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Outlines for (QUA 107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683"/>
        <w:gridCol w:w="5245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/>
              <w:t>Required Topic</w:t>
            </w:r>
          </w:p>
        </w:tc>
      </w:tr>
      <w:tr>
        <w:trPr/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What is Statistics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What is Meant by Statistics? -  Types of Statistics - Population versus Sample - Types of Variables - Levels of Measurement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hyperlink r:id="rId2">
              <w:r>
                <w:rPr>
                  <w:rStyle w:val="InternetLink"/>
                  <w:b/>
                  <w:bCs/>
                </w:rPr>
                <w:t>Describing Data: Frequency Distributions and Graphic Presentation</w:t>
              </w:r>
            </w:hyperlink>
            <w:r>
              <w:rPr>
                <w:b/>
                <w:bCs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ind w:left="34" w:right="0" w:hanging="34"/>
              <w:jc w:val="both"/>
              <w:rPr>
                <w:b/>
                <w:b/>
                <w:bCs/>
              </w:rPr>
            </w:pPr>
            <w:r>
              <w:rPr/>
              <w:t>Introduction - Constructing a Frequency Table  - Constructing a Frequency distributions - Relative Frequency Distribution - Histograms  -Frequency polygons - Cumulative frequency distributions - 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Describing Data:  Numerical Measure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- Population Mean -</w:t>
            </w:r>
            <w:r>
              <w:rPr>
                <w:rFonts w:eastAsia="+mj-ea" w:cs="+mj-cs" w:ascii="Arial" w:hAnsi="Arial"/>
                <w:color w:val="006666"/>
                <w:sz w:val="72"/>
                <w:szCs w:val="72"/>
              </w:rPr>
              <w:t xml:space="preserve"> </w:t>
            </w:r>
            <w:r>
              <w:rPr/>
              <w:t>Sample Mean – Properties  of the Arithmetic Mean – The Weighted Mean- The Median - Properties of the Median -  The Mode - The Relative Positions of the Mean, Median and Mode – The Geometric Mean –Why Study Dispersion - Measures of Dispersion - Range -Mean Deviation  - Variance and Standard Deviation - Chebyshev’s Theorem – The empirical Rule - The Arithmetic Mean of Grouped Data - Variance  and Standard Deviation for  Grouped Data – 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Describing Data: Displaying and Exploring Data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Introduction – Dot Plots - Stem and Leaf – Quartiles, Deciles and Percentiles - Box plots - Scatter plot.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5">
              <w:r>
                <w:rPr>
                  <w:rStyle w:val="InternetLink"/>
                  <w:b/>
                  <w:bCs/>
                </w:rPr>
                <w:t>A Survey of Probability Concept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Introduction – What is a Probability – Approaches to Assigning Probabilities - Classical Probability - Mutually Exclusive Events - Collectively Exhaustive Events - Rules for Computing Probabilities –Rules of addition – Rules of Multiplication -  Conditional Probability - Contingency Tables -  Tree Diagrams - Bayes’ Theorem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Discrete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Probability Distribution - Characteristics of a Probability Distribution - Random Variables - The Mean of a Probability Distribution - The Variance, and Standard Deviation of a Probability Distribution - Binomial Probability Distribution - Poisson Probability Distribution</w:t>
            </w:r>
            <w:r>
              <w:rPr>
                <w:b/>
                <w:bCs/>
              </w:rPr>
              <w:t xml:space="preserve"> – </w:t>
            </w:r>
            <w:r>
              <w:rPr/>
              <w:t xml:space="preserve">Hypergeometric Probability Distribution. 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7">
              <w:r>
                <w:rPr>
                  <w:rStyle w:val="InternetLink"/>
                  <w:b/>
                  <w:bCs/>
                </w:rPr>
                <w:t>Continuous Probability Distribution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>Uniform Probability Distribution-   Characteristics of a Normal Probability Distribution - The Normal Probability Distribution – The Normal Approximation to the Binomial - Software applications (by Excel)</w:t>
            </w:r>
            <w:r>
              <w:rPr>
                <w:rFonts w:cs="Arial" w:ascii="Arial" w:hAnsi="Arial"/>
                <w:color w:val="222222"/>
                <w:lang w:val="en"/>
              </w:rPr>
              <w:t>.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Index Numbers</w:t>
              </w:r>
            </w:hyperlink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/>
              <w:t xml:space="preserve">Unweighted Indexes - Weighted Indexes (Lespeyres, Paasche and Fisher’s Ideal Index) – Value Index.  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Text Book: Statistical Techniques in Business and Economics , By Douglas A. Lind, William G. Marchal, and Samuel A. Wathen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bidi w:val="0"/>
        <w:spacing w:before="0" w:after="20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Black%20Flash%20KSA%5CStat%20Final%20Oct%2018,%2008%5CStatistics%20Techniques%20in%20Bus%20&amp;amp%3B%20Econ%20KSU%20En%2008%20OK%5CChapter02.doc" TargetMode="External"/><Relationship Id="rId3" Type="http://schemas.openxmlformats.org/officeDocument/2006/relationships/hyperlink" Target="../../C:%5CBlack%20Flash%20KSA%5CStat%20Final%20Oct%2018,%2008%5CStatistics%20Techniques%20in%20Bus%20&amp;amp%3B%20Econ%20KSU%20En%2008%20OK%5CChapter03.doc" TargetMode="External"/><Relationship Id="rId4" Type="http://schemas.openxmlformats.org/officeDocument/2006/relationships/hyperlink" Target="../../C:%5CBlack%20Flash%20KSA%5CStat%20Final%20Oct%2018,%2008%5CStatistics%20Techniques%20in%20Bus%20&amp;amp%3B%20Econ%20KSU%20En%2008%20OK%5CChapter04.doc" TargetMode="External"/><Relationship Id="rId5" Type="http://schemas.openxmlformats.org/officeDocument/2006/relationships/hyperlink" Target="../../C:%5CBlack%20Flash%20KSA%5CStat%20Final%20Oct%2018,%2008%5CStatistics%20Techniques%20in%20Bus%20&amp;amp%3B%20Econ%20KSU%20En%2008%20OK%5CChapter05.doc" TargetMode="External"/><Relationship Id="rId6" Type="http://schemas.openxmlformats.org/officeDocument/2006/relationships/hyperlink" Target="../../C:%5CBlack%20Flash%20KSA%5CStat%20Final%20Oct%2018,%2008%5CStatistics%20Techniques%20in%20Bus%20&amp;amp%3B%20Econ%20KSU%20En%2008%20OK%5CChapter06.doc" TargetMode="External"/><Relationship Id="rId7" Type="http://schemas.openxmlformats.org/officeDocument/2006/relationships/hyperlink" Target="../../C:%5CBlack%20Flash%20KSA%5CStat%20Final%20Oct%2018,%2008%5CStatistics%20Techniques%20in%20Bus%20&amp;amp%3B%20Econ%20KSU%20En%2008%20OK%5CChapter07.doc" TargetMode="External"/><Relationship Id="rId8" Type="http://schemas.openxmlformats.org/officeDocument/2006/relationships/hyperlink" Target="../../C:%5CBlack%20Flash%20KSA%5CStat%20Final%20Oct%2018,%2008%5CStatistics%20Techniques%20in%20Bus%20&amp;amp%3B%20Econ%20KSU%20En%2008%20OK%5CChapter15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0:00Z</dcterms:created>
  <dc:creator>Maiadah</dc:creator>
  <dc:description/>
  <cp:keywords/>
  <dc:language>en-US</dc:language>
  <cp:lastModifiedBy>User</cp:lastModifiedBy>
  <dcterms:modified xsi:type="dcterms:W3CDTF">2015-08-27T05:57:00Z</dcterms:modified>
  <cp:revision>7</cp:revision>
  <dc:subject/>
  <dc:title/>
</cp:coreProperties>
</file>