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Outlines for (QUA 107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83"/>
        <w:gridCol w:w="524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Required Topic</w:t>
            </w:r>
          </w:p>
        </w:tc>
      </w:tr>
      <w:tr>
        <w:trPr/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hat is Statistics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- What is Meant by Statistics? -  Types of Statistics - Population versus Sample - Types of Variables - Levels of Measurement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hyperlink r:id="rId2">
              <w:r>
                <w:rPr>
                  <w:rStyle w:val="InternetLink"/>
                  <w:b/>
                  <w:bCs/>
                </w:rPr>
                <w:t>Describing Data: Frequency Distributions and Graphic Presentation</w:t>
              </w:r>
            </w:hyperlink>
            <w:r>
              <w:rPr>
                <w:b/>
                <w:bCs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4" w:right="0" w:hanging="34"/>
              <w:jc w:val="both"/>
              <w:rPr>
                <w:b/>
                <w:b/>
                <w:bCs/>
              </w:rPr>
            </w:pPr>
            <w:r>
              <w:rPr/>
              <w:t>Introduction - Constructing a Frequency Table  - Constructing a Frequency distributions - Relative Frequency Distribution - Histograms  -Frequency polygons - Cumulative frequency distributions - Software applications (by Excel)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Describing Data:  Numerical Measure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- Population Mean -</w:t>
            </w:r>
            <w:r>
              <w:rPr>
                <w:rFonts w:eastAsia="+mj-ea" w:cs="+mj-cs" w:ascii="Arial" w:hAnsi="Arial"/>
                <w:color w:val="006666"/>
                <w:sz w:val="72"/>
                <w:szCs w:val="72"/>
              </w:rPr>
              <w:t xml:space="preserve"> </w:t>
            </w:r>
            <w:r>
              <w:rPr/>
              <w:t>Sample Mean – Properties  of the Arithmetic Mean – The Weighted Mean- The Median - Properties of the Median -  The Mode - The Relative Positions of the Mean, Median and Mode – The Geometric Mean –Why Study Dispersion - Measures of Dispersion - Range -Mean Deviation  - Variance and Standard Deviation - The Arithmetic Mean of Grouped Data - Variance  and Standard Deviation for  Grouped Data – Software applications (by Excel)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Describing Data: Displaying and Exploring Data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– Dot Plots - Stem and Leaf – Quartiles, Deciles and Percentiles - Box plots.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Software applications (by Excel)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A Survey of Probability Concept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Introduction – What is a Probability – Approaches to Assigning Probabilities - Classical Probability - Mutually Exclusive Events - Collectively Exhaustive Events - Rules for Computing Probabilities –Rules of addition – Rules of Multiplication -  Conditional Probability - Contingency Tables -  Tree Diagrams - Bayes’ Theorem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Discrete Probability Distribution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Probability Distribution - Characteristics of a Probability Distribution - Random Variables - The Mean of a Probability Distribution - The Variance, and Standard Deviation of a Probability Distribution - Binomial Probability Distribution - Poisson Probability Distribution</w:t>
            </w:r>
            <w:r>
              <w:rPr>
                <w:b/>
                <w:bCs/>
              </w:rPr>
              <w:t xml:space="preserve"> – </w:t>
            </w:r>
            <w:r>
              <w:rPr/>
              <w:t xml:space="preserve">Hypergeometric Probability Distribution.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Continuous Probability Distribution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Uniform Probability Distribution-   Characteristics of a Normal Probability Distribution - The Normal Probability Distribution- Software applications (by Excel)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b/>
                  <w:bCs/>
                </w:rPr>
                <w:t>Index Number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Unweighted Indexes - Weighted Indexes (Lespeyres, Paasche and Fisher’s Ideal Index) – Value Index.  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xt Book: 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uglas A. Lind, William G. Marchal, and Samuel A. Wathen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 xml:space="preserve">, 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sz w:val="24"/>
                <w:szCs w:val="24"/>
              </w:rPr>
              <w:t>Statistical Techniques in Business &amp; Economics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, McGraw-Hill Companies, Inc., USA</w:t>
            </w:r>
          </w:p>
        </w:tc>
      </w:tr>
    </w:tbl>
    <w:p>
      <w:pPr>
        <w:pStyle w:val="Normal"/>
        <w:bidi w:val="0"/>
        <w:spacing w:before="0" w:after="20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keepNext w:val="true"/>
      <w:widowControl w:val="false"/>
      <w:numPr>
        <w:ilvl w:val="0"/>
        <w:numId w:val="1"/>
      </w:numPr>
      <w:bidi w:val="0"/>
      <w:spacing w:lineRule="auto" w:line="240" w:before="0" w:after="0"/>
      <w:ind w:left="0" w:right="720" w:hanging="0"/>
      <w:jc w:val="right"/>
    </w:pPr>
    <w:rPr>
      <w:rFonts w:ascii="Traditional Arabic" w:hAnsi="Traditional Arabic" w:eastAsia="Times New Roman" w:cs="Traditional Arabic"/>
      <w:color w:val="FF0000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Black%20Flash%20KSA%5CStat%20Final%20Oct%2018,%2008%5CStatistics%20Techniques%20in%20Bus%20&amp;amp%3B%20Econ%20KSU%20En%2008%20OK%5CChapter02.doc" TargetMode="External"/><Relationship Id="rId3" Type="http://schemas.openxmlformats.org/officeDocument/2006/relationships/hyperlink" Target="../../C:%5CBlack%20Flash%20KSA%5CStat%20Final%20Oct%2018,%2008%5CStatistics%20Techniques%20in%20Bus%20&amp;amp%3B%20Econ%20KSU%20En%2008%20OK%5CChapter03.doc" TargetMode="External"/><Relationship Id="rId4" Type="http://schemas.openxmlformats.org/officeDocument/2006/relationships/hyperlink" Target="../../C:%5CBlack%20Flash%20KSA%5CStat%20Final%20Oct%2018,%2008%5CStatistics%20Techniques%20in%20Bus%20&amp;amp%3B%20Econ%20KSU%20En%2008%20OK%5CChapter04.doc" TargetMode="External"/><Relationship Id="rId5" Type="http://schemas.openxmlformats.org/officeDocument/2006/relationships/hyperlink" Target="../../C:%5CBlack%20Flash%20KSA%5CStat%20Final%20Oct%2018,%2008%5CStatistics%20Techniques%20in%20Bus%20&amp;amp%3B%20Econ%20KSU%20En%2008%20OK%5CChapter05.doc" TargetMode="External"/><Relationship Id="rId6" Type="http://schemas.openxmlformats.org/officeDocument/2006/relationships/hyperlink" Target="../../C:%5CBlack%20Flash%20KSA%5CStat%20Final%20Oct%2018,%2008%5CStatistics%20Techniques%20in%20Bus%20&amp;amp%3B%20Econ%20KSU%20En%2008%20OK%5CChapter06.doc" TargetMode="External"/><Relationship Id="rId7" Type="http://schemas.openxmlformats.org/officeDocument/2006/relationships/hyperlink" Target="../../C:%5CBlack%20Flash%20KSA%5CStat%20Final%20Oct%2018,%2008%5CStatistics%20Techniques%20in%20Bus%20&amp;amp%3B%20Econ%20KSU%20En%2008%20OK%5CChapter07.doc" TargetMode="External"/><Relationship Id="rId8" Type="http://schemas.openxmlformats.org/officeDocument/2006/relationships/hyperlink" Target="../../C:%5CBlack%20Flash%20KSA%5CStat%20Final%20Oct%2018,%2008%5CStatistics%20Techniques%20in%20Bus%20&amp;amp%3B%20Econ%20KSU%20En%2008%20OK%5CChapter15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0:54:00Z</dcterms:created>
  <dc:creator>Maiadah</dc:creator>
  <dc:description/>
  <cp:keywords/>
  <dc:language>en-US</dc:language>
  <cp:lastModifiedBy>Mohamed</cp:lastModifiedBy>
  <dcterms:modified xsi:type="dcterms:W3CDTF">2016-09-24T10:54:00Z</dcterms:modified>
  <cp:revision>2</cp:revision>
  <dc:subject/>
  <dc:title/>
</cp:coreProperties>
</file>