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.Complete the sentences. Put in the correct form of each verb. Use the past continuous or past simple. ►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When Marti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arrived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(arrive) home, Anna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as talking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(talk) to someone on the phone. Martin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started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(start) to get the tea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 I…………………………. (lie) in the bath when the phone……………………………. (ring)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It ………………………(stop) after a few rings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 I t……………………………… (be) cold when we ......................... . . . (leave) the house that day, and alight snow………….. ..........................(fall)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 Your friend who…………….. ......................... (come) here the other day .........……………………. (seem) very nice. I………………….. ............... (enjoy) meeting her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 When I……………………………… (see) the man, he ................................... (stand) outside the bank. He……………………………… (have) a black baseball cap on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 When I……………………………. . . . (open) the cupboard door, a pile of books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fall) out. 6 I………………………… (walk) along the street when I suddenly…………………………….. (feel) something hit me in the back. I ……………………………… (not / know) what it was. We………………………………………. (go) to London yesterday, but on the way We………………………………….. (hear) about a bomb scare in Oxford Street. So, we…………………………………… (drive) back home straightaway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8 Something very strange .………………………….. (happen) to me on my way home from work yesterday afternoon. I ………………………….. (drive) along the bypass at the time. Suddenly I…………………………. (see) my mother in the seat beside me. But she died three years ago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sz w:val="24"/>
          <w:szCs w:val="24"/>
        </w:rPr>
        <w:t>2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Look at these sentences and then tick the right answer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►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David and Tom were talking together when a young woman spoke to them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hich took more time, a) what David and Tom said, or b) what the woman said?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 Mike had put up the tent, but Harriet was still unloading things from the car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hich finished first, a) putting up the tent, or b) unloading?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 Mark went home and switched off the computer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hat did he do first, a) go home, or b) switch off the computer?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 When Claire arrived, Henry was walking up and down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Which started earlier, a) Claire's arrival, or b) Henry's walking?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 When Sarah had phoned the office, she drove to the hotel.</w:t>
      </w:r>
    </w:p>
    <w:p>
      <w:pPr>
        <w:pStyle w:val="Normal"/>
        <w:bidi w:val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Did she phone the office a) before, or b) after driving to the hotel</w:t>
      </w:r>
      <w:r>
        <w:rPr>
          <w:sz w:val="24"/>
          <w:szCs w:val="24"/>
        </w:rPr>
        <w:t>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3.Daniel is telling the story of how he forgot his passport. Put the verbs into the correct form 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►) /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appened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(it / happen) last August at the airport. A few weeks before, a group of us (1)………………. ....... (decide) to go to Greece together for a holiday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2)………………… (we / wait) in the queue at passport control when suddenly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3)……………………(I / realize) that (4).................(I / forget) my passport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5)……………………… (it / be) quite a shock. (6)………………………………… (I / hurry) to a phone and (7) ……………………….. (ring) my parents. (8)……………………………… (they / work) in the garden, but luckily my mother (9)....................................... (hear) the phone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10) ................................... (they / find) the passport and immediately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11)……………….. ................ (drive) to the airport with it. (12)............………………….. (] / meet) them at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the information desk. (13) ........................................ (we / have) no time to talk, but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14)……………….. ...........(I / say) goodbye to them earlier that morning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(15)…………………………… (I / run) all the way to the plane. I was just in time. When (16)………………………..(I / get) there, the passengers (17)…………………(sit) in their seats ready for take-off. When (18) (they / see) me, everyone (19)…………………….......... (start) clapping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. Put in the correct form of the verbs. ( past simple, past continuous, past perfect, past perfect continuous)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►</w:t>
      </w:r>
      <w:r>
        <w:rPr>
          <w:rFonts w:eastAsia="TimesNewRomanPSMT;Times New Roman" w:cs="TimesNewRomanPSMT;Times New Roman" w:ascii="TimesNewRomanPSMT;Times New Roman" w:hAnsi="TimesNewRomanPSMT;Times New Roman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Tom could hear shouts from the flat next door. His neighbours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ere arguing 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>(argue) again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1 Emma went into the sitting-room. It was empty, but the television was still on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Someone..............................................(watch) it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2 I ……… ..............................(play) tennis, so I had a shower. I was annoyed because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I ……………….................. (not win) a single game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3 The walkers finally arrived at their destination. They ................ (walk) all day, and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they certainly needed a rest. They .............................................. (walk) thirty miles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4 When I saw Nick last week, he said he .............................................. (stop) smoking. But when I saw him two days later, he……………………………….. (smoke) a cigarette. He looked rather ashamed.</w:t>
      </w:r>
    </w:p>
    <w:p>
      <w:pPr>
        <w:pStyle w:val="Normal"/>
        <w:autoSpaceDE w:val="false"/>
        <w:bidi w:val="0"/>
        <w:spacing w:before="0" w:after="0"/>
        <w:jc w:val="left"/>
        <w:rPr>
          <w:rFonts w:ascii="TimesNewRomanPSMT;Times New Roman" w:hAnsi="TimesNewRomanPSMT;Times New Roman" w:cs="TimesNewRomanPSMT;Times New Roman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5 I really must go and see the dentist. One of my teeth .........................………….. (ache) for weeks.</w:t>
      </w:r>
    </w:p>
    <w:p>
      <w:pPr>
        <w:pStyle w:val="Normal"/>
        <w:autoSpaceDE w:val="false"/>
        <w:bidi w:val="0"/>
        <w:spacing w:before="0" w:after="0"/>
        <w:jc w:val="left"/>
        <w:rPr/>
      </w:pPr>
      <w:r>
        <w:rPr>
          <w:rFonts w:cs="TimesNewRomanPSMT;Times New Roman" w:ascii="TimesNewRomanPSMT;Times New Roman" w:hAnsi="TimesNewRomanPSMT;Times New Roman"/>
          <w:sz w:val="24"/>
          <w:szCs w:val="24"/>
        </w:rPr>
        <w:t>6 When Melanie arrived at David's place, he......................... …………… . . (lie) on the sofa reading a detective novel. He .........……………………….. (buy) it at the second-hand bookshop, and he .......................................... (read) it for most of the afterno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20:32:00Z</dcterms:created>
  <dc:creator>عمر جبق</dc:creator>
  <dc:description/>
  <cp:keywords/>
  <dc:language>en-US</dc:language>
  <cp:lastModifiedBy>عمر جبق</cp:lastModifiedBy>
  <dcterms:modified xsi:type="dcterms:W3CDTF">2011-03-26T04:53:00Z</dcterms:modified>
  <cp:revision>3</cp:revision>
  <dc:subject/>
  <dc:title/>
</cp:coreProperties>
</file>