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25745</wp:posOffset>
            </wp:positionH>
            <wp:positionV relativeFrom="paragraph">
              <wp:posOffset>-20320</wp:posOffset>
            </wp:positionV>
            <wp:extent cx="1610360" cy="54356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llege of Nursing, King Saud University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Rescuer and 2-Rescuer  Pediatric BLS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Performance Checklist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/>
        <w:t>Student Name: _________________________________ I.D. Number: _________________ Date: ___________________</w:t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30"/>
        <w:gridCol w:w="810"/>
        <w:gridCol w:w="82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8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Performance Criteria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rectly Don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 Phas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valuates the first rescuer’s ability to provide pediatric BLS (child/infant) and performs high quality CPR for 5 cycl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ssesses for scene safety, checks for response </w:t>
            </w:r>
            <w:r>
              <w:rPr>
                <w:i/>
                <w:iCs/>
              </w:rPr>
              <w:t>(child=taps shoulder and infant=taps foot)</w:t>
            </w:r>
            <w:r>
              <w:rPr/>
              <w:t>, and assesses level of consciousness, ‘Hey, are you OK?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s airway  and checks for no breathing or only gasping at least 5 seconds but not more than 10 second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ds someone to activate emergency response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ecks for pulse in no more than 10 seconds </w:t>
            </w:r>
            <w:r>
              <w:rPr>
                <w:i/>
                <w:iCs/>
              </w:rPr>
              <w:t>(child=carotid and infant=brachia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s high quality cardiopulmonary resuscitation (CPR) and completes the 5 cycles (C-A-B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Exposes che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Follows correct compression hand placement centered on lower half of sternum (child) or fingers placement below nipple line (infant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ovides adequate rate at least 100/min and delivers each set of 30 compressions in 18 seconds or l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epresses adequate depth and delivers compressions about 2 inches (child) and about 1 ½ inches (infant) with full chest recoil (26-30 compression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Minimizes interruptions by giving 2 rescue breaths with bag-valve-mask in less than 10 second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 Phas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valuates the first rescuer’s ability to give rescue breaths with bag-valve-mask and gives compressions using hands (child) or 2 thumb-encircling hands technique (infant). In addition, evaluates both rescuers’ abilities in switching rol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 5</w:t>
            </w:r>
            <w:r>
              <w:rPr>
                <w:vertAlign w:val="superscript"/>
              </w:rPr>
              <w:t>th</w:t>
            </w:r>
            <w:r>
              <w:rPr/>
              <w:t xml:space="preserve"> set of compressions, second rescuer arrives with bag-valve-mask device and rescuers switch ro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th rescuers resume high quality cardiopulmonary resuscitation (CPR) and completes the 2 cycles (C-A-B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econd rescuer gives 15 compressions in 9 seconds or l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First rescuer delivers 2 rescue breaths with bag-valve-mask devi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2 cycles, prompt rescuers to switch roles and resume high quality cardiopulmonary resuscitation (CPR) and completes the 2 cycles (C-A-B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First rescuer gives 15 compressions in 9 seconds or l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econd rescuer delivers 2 rescue breaths with bag-valve-mask devi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ird Phas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valuates rescuers ability to apply automated external defibrillator (AED)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lies AED according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irst rescuer continues compressio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Second rescuer turns on machine and attaches AED pads for a child </w:t>
            </w:r>
            <w:r>
              <w:rPr>
                <w:i/>
                <w:iCs/>
              </w:rPr>
              <w:t>(upper right chest below right clavicle to right of sternum and left side of chest just below nipple line)</w:t>
            </w:r>
            <w:r>
              <w:rPr/>
              <w:t xml:space="preserve"> and for an infant </w:t>
            </w:r>
            <w:r>
              <w:rPr>
                <w:i/>
                <w:iCs/>
              </w:rPr>
              <w:t>(anterior/posterior placement: middle of chest and back between scapulae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nsure both rescuers are clear while AED analyzes and rotate rescuers during AED analysis to prevent fatig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repare for shock: says ‘Clear’, give 1 shock and resume high quality CPR immediately for about 2 minutes or until prompted by the A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structor’s Name: ______________________________ Instructor’s Signature: ____________ Date: ________________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31205</wp:posOffset>
            </wp:positionH>
            <wp:positionV relativeFrom="paragraph">
              <wp:posOffset>20320</wp:posOffset>
            </wp:positionV>
            <wp:extent cx="1196340" cy="165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4" r="-19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7:03:00Z</dcterms:created>
  <dc:creator>SAMSUNG</dc:creator>
  <dc:description/>
  <dc:language>en-US</dc:language>
  <cp:lastModifiedBy>SAMSUNG</cp:lastModifiedBy>
  <cp:lastPrinted>2016-02-07T03:08:00Z</cp:lastPrinted>
  <dcterms:modified xsi:type="dcterms:W3CDTF">2016-02-06T19:08:00Z</dcterms:modified>
  <cp:revision>15</cp:revision>
  <dc:subject/>
  <dc:title/>
</cp:coreProperties>
</file>