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9" w:type="dxa"/>
        <w:jc w:val="left"/>
        <w:tblInd w:w="-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</w:tblGrid>
      <w:tr>
        <w:trPr>
          <w:trHeight w:val="315" w:hRule="atLeast"/>
        </w:trPr>
        <w:tc>
          <w:tcPr>
            <w:tcW w:w="9919" w:type="dxa"/>
            <w:gridSpan w:val="49"/>
            <w:tcBorders/>
            <w:shd w:fill="FFFFFF" w:val="clear"/>
            <w:vAlign w:val="center"/>
          </w:tcPr>
          <w:p>
            <w:pPr>
              <w:pStyle w:val="Normal"/>
              <w:ind w:left="11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8255" t="8255" r="825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pt;margin-top:0pt;width:8.95pt;height:8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pt;margin-top:0pt;width:8.95pt;height:8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893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9pt;margin-top:0pt;width:8.95pt;height:8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>Pre-treatment               Re-evaluation               Recall maintena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39700</wp:posOffset>
                      </wp:positionH>
                      <wp:positionV relativeFrom="paragraph">
                        <wp:posOffset>-375920</wp:posOffset>
                      </wp:positionV>
                      <wp:extent cx="6515100" cy="2616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PATIENT NAME: ______________________            FILE NO.: ______________      DATE: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3pt;height:20.6pt;mso-wrap-distance-left:9.05pt;mso-wrap-distance-right:9.05pt;mso-wrap-distance-top:0pt;mso-wrap-distance-bottom:0pt;margin-top:-29.6pt;mso-position-vertical-relative:text;margin-left:-1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TIENT NAME: ______________________            FILE NO.: ______________      DATE: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32000</wp:posOffset>
                      </wp:positionH>
                      <wp:positionV relativeFrom="paragraph">
                        <wp:posOffset>-685800</wp:posOffset>
                      </wp:positionV>
                      <wp:extent cx="2019300" cy="2616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0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ERIODONTAL CHA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pt;height:20.6pt;mso-wrap-distance-left:9.05pt;mso-wrap-distance-right:9.05pt;mso-wrap-distance-top:0pt;mso-wrap-distance-bottom:0pt;margin-top:-54pt;mso-position-vertical-relative:text;margin-left:1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ERIODONTAL CH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9919" w:type="dxa"/>
            <w:gridSpan w:val="49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agnosi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IAL</w:t>
            </w:r>
          </w:p>
        </w:tc>
        <w:tc>
          <w:tcPr>
            <w:tcW w:w="8644" w:type="dxa"/>
            <w:gridSpan w:val="48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" ShapeID="ole_rId2" DrawAspect="Content" ObjectID="_928127446" r:id="rId2"/>
              </w:object>
            </w:r>
            <w:r>
              <w:rPr/>
              <w:object w:dxaOrig="1" w:dyaOrig="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.25pt;height:1.25pt" filled="f" o:ole="">
                  <v:imagedata r:id="rId5" o:title=""/>
                </v:shape>
                <o:OLEObject Type="Embed" ProgID="" ShapeID="ole_rId4" DrawAspect="Content" ObjectID="_759532839" r:id="rId4"/>
              </w:object>
            </w:r>
            <w:r>
              <w:rPr/>
              <w:object w:dxaOrig="1" w:dyaOrig="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.25pt;height:1.25pt" filled="f" o:ole="">
                  <v:imagedata r:id="rId7" o:title=""/>
                </v:shape>
                <o:OLEObject Type="Embed" ProgID="" ShapeID="ole_rId6" DrawAspect="Content" ObjectID="_224942912" r:id="rId6"/>
              </w:object>
            </w:r>
            <w:r>
              <w:rPr/>
              <w:object w:dxaOrig="1" w:dyaOrig="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.25pt;height:1.25pt" filled="f" o:ole="">
                  <v:imagedata r:id="rId9" o:title=""/>
                </v:shape>
                <o:OLEObject Type="Embed" ProgID="" ShapeID="ole_rId8" DrawAspect="Content" ObjectID="_520883640" r:id="rId8"/>
              </w:objec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48300" cy="18288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8240" cy="1828800"/>
                                <a:chOff x="0" y="0"/>
                                <a:chExt cx="5448240" cy="182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4824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5448240" cy="1828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9pt;height:144pt" coordorigin="0,0" coordsize="8580,2880">
                      <v:rect id="shape_0" stroked="f" o:allowincell="t" style="position:absolute;left:0;top:0;width:857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8579;height:2879;mso-wrap-style:none;v-text-anchor:middle;mso-position-horizontal-relative:char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obility</w:t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NGUAL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9" w:type="dxa"/>
        <w:jc w:val="left"/>
        <w:tblInd w:w="-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</w:tblGrid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NGUAL</w:t>
            </w:r>
          </w:p>
        </w:tc>
        <w:tc>
          <w:tcPr>
            <w:tcW w:w="8644" w:type="dxa"/>
            <w:gridSpan w:val="48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47665" cy="187452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7520" cy="1874520"/>
                                <a:chOff x="0" y="0"/>
                                <a:chExt cx="5447520" cy="18745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47520" cy="187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2"/>
                                <a:srcRect l="0" t="0" r="0" b="2435"/>
                                <a:stretch/>
                              </pic:blipFill>
                              <pic:spPr>
                                <a:xfrm>
                                  <a:off x="0" y="0"/>
                                  <a:ext cx="5447520" cy="1828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8.95pt;height:147.6pt" coordorigin="0,0" coordsize="8579,2952">
                      <v:rect id="shape_0" stroked="f" o:allowincell="t" style="position:absolute;left:0;top:0;width:8578;height:29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0;width:8578;height:2879;mso-wrap-style:none;v-text-anchor:middle;mso-position-horizontal-relative:char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obility</w:t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IAL</w:t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agnos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187325</wp:posOffset>
                      </wp:positionV>
                      <wp:extent cx="4749800" cy="3429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M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Gingival Margin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AL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Clinical Attachment Loss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J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Cementoenamel Junction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D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Probing Dept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l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Plaque, if presents put *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alc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Calculus, if presents put *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OP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Bleeding on probing, if presents put red do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4pt;height:27pt;mso-wrap-distance-left:9.05pt;mso-wrap-distance-right:9.05pt;mso-wrap-distance-top:0pt;mso-wrap-distance-bottom:0pt;margin-top:14.75pt;mso-position-vertical-relative:text;margin-left:5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GM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Gingival Margin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CAL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Clinical Attachment Loss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CEJ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Cementoenamel Junction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PD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Probing Dep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Pl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Plaque, if presents put *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Calc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Calculus, if presents put *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BOP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Bleeding on probing, if presents put red d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320675</wp:posOffset>
                </wp:positionV>
                <wp:extent cx="34290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720"/>
                              <w:gridCol w:w="198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laque Inde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leeding Inde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25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220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720"/>
                        <w:gridCol w:w="1980"/>
                        <w:gridCol w:w="72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laque Inde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Bleeding Inde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7850</wp:posOffset>
                </wp:positionH>
                <wp:positionV relativeFrom="paragraph">
                  <wp:posOffset>771525</wp:posOffset>
                </wp:positionV>
                <wp:extent cx="4470400" cy="3536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eriodontal Diagnos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2pt;height:27.85pt;mso-wrap-distance-left:9.05pt;mso-wrap-distance-right:9.05pt;mso-wrap-distance-top:0pt;mso-wrap-distance-bottom:0pt;margin-top:60.75pt;mso-position-vertical-relative:text;margin-left:-4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Periodontal Diagnos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089660</wp:posOffset>
                </wp:positionV>
                <wp:extent cx="1714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upervisor’s Sign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85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Supervisor’s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4:17:00Z</dcterms:created>
  <dc:creator>HAMDAN</dc:creator>
  <dc:description/>
  <dc:language>en-US</dc:language>
  <cp:lastModifiedBy>ANIL</cp:lastModifiedBy>
  <cp:lastPrinted>2006-09-17T01:28:00Z</cp:lastPrinted>
  <dcterms:modified xsi:type="dcterms:W3CDTF">2007-03-20T14:17:00Z</dcterms:modified>
  <cp:revision>2</cp:revision>
  <dc:subject/>
  <dc:title>Diagnosis</dc:title>
</cp:coreProperties>
</file>