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ind w:left="11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Pre-treatment               Re-evaluation               Recall mainten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-375920</wp:posOffset>
                      </wp:positionV>
                      <wp:extent cx="6515100" cy="261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ATIENT NAME: ______________________            FILE NO.: ______________      DATE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0.6pt;mso-wrap-distance-left:9.05pt;mso-wrap-distance-right:9.05pt;mso-wrap-distance-top:0pt;mso-wrap-distance-bottom:0pt;margin-top:-29.6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TIENT NAME: ______________________            FILE NO.: ______________      DATE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-685800</wp:posOffset>
                      </wp:positionV>
                      <wp:extent cx="2019300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IODONTAL CH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20.6pt;mso-wrap-distance-left:9.05pt;mso-wrap-distance-right:9.05pt;mso-wrap-distance-top:0pt;mso-wrap-distance-bottom:0pt;margin-top:-54pt;mso-position-vertical-relative:text;margin-left:1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851151297" r:id="rId2"/>
              </w:object>
            </w:r>
            <w:r>
              <w:rPr/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1768395540" r:id="rId4"/>
              </w:object>
            </w:r>
            <w:r>
              <w:rPr/>
              <w:object w:dxaOrig="1" w:dyaOrig="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.25pt;height:1.25pt" filled="f" o:ole="">
                  <v:imagedata r:id="rId7" o:title=""/>
                </v:shape>
                <o:OLEObject Type="Embed" ProgID="" ShapeID="ole_rId6" DrawAspect="Content" ObjectID="_1937610863" r:id="rId6"/>
              </w:object>
            </w: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1755463924" r:id="rId8"/>
              </w:objec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8300" cy="1828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8240" cy="1828800"/>
                                <a:chOff x="0" y="0"/>
                                <a:chExt cx="544824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9pt;height:144pt" coordorigin="0,0" coordsize="8580,2880">
                      <v:rect id="shape_0" stroked="f" o:allowincell="t" style="position:absolute;left:0;top:0;width:85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8579;height:2879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7665" cy="18745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7520" cy="1874520"/>
                                <a:chOff x="0" y="0"/>
                                <a:chExt cx="5447520" cy="1874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7520" cy="187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rcRect l="0" t="0" r="0" b="2435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75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8.95pt;height:147.6pt" coordorigin="0,0" coordsize="8579,2952">
                      <v:rect id="shape_0" stroked="f" o:allowincell="t" style="position:absolute;left:0;top:0;width:8578;height:29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8578;height:287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87325</wp:posOffset>
                      </wp:positionV>
                      <wp:extent cx="47498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M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Gingival Margi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linical Attachment Los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J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ementoenamel Junctio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D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robing Dep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laque, if presents put *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c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alculus, if presents put *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OP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Bleeding on probing, if presents put red d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pt;height:27pt;mso-wrap-distance-left:9.05pt;mso-wrap-distance-right:9.05pt;mso-wrap-distance-top:0pt;mso-wrap-distance-bottom:0pt;margin-top:14.75pt;mso-position-vertical-relative:text;margin-left: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G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Gingival Margi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linical Attachment Los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EJ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ementoenamel Junctio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D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robing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laque, if presents put *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c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alculus, if presents put *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BOP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Bleeding on probing, if presents put red d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3429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20"/>
                              <w:gridCol w:w="19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que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leeding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20"/>
                        <w:gridCol w:w="1980"/>
                        <w:gridCol w:w="7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laque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leeding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0</wp:posOffset>
                </wp:positionH>
                <wp:positionV relativeFrom="paragraph">
                  <wp:posOffset>771525</wp:posOffset>
                </wp:positionV>
                <wp:extent cx="4470400" cy="353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Diagno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27.85pt;mso-wrap-distance-left:9.05pt;mso-wrap-distance-right:9.05pt;mso-wrap-distance-top:0pt;mso-wrap-distance-bottom:0pt;margin-top:60.7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eriodontal Diagno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896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pervisor’s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5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pervisor’s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7:00Z</dcterms:created>
  <dc:creator>HAMDAN</dc:creator>
  <dc:description/>
  <dc:language>en-US</dc:language>
  <cp:lastModifiedBy>ANIL</cp:lastModifiedBy>
  <cp:lastPrinted>2006-09-17T01:28:00Z</cp:lastPrinted>
  <dcterms:modified xsi:type="dcterms:W3CDTF">2007-03-20T14:17:00Z</dcterms:modified>
  <cp:revision>2</cp:revision>
  <dc:subject/>
  <dc:title>Diagnosis</dc:title>
</cp:coreProperties>
</file>