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998614496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53149309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2100120983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22362110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