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Rockwell Extra Bold" w:hAnsi="Rockwell Extra Bold" w:cs="Rockwell Extra Bold"/>
          <w:b/>
          <w:b/>
          <w:bCs/>
        </w:rPr>
      </w:pPr>
      <w:r>
        <w:rPr>
          <w:rFonts w:cs="Rockwell Extra Bold" w:ascii="Rockwell Extra Bold" w:hAnsi="Rockwell Extra Bold"/>
          <w:b/>
          <w:bCs/>
        </w:rPr>
        <w:t>Periodontal Examination &amp; Charting Form</w:t>
      </w:r>
    </w:p>
    <w:p>
      <w:pPr>
        <w:pStyle w:val="Normal"/>
        <w:bidi w:val="0"/>
        <w:jc w:val="center"/>
        <w:rPr>
          <w:rFonts w:ascii="Rockwell Extra Bold" w:hAnsi="Rockwell Extra Bold" w:cs="Rockwell Extra Bold"/>
          <w:b/>
          <w:b/>
          <w:bCs/>
        </w:rPr>
      </w:pPr>
      <w:r>
        <w:rPr>
          <w:rFonts w:cs="Rockwell Extra Bold" w:ascii="Rockwell Extra Bold" w:hAnsi="Rockwell Extra Bold"/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80"/>
      </w:tblGrid>
      <w:tr>
        <w:trPr/>
        <w:tc>
          <w:tcPr>
            <w:tcW w:w="6768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b/>
                <w:bCs/>
              </w:rPr>
              <w:t>Student Name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uter No. :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720"/>
                <w:tab w:val="right" w:pos="6552" w:leader="none"/>
              </w:tabs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tient’s Name:</w:t>
              <w:tab/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ge:_____ yrs.         Gender:                 Occupation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ital Status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</w:tbl>
    <w:p>
      <w:pPr>
        <w:pStyle w:val="Normal"/>
        <w:pBdr>
          <w:bottom w:val="single" w:sz="12" w:space="0" w:color="000000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bidi w:val="0"/>
        <w:jc w:val="left"/>
        <w:rPr>
          <w:b/>
          <w:b/>
          <w:bCs/>
        </w:rPr>
      </w:pPr>
      <w:r>
        <w:rPr>
          <w:b/>
          <w:bCs/>
        </w:rPr>
        <w:t>Chief Complaint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ntal Hi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71755</wp:posOffset>
                      </wp:positionV>
                      <wp:extent cx="0" cy="1143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5.65pt" to="56.95pt,9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Medical Hist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979805</wp:posOffset>
                      </wp:positionV>
                      <wp:extent cx="3199765" cy="920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9765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moking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/>
                                    <w:t>No - Yes (type?, frequency?, how long?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95pt;height:72.5pt;mso-wrap-distance-left:9.05pt;mso-wrap-distance-right:9.05pt;mso-wrap-distance-top:0pt;mso-wrap-distance-bottom:0pt;margin-top:77.15pt;mso-position-vertical-relative:text;margin-left:5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moking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No - Yes (type?, frequency?, how long?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. Extra-Oral Examinatio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u w:val="single"/>
        </w:rPr>
      </w:pPr>
      <w:r>
        <w:rPr>
          <w:b/>
          <w:bCs/>
        </w:rPr>
        <w:t>II. Intra-Oral Examination: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I.1. Buccal Mucos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5pt" to="360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5pt" to="52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.2. Gingiv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2057400" cy="3543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ral Hygiene Habi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2" w:right="0" w:hanging="362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ype of Tooth brush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oft – Medium - H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2" w:right="0" w:hanging="362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rushing Techniq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2" w:right="0" w:hanging="362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Interdental Ai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es (type)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2" w:right="0" w:hanging="362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isw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>Yes – N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722" w:right="0" w:hanging="362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9pt;mso-wrap-distance-left:9.05pt;mso-wrap-distance-right:9.05pt;mso-wrap-distance-top:0pt;mso-wrap-distance-bottom:0pt;margin-top: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Oral Hygiene Habit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722" w:right="0" w:hanging="362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>Type of Tooth brush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oft – Medium - Ha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722" w:right="0" w:hanging="362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rushing Techniqu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722" w:right="0" w:hanging="362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Interdental Aids </w:t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es (type):</w:t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722" w:right="0" w:hanging="362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iswak</w:t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>Yes – No</w:t>
                      </w:r>
                    </w:p>
                    <w:p>
                      <w:pPr>
                        <w:pStyle w:val="Normal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722" w:right="0" w:hanging="362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2.a. Colo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2.b. Tone (consistenc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2.c. Contou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2.d. Attached Gingiv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5pt" to="360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.3. Mucogingival Defects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5930</wp:posOffset>
                </wp:positionH>
                <wp:positionV relativeFrom="paragraph">
                  <wp:posOffset>45720</wp:posOffset>
                </wp:positionV>
                <wp:extent cx="3074670" cy="5257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adiographic E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41.4pt;mso-wrap-distance-left:9.05pt;mso-wrap-distance-right:9.05pt;mso-wrap-distance-top:0pt;mso-wrap-distance-bottom:0pt;margin-top:3.6pt;mso-position-vertical-relative:text;margin-left:1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adiographic 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0"/>
          <w:szCs w:val="20"/>
        </w:rPr>
        <w:t>Plaque Retentive Factors</w:t>
      </w:r>
      <w:r>
        <w:rPr>
          <w:sz w:val="20"/>
          <w:szCs w:val="20"/>
        </w:rPr>
        <w:t xml:space="preserve">: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Over-hangs / defective restorations: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Calculus</w:t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Caries: </w:t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bidi w:val="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  <w:lang w:val="pt-BR"/>
        </w:rPr>
      </w:pPr>
      <w:r>
        <w:rPr>
          <w:b/>
          <w:bCs/>
          <w:i/>
          <w:iCs/>
          <w:sz w:val="20"/>
          <w:szCs w:val="20"/>
          <w:lang w:val="pt-BR"/>
        </w:rPr>
        <w:t>Alveolar Bone Assessment: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0"/>
          <w:szCs w:val="20"/>
        </w:rPr>
        <w:t>Horizontal Bone Loss (%)</w:t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72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0" cy="5175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108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31115</wp:posOffset>
                </wp:positionV>
                <wp:extent cx="0" cy="517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45pt" to="17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restal Bone Density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Vertical Defects: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0"/>
          <w:szCs w:val="20"/>
        </w:rPr>
        <w:t>Furcation Radiolucencies: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0"/>
          <w:szCs w:val="20"/>
        </w:rPr>
        <w:t>PDL Width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0"/>
          <w:szCs w:val="20"/>
        </w:rPr>
        <w:t>Root length/ form/proximity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0"/>
          <w:szCs w:val="20"/>
        </w:rPr>
        <w:t>Other findings / pathology: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512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985</wp:posOffset>
                </wp:positionV>
                <wp:extent cx="25146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Supervisor’s Signatu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0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Supervisor’s Signatur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sz w:val="56"/>
          <w:szCs w:val="56"/>
        </w:rPr>
      </w:pPr>
      <w:r>
        <w:rPr>
          <w:sz w:val="40"/>
          <w:szCs w:val="40"/>
        </w:rPr>
        <w:t>Diagnosis</w:t>
      </w:r>
      <w:r>
        <w:rPr>
          <w:sz w:val="56"/>
          <w:szCs w:val="56"/>
        </w:rPr>
        <w:t xml:space="preserve"> </w:t>
      </w:r>
      <w:r>
        <w:rPr>
          <w:sz w:val="28"/>
          <w:szCs w:val="28"/>
        </w:rPr>
        <w:t xml:space="preserve">(Oral Diagnosis) </w:t>
      </w:r>
    </w:p>
    <w:p>
      <w:pPr>
        <w:pStyle w:val="Normal"/>
        <w:bidi w:val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bidi w:val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bidi w:val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bidi w:val="0"/>
        <w:jc w:val="center"/>
        <w:rPr>
          <w:sz w:val="44"/>
          <w:szCs w:val="44"/>
        </w:rPr>
      </w:pPr>
      <w:r>
        <w:rPr>
          <w:sz w:val="44"/>
          <w:szCs w:val="44"/>
        </w:rPr>
        <w:t>Prognosis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verall: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dividual: </w:t>
      </w:r>
    </w:p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Treatment Plan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6629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5pt" to="521.9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2286000" cy="685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Supervisor’s Signatu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Dat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5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Supervisor’s Signatur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Date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sz w:val="40"/>
          <w:szCs w:val="40"/>
        </w:rPr>
        <w:t>Revaluation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Definitive Treatment Plan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64760</wp:posOffset>
                </wp:positionV>
                <wp:extent cx="6515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8.8pt" to="512.95pt,39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5242560</wp:posOffset>
                </wp:positionV>
                <wp:extent cx="1828800" cy="800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Supervisor’s Signatu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12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Supervisor’s Signatur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40"/>
          <w:szCs w:val="40"/>
        </w:rPr>
        <w:t>Recall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64760</wp:posOffset>
                </wp:positionV>
                <wp:extent cx="651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8.8pt" to="512.95pt,39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242560</wp:posOffset>
                </wp:positionV>
                <wp:extent cx="1828800" cy="800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Supervisor’s Signatu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12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Supervisor’s Signature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2:58:00Z</dcterms:created>
  <dc:creator>FA</dc:creator>
  <dc:description/>
  <dc:language>en-US</dc:language>
  <cp:lastModifiedBy>Customer</cp:lastModifiedBy>
  <cp:lastPrinted>2005-09-04T15:23:00Z</cp:lastPrinted>
  <dcterms:modified xsi:type="dcterms:W3CDTF">2006-09-08T18:32:00Z</dcterms:modified>
  <cp:revision>6</cp:revision>
  <dc:subject/>
  <dc:title>Periodontal Examination &amp; Charting Form</dc:title>
</cp:coreProperties>
</file>