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Assessing Peripheral Pulses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ssess peripheral pulses by palpating with gentle pressure over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rtery. Use the pads of your first three fing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Note the following characteristic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Rate—the number of beats per min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bidi w:val="0"/>
        <w:jc w:val="left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Rhythm—the regularity of the be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Symmetry—pulses on both sides of body should be simil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Amplitude—the strength of the beat, assessed on a scale of 0 to 4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4 _ Boun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3 _ Increas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 _ Norm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 _ We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bidi w:val="0"/>
        <w:jc w:val="left"/>
        <w:rPr/>
      </w:pPr>
      <w:r>
        <w:rPr>
          <w:sz w:val="28"/>
          <w:szCs w:val="28"/>
        </w:rPr>
        <w:t xml:space="preserve">0 _ Absent or nonpalpable </w:t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ipheral vascular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48"/>
        <w:gridCol w:w="1080"/>
        <w:gridCol w:w="1080"/>
        <w:gridCol w:w="1260"/>
        <w:gridCol w:w="10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cate th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temporal  puls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k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ipheral vascular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48"/>
        <w:gridCol w:w="1080"/>
        <w:gridCol w:w="1080"/>
        <w:gridCol w:w="1260"/>
        <w:gridCol w:w="10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cate th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otid puls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k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ipheral vascular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48"/>
        <w:gridCol w:w="1080"/>
        <w:gridCol w:w="1080"/>
        <w:gridCol w:w="1260"/>
        <w:gridCol w:w="10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cate th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achial puls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k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ipheral vascular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48"/>
        <w:gridCol w:w="1080"/>
        <w:gridCol w:w="1080"/>
        <w:gridCol w:w="1260"/>
        <w:gridCol w:w="10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cate th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dial puls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k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ipheral vascular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48"/>
        <w:gridCol w:w="1080"/>
        <w:gridCol w:w="1080"/>
        <w:gridCol w:w="1260"/>
        <w:gridCol w:w="10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cate th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nar puls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k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ipheral vascular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48"/>
        <w:gridCol w:w="1080"/>
        <w:gridCol w:w="1080"/>
        <w:gridCol w:w="1260"/>
        <w:gridCol w:w="10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cate th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moral puls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k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ipheral vascular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48"/>
        <w:gridCol w:w="1080"/>
        <w:gridCol w:w="1080"/>
        <w:gridCol w:w="1260"/>
        <w:gridCol w:w="10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cate th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plitial puls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k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ipheral vascular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48"/>
        <w:gridCol w:w="1080"/>
        <w:gridCol w:w="1080"/>
        <w:gridCol w:w="1260"/>
        <w:gridCol w:w="10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cate th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osterior tibial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ls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k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ipheral vascular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48"/>
        <w:gridCol w:w="1080"/>
        <w:gridCol w:w="1080"/>
        <w:gridCol w:w="1260"/>
        <w:gridCol w:w="10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cate th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rsalis pedis puls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k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540" w:right="0" w:hanging="7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6840" cy="9660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966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45:00Z</dcterms:created>
  <dc:creator>Dell</dc:creator>
  <dc:description/>
  <cp:keywords/>
  <dc:language>en-US</dc:language>
  <cp:lastModifiedBy>ksu</cp:lastModifiedBy>
  <cp:lastPrinted>2011-10-11T11:51:00Z</cp:lastPrinted>
  <dcterms:modified xsi:type="dcterms:W3CDTF">2011-10-11T08:53:00Z</dcterms:modified>
  <cp:revision>3</cp:revision>
  <dc:subject/>
  <dc:title>Peripheral vascular</dc:title>
</cp:coreProperties>
</file>