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The properties of Petroleum Fluids</w:t>
      </w:r>
    </w:p>
    <w:p>
      <w:pPr>
        <w:pStyle w:val="Normal"/>
        <w:rPr/>
      </w:pPr>
      <w:r>
        <w:rPr/>
        <w:t>https://www.dropbox.com/s/xz5oths44ta8elv/Burcik%20-%20Properties%20of%20petroleum%20reservoir%20fluids.pdf?dl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Properties of Petroleum Reservoir Fluids</w:t>
      </w:r>
    </w:p>
    <w:p>
      <w:pPr>
        <w:pStyle w:val="Normal"/>
        <w:rPr/>
      </w:pPr>
      <w:r>
        <w:rPr/>
        <w:t>https://www.dropbox.com/s/7lt3xbqaiu8icy3/Properties_of_Petroleum_Fluids%2C_2ed-Maccain.pdf?dl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Reservoir Engineering Handbook</w:t>
      </w:r>
    </w:p>
    <w:p>
      <w:pPr>
        <w:pStyle w:val="Normal"/>
        <w:rPr/>
      </w:pPr>
      <w:r>
        <w:rPr/>
        <w:t>https://www.dropbox.com/s/wiidawccasa32jx/Reservoir%20Engineering%20Handbook%2C%20Third%20Edition.pdf?dl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User</cp:lastModifiedBy>
  <dcterms:modified xsi:type="dcterms:W3CDTF">2016-01-28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