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07060</wp:posOffset>
                </wp:positionV>
                <wp:extent cx="1496060" cy="21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6.95pt;mso-wrap-distance-left:9pt;mso-wrap-distance-right:9pt;mso-wrap-distance-top:0pt;mso-wrap-distance-bottom:0pt;margin-top:-47.8pt;mso-position-vertical-relative:text;margin-left:1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79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PT Bold Heading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17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PT Bold Heading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3" w:right="0" w:hanging="0"/>
        <w:jc w:val="left"/>
        <w:rPr>
          <w:rFonts w:cs="AL-Mohanad;Times New Roman"/>
          <w:b/>
          <w:b/>
          <w:bCs/>
          <w:sz w:val="28"/>
          <w:szCs w:val="28"/>
          <w:lang w:bidi="ar-JO"/>
        </w:rPr>
      </w:pPr>
      <w:r>
        <w:rPr>
          <w:rFonts w:cs="AL-Mohanad;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                 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كل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                    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صي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صي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إكلين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رقمه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                 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مار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صيدلة</w:t>
      </w:r>
      <w:r>
        <w:rPr>
          <w:rFonts w:cs="AL-Mohanad Bold;Times New Roman"/>
          <w:b/>
          <w:bCs/>
          <w:sz w:val="28"/>
          <w:szCs w:val="28"/>
          <w:rtl w:val="true"/>
          <w:lang w:bidi="ar-SA"/>
        </w:rPr>
        <w:t>-</w:t>
      </w:r>
      <w:r>
        <w:rPr>
          <w:rFonts w:cs="AL-Mohanad Bold;Times New Roman"/>
          <w:b/>
          <w:bCs/>
          <w:sz w:val="28"/>
          <w:szCs w:val="28"/>
          <w:lang w:bidi="ar-SA"/>
        </w:rPr>
        <w:t>5</w:t>
      </w:r>
      <w:r>
        <w:rPr>
          <w:rFonts w:cs="AL-Mohanad Bold;Times New Roman"/>
          <w:b/>
          <w:bCs/>
          <w:sz w:val="28"/>
          <w:szCs w:val="28"/>
          <w:rtl w:val="true"/>
          <w:lang w:bidi="ar-SA"/>
        </w:rPr>
        <w:t xml:space="preserve">       (</w:t>
      </w:r>
      <w:r>
        <w:rPr>
          <w:rFonts w:cs="AL-Mohanad Bold;Times New Roman"/>
          <w:b/>
          <w:bCs/>
          <w:sz w:val="28"/>
          <w:szCs w:val="28"/>
          <w:lang w:bidi="ar-SA"/>
        </w:rPr>
        <w:t>433</w:t>
      </w:r>
      <w:r>
        <w:rPr>
          <w:rFonts w:cs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صكل</w:t>
      </w:r>
      <w:r>
        <w:rPr>
          <w:rFonts w:cs="AL-Mohanad Bold;Times New Roman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–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عتمد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                                         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2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(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1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>+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1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3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برامج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دكتور صيدلي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4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: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عضو هيئة تدريس من قسم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صيد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إكلينكية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5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ه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: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ستوى التاسع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6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جد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423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صكل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7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جدت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) 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432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صكل و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lang w:bidi="ar-SA"/>
        </w:rPr>
        <w:t>434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صكل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8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كا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إ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م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يكن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رئيسي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مؤسسة</w:t>
      </w:r>
      <w:r>
        <w:rPr>
          <w:rFonts w:ascii="AL-Mohanad Bold;Times New Roman" w:hAnsi="AL-Mohanad Bold;Times New Roman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.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</w:rPr>
        <w:t>9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>–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  <w:t>.</w:t>
      </w: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  <w:t xml:space="preserve">                             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أنجليزية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lang w:bidi="ar-JO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JO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rFonts w:ascii="Arial" w:hAnsi="Arial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A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وج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ساسية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تفري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عرا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ع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أمرا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اج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هذ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أمرا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شاي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سو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هض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الحساس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جل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إضطرا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جه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ع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مرا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عيون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ا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ط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ن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شر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آل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عل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إل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أس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عل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بد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تكم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خ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ناس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مري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ي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رع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ذات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أد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صفي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ف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غذ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وال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الإحتياج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غذائ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خا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الأطفال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ختص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نفيذ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ق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اه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ج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ستخد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تزا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عت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كنولوج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لوم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نترن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تغيي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ن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تائ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حو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جد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جال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"/>
              </w:rPr>
              <w:t>مختبر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لممارس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مهارات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صيدلي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مجهز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بشكل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مدروس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لمساعد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طلاب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تعلم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مهارات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بشكل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فعال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وحقيقي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لمحاكا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ممارس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صيدلة</w:t>
            </w:r>
            <w:r>
              <w:rPr>
                <w:b/>
                <w:bCs/>
                <w:rtl w:val="true"/>
                <w:lang w:bidi="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textAlignment w:val="top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بناء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مكتب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تحتوى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على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مقتنيات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أساسي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من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مواد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سمعي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بصري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تعليمي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مهارات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سريرية</w:t>
            </w:r>
            <w:r>
              <w:rPr>
                <w:rFonts w:cs="Arial" w:ascii="Arial" w:hAnsi="Arial"/>
                <w:b/>
                <w:bCs/>
                <w:rtl w:val="true"/>
                <w:lang w:bidi="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وفير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نظام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إدارة</w:t>
            </w:r>
            <w:r>
              <w:rPr>
                <w:rFonts w:eastAsia="Calibri" w:cs="Calibri"/>
                <w:b/>
                <w:b/>
                <w:bCs/>
                <w:rtl w:val="true"/>
                <w:lang w:bidi="ar"/>
              </w:rPr>
              <w:t xml:space="preserve"> </w:t>
            </w:r>
            <w:r>
              <w:rPr>
                <w:b/>
                <w:b/>
                <w:bCs/>
                <w:rtl w:val="true"/>
                <w:lang w:bidi="ar"/>
              </w:rPr>
              <w:t>التعلم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cs="AL-Mohanad Bold;Times New Roman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sz w:val="28"/>
          <w:szCs w:val="28"/>
          <w:lang w:bidi="ar-SA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: (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ملاحظة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عام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نموذج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ستخدم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للنشر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دلي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SA"/>
        </w:rPr>
        <w:t>سيرفق</w:t>
      </w:r>
      <w:r>
        <w:rPr>
          <w:rFonts w:cs="AL-Mohanad Bold;Times New Roman" w:ascii="Arial" w:hAnsi="Arial"/>
          <w:sz w:val="28"/>
          <w:szCs w:val="28"/>
          <w:rtl w:val="true"/>
          <w:lang w:bidi="ar-SA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lang w:bidi="ar-JO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JO"/>
              </w:rPr>
              <w:t xml:space="preserve">يختص هذا المقرر بدراسة أعراض العديد من الأمراض ومعرفة آليات أعراضها وعلاجاتها المختلفة مثل سوء الهضم وحب الشباب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JO"/>
              </w:rPr>
              <w:t>(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JO"/>
              </w:rPr>
              <w:t>العد الشايع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JO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JO"/>
              </w:rPr>
              <w:t xml:space="preserve">والالتهابات الجلدية والحساسيات والحمى والكحة والإسهالات والإمساك وأمراض العيون وبعض الأمراض المهبلية كما ويدرس الطالب موانع الحمل وأغذية الأطفال والعلاجات البديلة المكمل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  <w:lang w:bidi="ar-SA"/>
        </w:rPr>
      </w:r>
    </w:p>
    <w:tbl>
      <w:tblPr>
        <w:tblW w:w="8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50"/>
        <w:gridCol w:w="2610"/>
      </w:tblGrid>
      <w:tr>
        <w:trPr>
          <w:trHeight w:val="375" w:hRule="atLeas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EG"/>
              </w:rPr>
              <w:t>1 Topics to be Covered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6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val="fr-FR" w:bidi="ar-EG"/>
              </w:rPr>
              <w:t>Topic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EG"/>
              </w:rPr>
              <w:t>No of Weeks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lang w:bidi="ar-SA"/>
              </w:rPr>
              <w:t>Contact hours (1 hr lecture and 2 hrs lab)</w:t>
            </w:r>
          </w:p>
        </w:tc>
      </w:tr>
      <w:tr>
        <w:trPr>
          <w:trHeight w:val="55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The Practitioner's Role in Self-Car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3 + 6 hrs lab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Heartburn and dyspepsia,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Durable medical equipment , ostomy suppli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bidi="ar-SA"/>
              </w:rPr>
              <w:t>Top of Form</w:t>
            </w:r>
          </w:p>
          <w:p>
            <w:pPr>
              <w:pStyle w:val="Normal"/>
              <w:pBdr>
                <w:top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bidi="ar-SA"/>
              </w:rPr>
              <w:t>Bottom of Form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vanish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Infant Nutrition and Special Nutritional Needs of Childre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  <w:p>
            <w:pPr>
              <w:pStyle w:val="Normal"/>
              <w:pBdr>
                <w:bottom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bidi="ar-SA"/>
              </w:rPr>
              <w:t>Top of Form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vanish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  <w:lang w:bidi="ar-SA"/>
              </w:rPr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Acne and oral hygie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 xml:space="preserve">Contraceptives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Ophthalmic, otic problem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1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Skin disorde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Fever, cough and allerg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N/V/D and constipatio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85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alibri"/>
                <w:sz w:val="22"/>
                <w:szCs w:val="22"/>
                <w:lang w:bidi="ar-SA"/>
              </w:rPr>
              <w:t>Complementary and Alternative Medicine, Functional and Meal Replacement Foods, Sports Nutrition and Performance-Enhancing Nutrient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Vaginal and Vulvovaginal Disorder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  <w:t>1+ 2hrs lab</w:t>
            </w:r>
          </w:p>
        </w:tc>
      </w:tr>
      <w:tr>
        <w:trPr>
          <w:trHeight w:val="330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Calibri"/>
                <w:sz w:val="22"/>
                <w:szCs w:val="22"/>
                <w:lang w:bidi="ar-SA"/>
              </w:rPr>
            </w:pPr>
            <w:r>
              <w:rPr>
                <w:rFonts w:cs="Calibri"/>
                <w:sz w:val="22"/>
                <w:szCs w:val="22"/>
                <w:lang w:bidi="ar-SA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>1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lang w:bidi="ar-SA"/>
              </w:rPr>
            </w:pPr>
            <w:r>
              <w:rPr>
                <w:rFonts w:cs="Calibri"/>
                <w:b/>
                <w:bCs/>
                <w:sz w:val="22"/>
                <w:szCs w:val="22"/>
                <w:lang w:bidi="ar-SA"/>
              </w:rPr>
              <w:t>42</w:t>
            </w:r>
          </w:p>
          <w:p>
            <w:pPr>
              <w:pStyle w:val="Normal"/>
              <w:pBdr>
                <w:top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bidi="ar-SA"/>
              </w:rPr>
              <w:t>Bottom of Form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vanish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  <w:lang w:bidi="ar-SA"/>
              </w:rPr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</w:rPr>
        <w:t>2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ك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</w:r>
    </w:p>
    <w:tbl>
      <w:tblPr>
        <w:bidiVisual w:val="true"/>
        <w:tblW w:w="8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72"/>
        <w:gridCol w:w="3880"/>
        <w:gridCol w:w="10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Cs w:val="26"/>
              </w:rPr>
            </w:pP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Cs w:val="26"/>
              </w:rPr>
            </w:pP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دروس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خاصة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Cs w:val="26"/>
              </w:rPr>
            </w:pP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عملي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Cs w:val="26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ميداني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Cs w:val="26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تدريب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تعاوني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امتياز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لطلبة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تخصصات</w:t>
            </w:r>
            <w:r>
              <w:rPr>
                <w:rFonts w:ascii="Arial" w:hAnsi="Arial" w:eastAsia="Arial" w:cs="Arial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الصح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Cs w:val="26"/>
              </w:rPr>
            </w:pPr>
            <w:r>
              <w:rPr>
                <w:rFonts w:ascii="Arial" w:hAnsi="Arial" w:cs="AL-Mohanad Bold;Times New Roman"/>
                <w:szCs w:val="26"/>
                <w:rtl w:val="true"/>
                <w:lang w:bidi="ar-SA"/>
              </w:rPr>
              <w:t>أخرى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lang w:bidi="ar-SA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</w:rPr>
            </w:pPr>
            <w:r>
              <w:rPr>
                <w:rFonts w:cs="AL-Mohanad Bold;Times New Roman" w:ascii="AL-Mohanad Bold;Times New Roman" w:hAnsi="AL-Mohanad Bold;Times New Roman"/>
                <w:rtl w:val="tru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lang w:bidi="ar-SA"/>
              </w:rPr>
              <w:t>14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rtl w:val="true"/>
                <w:lang w:bidi="ar-SA"/>
              </w:rPr>
              <w:t>*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lang w:bidi="ar-SA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rtl w:val="true"/>
                <w:lang w:bidi="ar-SA"/>
              </w:rPr>
              <w:t>=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lang w:bidi="ar-S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إضا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خاصة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توق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ه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ت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ل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حد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سبوع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)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rtl w:val="true"/>
                <w:lang w:bidi="ar-SA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lang w:bidi="ar-SA"/>
              </w:rPr>
              <w:t>20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rtl w:val="true"/>
                <w:lang w:bidi="ar-SA"/>
              </w:rPr>
              <w:t>ساعة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  <w:highlight w:val="yellow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highlight w:val="yellow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  <w:highlight w:val="yellow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highlight w:val="yellow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4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نتائج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نطاقات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جالات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م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ج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وض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وض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:   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لخص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لمعرفة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صم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جل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طويرها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استراتيجيات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ها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ت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ستخدمة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تقيي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نتائج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جال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ني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u w:val="single"/>
                <w:lang w:bidi="ar-SA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u w:val="single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كتسا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تفريق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عد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أمراض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كيف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علاجه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م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هذ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أمراض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ع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شايع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سوء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هضم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الحساسيات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جلد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إضطرابات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جهاز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معوي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بعض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أمراض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عيو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كامل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لطرق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منع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حمل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شرح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آليات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فعله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إلمام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بأساس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علاج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بديل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تكميلي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تصميم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خط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مناسب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لمريض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يطلب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رعا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ذات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أدو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لاوصفية</w:t>
            </w:r>
            <w:r>
              <w:rPr>
                <w:b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فهم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تغد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موال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والإحتياجات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غذائي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الخاصة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ar-SA"/>
              </w:rPr>
              <w:t>بالأطفال</w:t>
            </w:r>
            <w:r>
              <w:rPr>
                <w:b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محاضرات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اقش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نشط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عم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م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ف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ذلك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عرو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قديمية،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وح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نقاش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رنامج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دا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علم</w:t>
            </w:r>
          </w:p>
          <w:p>
            <w:pPr>
              <w:pStyle w:val="Normal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ختبار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حرير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(</w:t>
            </w:r>
            <w:r>
              <w:rPr>
                <w:bCs/>
                <w:rtl w:val="true"/>
                <w:lang w:bidi="ar-SA"/>
              </w:rPr>
              <w:t>متعدد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اختيارات</w:t>
            </w:r>
            <w:r>
              <w:rPr>
                <w:bCs/>
                <w:rtl w:val="true"/>
                <w:lang w:bidi="ar-SA"/>
              </w:rPr>
              <w:t xml:space="preserve">)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سابق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داء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قران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اختبارالموضوع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سرير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إكلينيك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كتاب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ها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"/>
              </w:rPr>
            </w:pPr>
            <w:r>
              <w:rPr>
                <w:bCs/>
                <w:rtl w:val="true"/>
                <w:lang w:bidi="ar-SA"/>
              </w:rPr>
              <w:t>القد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عرف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أعرا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ع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مرا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علاجه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"/>
              </w:rPr>
              <w:t xml:space="preserve">فهم آليات عمل موانع الحمل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"/>
              </w:rPr>
              <w:t>طرق تغذية الأطفال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"/>
              </w:rPr>
              <w:t>.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Cs/>
              </w:rPr>
            </w:pPr>
            <w:r>
              <w:rPr>
                <w:bCs/>
                <w:rtl w:val="true"/>
                <w:lang w:bidi="ar-SA"/>
              </w:rPr>
              <w:t>محاضرات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اقش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نشط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عم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م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ف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ذلك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عرو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قديمية،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وح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نقاش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رنامج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دا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علم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سجل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ض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 </w:t>
            </w:r>
            <w:r>
              <w:rPr>
                <w:bCs/>
                <w:rtl w:val="true"/>
                <w:lang w:bidi="ar-SA"/>
              </w:rPr>
              <w:t>الوهم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سجل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ض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فعل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لوب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عل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قائ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شكلة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ختبار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حرير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(</w:t>
            </w:r>
            <w:r>
              <w:rPr>
                <w:bCs/>
                <w:rtl w:val="true"/>
                <w:lang w:bidi="ar-SA"/>
              </w:rPr>
              <w:t>متعدد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اختيارات</w:t>
            </w:r>
            <w:r>
              <w:rPr>
                <w:bCs/>
                <w:rtl w:val="true"/>
                <w:lang w:bidi="ar-SA"/>
              </w:rPr>
              <w:t xml:space="preserve">)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سابق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امتحا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شفو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داء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ذ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يستند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قرا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اختبارالموضوع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سرير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إكلينيك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كتابية</w:t>
            </w:r>
          </w:p>
        </w:tc>
      </w:tr>
    </w:tbl>
    <w:p>
      <w:pPr>
        <w:pStyle w:val="Normal"/>
        <w:jc w:val="left"/>
        <w:rPr>
          <w:bCs/>
          <w:lang w:bidi="ar-SA"/>
        </w:rPr>
      </w:pPr>
      <w:r>
        <w:rPr>
          <w:bCs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بي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شخص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والمسئولية</w:t>
            </w:r>
          </w:p>
          <w:p>
            <w:pPr>
              <w:pStyle w:val="Normal"/>
              <w:jc w:val="both"/>
              <w:rPr>
                <w:rFonts w:ascii="Times New Roman" w:hAnsi="Times New Roman" w:cs="AL-Mohanad Bold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ohanad Bold;Times New Roman" w:ascii="Times New Roman" w:hAnsi="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آخرين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ئو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ها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داء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طلوب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فق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مبادئ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وجيه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قانون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أخلاق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اجتماع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اقتصاد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مهن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إظهار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سلوك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هن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لاز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ممارس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كصيدل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استفاد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أدو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علام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شيخوخ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حال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عصب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قبو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قتراح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درسي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 </w:t>
            </w:r>
            <w:r>
              <w:rPr>
                <w:bCs/>
                <w:rtl w:val="true"/>
                <w:lang w:bidi="ar-SA"/>
              </w:rPr>
              <w:t>والأقران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وظيف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مري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صيدل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ستم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متابع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علاج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ه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قدرات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ليد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عب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دوار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جماع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مقابل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ض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شو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دوائية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قدرت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ئول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تأمل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ملاحظ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فرد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جموع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غذ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اجعة</w:t>
            </w:r>
          </w:p>
          <w:p>
            <w:pPr>
              <w:pStyle w:val="Normal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اختبارالموضوع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سرير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إكلينيكي</w:t>
            </w:r>
          </w:p>
        </w:tc>
      </w:tr>
    </w:tbl>
    <w:p>
      <w:pPr>
        <w:pStyle w:val="Normal"/>
        <w:jc w:val="left"/>
        <w:rPr>
          <w:bCs/>
          <w:lang w:bidi="ar-SA"/>
        </w:rPr>
      </w:pPr>
      <w:r>
        <w:rPr>
          <w:bCs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u w:val="single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اتص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عددي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L-Mohanad Bold;Times New Roman"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طويرها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عل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ناسب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ي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شأ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آم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فعا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ادو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وثيق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صيدل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مري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اقش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خط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ع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يض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ر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ح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حال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رض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تناد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ع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دل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طب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وثوق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علوم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هن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طب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ضبط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جرع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ي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ستناد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إلى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علم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دوائ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صدار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نشر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عليم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خاص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المريض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د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علوم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دقيق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موجز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شفو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أو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كتاب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اسب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جمهور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ستهدف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(</w:t>
            </w:r>
            <w:r>
              <w:rPr>
                <w:bCs/>
                <w:rtl w:val="true"/>
                <w:lang w:bidi="ar-SA"/>
              </w:rPr>
              <w:t>مث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ي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،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أو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غيرها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هن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رعا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صحية</w:t>
            </w:r>
            <w:r>
              <w:rPr>
                <w:bCs/>
                <w:rtl w:val="true"/>
                <w:lang w:bidi="ar-SA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ستخد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سلوكي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لفظ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غير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لفظي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ي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عزز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تواصل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بحنا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حترا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والرأفة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كتاب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عرو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ديم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مقابلة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مرض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</w:rPr>
            </w:pPr>
            <w:r>
              <w:rPr>
                <w:bCs/>
                <w:rtl w:val="true"/>
                <w:lang w:bidi="ar-SA"/>
              </w:rPr>
              <w:t>تثقيف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مرضى</w:t>
            </w:r>
          </w:p>
          <w:p>
            <w:pPr>
              <w:pStyle w:val="Normal"/>
              <w:jc w:val="both"/>
              <w:rPr>
                <w:rFonts w:ascii="Times New Roman" w:hAnsi="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دد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للواجبات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كتابي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نموذج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داء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حسب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عايير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حددة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bCs/>
                <w:lang w:bidi="ar-SA"/>
              </w:rPr>
            </w:pPr>
            <w:r>
              <w:rPr>
                <w:bCs/>
                <w:rtl w:val="true"/>
                <w:lang w:bidi="ar-SA"/>
              </w:rPr>
              <w:t>التقييم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من</w:t>
            </w:r>
            <w:r>
              <w:rPr>
                <w:rFonts w:eastAsia="Calibri" w:cs="Calibri"/>
                <w:bCs/>
                <w:rtl w:val="true"/>
                <w:lang w:bidi="ar-SA"/>
              </w:rPr>
              <w:t xml:space="preserve"> </w:t>
            </w:r>
            <w:r>
              <w:rPr>
                <w:bCs/>
                <w:rtl w:val="true"/>
                <w:lang w:bidi="ar-SA"/>
              </w:rPr>
              <w:t>الأقران</w:t>
            </w:r>
          </w:p>
        </w:tc>
      </w:tr>
    </w:tbl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u w:val="single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u w:val="single"/>
          <w:rtl w:val="true"/>
          <w:lang w:bidi="ar-SA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u w:val="single"/>
          <w:rtl w:val="true"/>
          <w:lang w:bidi="ar-SA"/>
        </w:rPr>
        <w:t>مطلوبة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u w:val="single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ض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شأ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فسي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جال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الاستفاد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ن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دوات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تشخيص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تقيي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ريض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بدنيا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خ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رك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الشرح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و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تقليد</w:t>
            </w:r>
            <w:r>
              <w:rPr>
                <w:bCs/>
                <w:rtl w:val="true"/>
                <w:lang w:bidi="ar"/>
              </w:rPr>
              <w:t>/</w:t>
            </w:r>
            <w:r>
              <w:rPr>
                <w:bCs/>
                <w:rtl w:val="true"/>
                <w:lang w:bidi="ar"/>
              </w:rPr>
              <w:t>محاكا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أداء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Cs/>
              </w:rPr>
            </w:pPr>
            <w:r>
              <w:rPr>
                <w:bCs/>
                <w:rtl w:val="true"/>
                <w:lang w:bidi="ar"/>
              </w:rPr>
              <w:t>الممارس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فعلي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لمهار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على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رضى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كتس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رك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ملاحظ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طال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ثناء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داء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هار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إكلينيك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Cs/>
                <w:rtl w:val="true"/>
                <w:lang w:bidi="ar"/>
              </w:rPr>
              <w:t>التغذي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راجع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لطال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بناء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على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عايير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نموذج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تقيي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أداء</w:t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د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جد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زم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ه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فق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</w:p>
        </w:tc>
      </w:tr>
    </w:tbl>
    <w:p>
      <w:pPr>
        <w:pStyle w:val="Normal"/>
        <w:jc w:val="left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527"/>
        <w:gridCol w:w="1768"/>
        <w:gridCol w:w="15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صلي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خ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ستح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امتحانات الخطي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10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واجبات المعملي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>طوال الفص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واجب المنزلي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/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4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  <w:lang w:bidi="ar-SA"/>
              </w:rPr>
              <w:t xml:space="preserve">و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عروض التقديمي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امتحان نهائي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يشمل الاختبار الموضوعي الإكلينيكي العملي و اختبار تحريري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lang w:bidi="ar-SA"/>
              </w:rPr>
              <w:t>4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lang w:bidi="ar-S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SA"/>
        </w:rPr>
        <w:t>الدعم المقدم للطل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رتي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عم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ض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وا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ش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الإرش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كادي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حت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ل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ق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كتبية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يتوا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):</w:t>
            </w:r>
          </w:p>
          <w:p>
            <w:pPr>
              <w:pStyle w:val="Heading7"/>
              <w:numPr>
                <w:ilvl w:val="0"/>
                <w:numId w:val="8"/>
              </w:numPr>
              <w:bidi w:val="1"/>
              <w:spacing w:before="0" w:after="0"/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تخصيص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ساعات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كتبي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بمعدل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ربع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ساعات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في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أسبوع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تعلن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في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كان</w:t>
            </w:r>
            <w:r>
              <w:rPr>
                <w:rFonts w:eastAsia="Calibri"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  <w:lang w:bidi="ar"/>
              </w:rPr>
              <w:t>بارز</w:t>
            </w:r>
            <w:r>
              <w:rPr>
                <w:rFonts w:eastAsia="Calibri"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  <w:lang w:bidi="ar"/>
              </w:rPr>
              <w:t>ويزود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بها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طلاب</w:t>
            </w:r>
            <w:r>
              <w:rPr>
                <w:rFonts w:eastAsia="Calibri"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  <w:lang w:bidi="ar"/>
              </w:rPr>
              <w:t>في</w:t>
            </w:r>
            <w:r>
              <w:rPr>
                <w:rFonts w:eastAsia="Calibri"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  <w:lang w:bidi="ar"/>
              </w:rPr>
              <w:t>خطة</w:t>
            </w:r>
            <w:r>
              <w:rPr>
                <w:rFonts w:eastAsia="Calibri" w:cs="Calibri"/>
                <w:bCs/>
                <w:rtl w:val="true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قرر</w:t>
            </w:r>
            <w:r>
              <w:rPr>
                <w:bCs/>
                <w:rtl w:val="true"/>
              </w:rPr>
              <w:t xml:space="preserve">. </w:t>
            </w:r>
          </w:p>
          <w:p>
            <w:pPr>
              <w:pStyle w:val="Heading7"/>
              <w:numPr>
                <w:ilvl w:val="0"/>
                <w:numId w:val="8"/>
              </w:numPr>
              <w:bidi w:val="1"/>
              <w:spacing w:before="0" w:after="0"/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استخدا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نظا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تعل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ناقش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جلس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إدار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مزيد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ن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تواصل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ع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طلا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خارج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وقت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دوا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رسمي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و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حس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واعيد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محددة</w:t>
            </w:r>
          </w:p>
          <w:p>
            <w:pPr>
              <w:pStyle w:val="Heading7"/>
              <w:numPr>
                <w:ilvl w:val="0"/>
                <w:numId w:val="8"/>
              </w:numPr>
              <w:bidi w:val="1"/>
              <w:spacing w:before="0" w:after="0"/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توفير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واد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علمي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لطلب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خارج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وقات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معمل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زياد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استفادة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و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تدرب</w:t>
            </w:r>
          </w:p>
          <w:p>
            <w:pPr>
              <w:pStyle w:val="Heading7"/>
              <w:numPr>
                <w:ilvl w:val="0"/>
                <w:numId w:val="8"/>
              </w:numPr>
              <w:bidi w:val="1"/>
              <w:spacing w:before="0" w:after="0"/>
              <w:ind w:left="720" w:right="0" w:hanging="360"/>
              <w:jc w:val="left"/>
              <w:rPr>
                <w:bCs/>
                <w:lang w:bidi="ar"/>
              </w:rPr>
            </w:pPr>
            <w:r>
              <w:rPr>
                <w:bCs/>
                <w:rtl w:val="true"/>
                <w:lang w:bidi="ar"/>
              </w:rPr>
              <w:t>توفير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دعم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لطال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عند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ذهاب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للمستشفى</w:t>
            </w:r>
            <w:r>
              <w:rPr>
                <w:rFonts w:eastAsia="Calibri" w:cs="Calibri"/>
                <w:bCs/>
                <w:rtl w:val="true"/>
                <w:lang w:bidi="ar"/>
              </w:rPr>
              <w:t xml:space="preserve"> </w:t>
            </w:r>
            <w:r>
              <w:rPr>
                <w:bCs/>
                <w:rtl w:val="true"/>
                <w:lang w:bidi="ar"/>
              </w:rPr>
              <w:t>الجامعي</w:t>
            </w:r>
          </w:p>
        </w:tc>
      </w:tr>
    </w:tbl>
    <w:p>
      <w:pPr>
        <w:pStyle w:val="Normal"/>
        <w:jc w:val="left"/>
        <w:rPr>
          <w:rFonts w:ascii="Arial" w:hAnsi="Arial" w:cs="AL-Mohanad Bold;Times New Roman"/>
          <w:b/>
          <w:b/>
          <w:bCs/>
          <w:sz w:val="28"/>
          <w:szCs w:val="28"/>
          <w:lang w:bidi="ar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rFonts w:ascii="Arial" w:hAnsi="Arial" w:cs="AL-Mohanad Bold;Times New Roman"/>
          <w:b/>
          <w:b/>
          <w:bCs/>
          <w:sz w:val="28"/>
          <w:szCs w:val="28"/>
          <w:lang w:bidi="ar-SA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  <w:lang w:bidi="ar-SA"/>
        </w:rPr>
      </w:pP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–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كتب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ئي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Terry L. Schwinghammer, Julia M. Koehler. Pharmacotherapy Casebook: A Patient-Focused Approach. McGraw-Hill/Appleton &amp; Lange. 7th ed. 2009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Rosemary R. Berardi, Stefanie P. Ferreri,  Anne L. Hume, Lisa A. Kroon, Gail D. Newton. Handbook of Nonprescription Drugs: An Interactive Approach to Self-Care. American Pharmaceutical Association (APhA); 16th ed. 2009</w:t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ساسي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 xml:space="preserve">Access Pharmac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lang w:bidi="ar-EG"/>
                </w:rPr>
                <w:t>www.accesspharmacy.com</w:t>
              </w:r>
            </w:hyperlink>
            <w:r>
              <w:rPr>
                <w:rFonts w:cs="Times New Roman" w:ascii="Times New Roman" w:hAnsi="Times New Roman"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 xml:space="preserve">Saudi Pharmacy Practice Law Manual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 xml:space="preserve">Saudi National Formulary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bidi="ar-SA"/>
              </w:rPr>
              <w:t xml:space="preserve">Rantucci, Melanie J.,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bidi="ar-SA"/>
              </w:rPr>
              <w:t>Pharmacists Talking with Patients: A Guide to Patient Counseling</w:t>
            </w:r>
            <w:r>
              <w:rPr>
                <w:rFonts w:eastAsia="Calibri" w:cs="Times New Roman" w:ascii="Times New Roman" w:hAnsi="Times New Roman"/>
                <w:b/>
                <w:bCs/>
                <w:lang w:bidi="ar-SA"/>
              </w:rPr>
              <w:t>. Second Edition, Lippincott Williams &amp; Wilkins, 2007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bidi="ar-EG"/>
                </w:rPr>
                <w:t>Paul Setlak</w:t>
              </w:r>
            </w:hyperlink>
            <w:r>
              <w:rPr>
                <w:rFonts w:cs="Times New Roman" w:ascii="Times New Roman" w:hAnsi="Times New Roman"/>
                <w:b/>
                <w:bCs/>
                <w:lang w:bidi="ar-EG"/>
              </w:rPr>
              <w:t>. Pharmacy Practice Experiences: A Student's Handbook. American Pharmacists Association; 1st ed. 2008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Trissel LA. Handbook on Injectable Drugs. Ed 15 , 2009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>Rhonda M Jones &amp;  Raylene M Rospond. Patient Assessment in Pharmacy Practice. Lippincott Williams &amp; Wilkins; 2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bidi="ar-SA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lang w:bidi="ar-SA"/>
              </w:rPr>
              <w:t xml:space="preserve"> ed. 2008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Data Mary Lee. Basic Skills in Interpreting Laboratory data.  Amer Soc Health-System Pharmacists; 3rd ed. 2004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David N. Gilbert, Robert C. Moellering, and George M. Eliopoulos. Sanford Guide to Antimicrobial Therapy. Antimicrobial Therapy; 40th ed. 2010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uce Berger. Communication Skills for Pharmacists: Building relationships, improving care. APhA publication, 1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ed. 200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ind w:left="720" w:righ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Rovers JP and Currie JD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actical guide to Pharmaceutical Care: A Clinical Skills Primer</w:t>
            </w:r>
            <w:r>
              <w:rPr>
                <w:rFonts w:cs="Times New Roman" w:ascii="Times New Roman" w:hAnsi="Times New Roman"/>
                <w:b/>
                <w:bCs/>
              </w:rPr>
              <w:t>. 3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Ed, Washington DC, APhA; 2007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ipolle RJ, Strand LM, Morley PC. </w:t>
            </w:r>
            <w:bookmarkStart w:id="0" w:name="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Pharmaceutical Care Practice: The Clinician’s Guide, </w:t>
            </w:r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2nd Ed. New York: Mcgraw-Hill, 2004. 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</w:r>
          </w:p>
          <w:p>
            <w:pPr>
              <w:pStyle w:val="Normal"/>
              <w:jc w:val="both"/>
              <w:rPr>
                <w:rFonts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ص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ور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لمية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قارير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خ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ر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ذلك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Medical circulations pertaining to lab activities (pharmacy and medical literature)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Tatro D.S., Drug Interaction Facts: Facts and Comparisons.  Missouri:  Facts and Comparisons Publishing Group, 1998. (Lab)</w:t>
            </w:r>
          </w:p>
          <w:p>
            <w:pPr>
              <w:pStyle w:val="Normal"/>
              <w:jc w:val="both"/>
              <w:rPr>
                <w:rFonts w:ascii="Times New Roman" w:hAnsi="Times New Roman" w:cs="AL-Mohanad Bold;Times New Roman"/>
                <w:sz w:val="28"/>
                <w:szCs w:val="28"/>
                <w:lang w:bidi="ar-JO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لكترونية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نتر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خ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 xml:space="preserve">Internet, 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Drug information databases/resources such as: Micromedex, Lexi resources,  IDIS, Facts&amp; comparison, AHFS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Uptodate,  evidence based medicine resources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Drug Information For Mobile Devices (such as Mobile Mictomedex</w:t>
            </w:r>
          </w:p>
          <w:p>
            <w:pPr>
              <w:pStyle w:val="Normal"/>
              <w:jc w:val="both"/>
              <w:rPr/>
            </w:pPr>
            <w:r>
              <w:rPr>
                <w:rFonts w:eastAsia="AL-Mohanad Bold;Times New Roman" w:cs="AL-Mohanad Bold;Times New Roman" w:ascii="AL-Mohanad Bold;Times New Roman" w:hAnsi="AL-Mohanad Bold;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واد تعلم أخرى مثل البرامج التي تعتمد على الكمبيوتر أو الأقراص المضغوطة أو المعايير المهنية أو الأنظم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Jeffrey D Sigler. 25th Edition Sigler's Prescription Drug Cards (Ring-bound). Sigler &amp; Flanders Inc; 25th ed. 2009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Lynn S Bickley. Bates' Visual Guide to Physical Assessment: Student Set on CD-ROM (CD-ROM). Lippincott Williams &amp; Wilkins; 4th ed. 2008</w:t>
            </w:r>
          </w:p>
          <w:p>
            <w:pPr>
              <w:pStyle w:val="Normal"/>
              <w:numPr>
                <w:ilvl w:val="0"/>
                <w:numId w:val="15"/>
              </w:numPr>
              <w:bidi w:val="0"/>
              <w:ind w:left="720" w:right="0" w:hanging="360"/>
              <w:jc w:val="left"/>
              <w:rPr>
                <w:rFonts w:ascii="Times New Roman" w:hAnsi="Times New Roman" w:cs="AL-Mohanad Bold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Computer-based technological tools such as portable patient simulator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lang w:bidi="ar-SA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طلو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-Mohanad Bold;Times New Roman" w:hAnsi="AL-Mohanad Bold;Times New Roman" w:cs="AL-Mohanad Bold;Times New Roman"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L-Mohanad Bold;Times New Roman" w:hAnsi="AL-Mohanad Bold;Times New Roman" w:cs="AL-Mohanad 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  <w:lang w:bidi="ar-SA"/>
              </w:rPr>
              <w:t>الخ</w:t>
            </w:r>
            <w:r>
              <w:rPr>
                <w:rFonts w:cs="AL-Mohanad Bold;Times New Roman" w:ascii="AL-Mohanad Bold;Times New Roman" w:hAnsi="AL-Mohanad Bold;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–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را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ج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حاض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مختب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>..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خ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قاعة دراسية كافيه لعدد الطل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120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طالب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قاعات ذكية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AL-Mohanad Bold;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جهزة نظام استجابة الجمهور</w:t>
            </w:r>
          </w:p>
          <w:p>
            <w:pPr>
              <w:pStyle w:val="Normal"/>
              <w:jc w:val="both"/>
              <w:rPr>
                <w:rFonts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جهز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كمبيوتر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حاسبات شخصي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عدد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، نقاط انترنت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واد سمعية و بصرية من احدث الانتاجات في مجال المهرات الإكلينيكة و مهارات الإتصال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تأمين الصلاحية للطالب لاستخدام نظام ادراة التعلم و المكتبة</w:t>
            </w:r>
          </w:p>
          <w:p>
            <w:pPr>
              <w:pStyle w:val="Normal"/>
              <w:jc w:val="both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دد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طلوب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د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خت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تطل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ر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ائمة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L-Mohanad Bold;Times New Roman" w:cs="AL-Mohanad Bold;Times New Roman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عمل ممارسة ارعاية الإكلينيكية و الصيدلية مجهز بالتالي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lang w:bidi="ar-EG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محطة عمل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cubicle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جهزة لطالب كالاتي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كمبيوتر ، ويتصل به موارد المعلومات المتعلقة بالأدوية و مصادر المكتبة ، اجهزة ضغط الدم والسماعات الطبية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ساحات مخصصة لمحاكاة صيدلية مجتمعية و صيدلية داخل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نموذج صيدلية بما فيه من ادوية طبية و لاوصفية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مساحة معقمة لتحضير المحاليل الوريدية و التغذية السريري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( 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Hood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SA"/>
              </w:rPr>
              <w:t xml:space="preserve">سرير مريض و دمي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SA"/>
              </w:rPr>
              <w:t xml:space="preserve">(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SA"/>
              </w:rPr>
              <w:t>على احدث المواصفات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حوالى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غرف مقابلة خاص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نها تزود بكاميراو ذلك ليقيم الطالب نفسه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)  </w:t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L-Mohanad Bold;Times New Roman"/>
          <w:b/>
          <w:b/>
          <w:bCs/>
          <w:sz w:val="28"/>
          <w:szCs w:val="28"/>
        </w:rPr>
      </w:pPr>
      <w:r>
        <w:rPr>
          <w:rFonts w:eastAsia="AL-Mohanad Bold;Times New Roman"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ز</w:t>
      </w:r>
      <w:r>
        <w:rPr>
          <w:rFonts w:ascii="AL-Mohanad Bold;Times New Roman" w:hAnsi="AL-Mohanad Bold;Times New Roman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)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L-Mohanad Bold;Times New Roman" w:hAnsi="AL-Mohanad Bold;Times New Roman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وعمليات</w:t>
      </w:r>
      <w:r>
        <w:rPr>
          <w:rFonts w:ascii="AL-Mohanad Bold;Times New Roman" w:hAnsi="AL-Mohanad Bold;Times New Roman" w:eastAsia="Arial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>التحسين</w:t>
      </w:r>
      <w:r>
        <w:rPr>
          <w:rFonts w:cs="AL-Mohanad Bold;Times New Roman" w:ascii="AL-Mohanad Bold;Times New Roman" w:hAnsi="AL-Mohanad Bold;Times New Roman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راتيجيات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حصول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آراء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فعالية</w:t>
            </w:r>
            <w:r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ستبانات تقييم المقرر من قبل الطلا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L-Mohanad Bold;Times New Roman" w:hAnsi="AL-Mohanad Bold;Times New Roman" w:cs="AL-Mohanad Bold;Times New Roman"/>
                <w:sz w:val="28"/>
                <w:szCs w:val="28"/>
                <w:lang w:bidi="ar-SA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درجات الطلا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L-Mohanad Bold;Times New Roman" w:hAnsi="AL-Mohanad Bold;Times New Roman" w:cs="AL-Mohanad Bold;Times New Roman"/>
                <w:sz w:val="28"/>
                <w:szCs w:val="28"/>
                <w:lang w:bidi="ar-SA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لف الطالب</w:t>
            </w:r>
          </w:p>
          <w:p>
            <w:pPr>
              <w:pStyle w:val="Normal"/>
              <w:jc w:val="center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خر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تب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ي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        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سم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تقييم الطالب لمحتوى المقرر و طرق تدريسه من خلال البوابة الإلكترون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مراجعة المستمرة لملاحظات الطلا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راجعة فصلية لأداء عضوهيئة التدريس و تقرير المقر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لاطلاع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خطة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مقرر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في البرامج المشابهة والتي تقدم في الجامعات العالمية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 والاستفادة من تجاربهم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س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التطوير المهني المستمر في المجالات المتعلقة ممارسة الصيدل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(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ثل الرعاية الصيدلية ، والأدوية غير الواردة فى الوصفات الطبية والأدوية إدارة العلاج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SA"/>
              </w:rPr>
              <w:t xml:space="preserve">تحفيز عضو هيئة التدريس على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حضور ورش عمل حول كيفية بناء الحالات الطبية الإكلينيكية ، وأنشطة المحاكاة، كتابة الاختبار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ستخدام الصيادلة الممارسين في تدريس و تقييم المقر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بناء و تحديث ملف المقر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حضور عضو هيئة تدريس آخر بعض المحاضرات و المعامل و تقدييم التغذية الراجعة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مل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حق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تو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ح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صح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تق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قي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با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صح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هيئ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نف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ؤس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خرى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التغذية الراجعة من الطلا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راجعة لمجموعة اوراق اختبار و مقارنتها باهداف المقر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راجعة من عضو هيئة تدريس أخر من القس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تطور الطالب في المقرر من خلال محفظة الطالب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درجات الاختبار السريري الإكلينيكي الموضوع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راجعة النتائج ونسب النجاح في المقرر من مقرر المادة ورئيس القسم</w:t>
            </w:r>
          </w:p>
          <w:p>
            <w:pPr>
              <w:pStyle w:val="Normal"/>
              <w:jc w:val="center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–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رتي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خط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مراج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ف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لتحسين</w:t>
            </w: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 xml:space="preserve">مجموعة نقاش مركز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lang w:bidi="ar-EG"/>
              </w:rPr>
              <w:t>focus group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مع مجموعة من الطالبات، و مع عضوات هيئة تدريس و ممارسين للمهن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قياس و مقارنات مع كليات اخرى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  <w:lang w:bidi="ar-EG"/>
              </w:rPr>
              <w:t>يتم مراجعة المقرر سنويا في مجلس القسم</w:t>
            </w:r>
          </w:p>
          <w:p>
            <w:pPr>
              <w:pStyle w:val="Normal"/>
              <w:jc w:val="center"/>
              <w:rPr>
                <w:rFonts w:ascii="AL-Mohanad Bold;Times New Roman" w:hAnsi="AL-Mohanad Bold;Times New Roman" w:cs="AL-Mohanad Bold;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L-Mohanad Bold;Times New Roman" w:ascii="AL-Mohanad Bold;Times New Roman" w:hAnsi="AL-Mohanad Bold;Times New Roman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L-Mohanad Bold;Times New Roman"/>
          <w:sz w:val="28"/>
          <w:szCs w:val="28"/>
        </w:rPr>
      </w:pPr>
      <w:r>
        <w:rPr>
          <w:rFonts w:cs="AL-Mohanad Bold;Times New Roman" w:ascii="AL-Mohanad Bold;Times New Roman" w:hAnsi="AL-Mohanad Bold;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highlight w:val="yellow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highlight w:val="yellow"/>
          <w:rtl w:val="true"/>
          <w:lang w:bidi="ar-SA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sz w:val="28"/>
          <w:szCs w:val="28"/>
          <w:highlight w:val="yellow"/>
          <w:lang w:bidi="ar-SA"/>
        </w:rPr>
      </w:pPr>
      <w:r>
        <w:rPr>
          <w:rFonts w:cs="AL-Mohanad Bold;Times New Roman" w:ascii="Arial" w:hAnsi="Arial"/>
          <w:b/>
          <w:bCs/>
          <w:sz w:val="28"/>
          <w:szCs w:val="28"/>
          <w:highlight w:val="yellow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-Mohanad Bold">
    <w:altName w:val="Times New Roman"/>
    <w:charset w:val="b2"/>
    <w:family w:val="auto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L-Mohanad Bold;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L-Mohanad Bold;Times New Roman" w:hAnsi="AL-Mohanad Bold;Times New Roman" w:cs="AL-Mohanad Bold;Times New Roman"/>
      <w:b/>
    </w:rPr>
  </w:style>
  <w:style w:type="character" w:styleId="WW8Num11z0">
    <w:name w:val="WW8Num11z0"/>
    <w:qFormat/>
    <w:rPr>
      <w:rFonts w:ascii="Arial" w:hAnsi="Arial" w:eastAsia="Times New Roman" w:cs="AL-Mohanad Bold;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abic Transparent" w:hAnsi="Arabic Transparent" w:eastAsia="Times New Roman" w:cs="Arabic Transparen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BodyText3Char">
    <w:name w:val="Body Text 3 Char"/>
    <w:basedOn w:val="DefaultParagraphFont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pharmacy.com/" TargetMode="External"/><Relationship Id="rId3" Type="http://schemas.openxmlformats.org/officeDocument/2006/relationships/hyperlink" Target="http://www.amazon.com/s/ref=ntt_athr_dp_sr_1?_encoding=UTF8&amp;sort=relevancerank&amp;search-alias=books&amp;field-author=Paul Setl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7:00Z</dcterms:created>
  <dc:creator>user</dc:creator>
  <dc:description/>
  <cp:keywords>PPL 5</cp:keywords>
  <dc:language>en-US</dc:language>
  <cp:lastModifiedBy>G</cp:lastModifiedBy>
  <dcterms:modified xsi:type="dcterms:W3CDTF">2011-09-26T19:09:00Z</dcterms:modified>
  <cp:revision>19</cp:revision>
  <dc:subject/>
  <dc:title>نموذج  ( و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