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AU"/>
        </w:rPr>
      </w:pPr>
      <w:r>
        <w:rPr>
          <w:lang w:val="en-AU"/>
        </w:rPr>
        <w:t>Kingdom of Saudi Arabia</w:t>
      </w:r>
    </w:p>
    <w:p>
      <w:pPr>
        <w:pStyle w:val="Normal"/>
        <w:jc w:val="center"/>
        <w:rPr>
          <w:b/>
          <w:b/>
          <w:bCs/>
          <w:sz w:val="32"/>
          <w:lang w:val="en-AU"/>
        </w:rPr>
      </w:pPr>
      <w:r>
        <w:rPr>
          <w:b/>
          <w:bCs/>
          <w:sz w:val="32"/>
          <w:lang w:val="en-AU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The National Commission for Academic Accreditation &amp; Assessment</w:t>
      </w:r>
      <w:r>
        <w:rPr>
          <w:b/>
          <w:bCs/>
          <w:sz w:val="40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Course Specification</w:t>
      </w:r>
    </w:p>
    <w:p>
      <w:pPr>
        <w:pStyle w:val="Normal"/>
        <w:spacing w:lineRule="auto" w:line="360" w:before="240" w:after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hadow/>
          <w:sz w:val="36"/>
          <w:szCs w:val="36"/>
          <w:lang w:val="en-GB"/>
        </w:rPr>
        <w:t>Pharmacognosy II</w:t>
      </w:r>
    </w:p>
    <w:p>
      <w:pPr>
        <w:pStyle w:val="Normal"/>
        <w:spacing w:lineRule="auto" w:line="360" w:before="240" w:after="0"/>
        <w:jc w:val="center"/>
        <w:rPr>
          <w:sz w:val="36"/>
          <w:szCs w:val="36"/>
        </w:rPr>
      </w:pPr>
      <w:r>
        <w:rPr>
          <w:b/>
          <w:bCs/>
          <w:shadow/>
          <w:sz w:val="36"/>
          <w:szCs w:val="36"/>
          <w:lang w:val="en-GB"/>
        </w:rPr>
        <w:t>PHR 345</w:t>
      </w:r>
    </w:p>
    <w:p>
      <w:pPr>
        <w:pStyle w:val="Normal"/>
        <w:spacing w:lineRule="auto" w:line="360" w:before="24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bCs/>
          <w:sz w:val="28"/>
          <w:szCs w:val="28"/>
        </w:rPr>
        <w:t>Revised November 2009</w:t>
      </w:r>
      <w:r>
        <w:br w:type="page"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urse Specification</w:t>
      </w:r>
    </w:p>
    <w:p>
      <w:pPr>
        <w:pStyle w:val="Normal"/>
        <w:spacing w:lineRule="auto" w:line="360" w:before="240" w:after="0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color w:val="000000"/>
                <w:sz w:val="28"/>
                <w:szCs w:val="28"/>
                <w:lang w:bidi="ar-EG"/>
              </w:rPr>
              <w:t xml:space="preserve">Institution: </w:t>
            </w: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King Saud University</w:t>
              <w:tab/>
            </w:r>
            <w:r>
              <w:rPr>
                <w:color w:val="000000"/>
                <w:sz w:val="28"/>
                <w:szCs w:val="28"/>
                <w:lang w:bidi="ar-EG"/>
              </w:rPr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College/Department :</w:t>
            </w: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 xml:space="preserve"> College of Pharmacy/ Department of Pharmacognosy</w:t>
            </w:r>
          </w:p>
        </w:tc>
      </w:tr>
    </w:tbl>
    <w:p>
      <w:pPr>
        <w:pStyle w:val="Heading7"/>
        <w:spacing w:before="240" w:after="240"/>
        <w:rPr/>
      </w:pPr>
      <w:r>
        <w:rPr>
          <w:b/>
          <w:bCs/>
          <w:sz w:val="28"/>
          <w:szCs w:val="28"/>
        </w:rPr>
        <w:t>A.</w:t>
      </w:r>
      <w:r>
        <w:rPr/>
        <w:t xml:space="preserve">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  Course title and code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hadow/>
                <w:sz w:val="28"/>
                <w:szCs w:val="28"/>
                <w:lang w:val="en-GB"/>
              </w:rPr>
              <w:t>Pharmacognosy II</w:t>
            </w:r>
            <w:r>
              <w:rPr>
                <w:shadow/>
                <w:sz w:val="28"/>
                <w:szCs w:val="28"/>
                <w:lang w:val="en-GB"/>
              </w:rPr>
              <w:t xml:space="preserve"> </w:t>
            </w:r>
            <w:r>
              <w:rPr>
                <w:shadow/>
                <w:sz w:val="28"/>
                <w:szCs w:val="28"/>
                <w:lang w:val="en-US"/>
              </w:rPr>
              <w:t>(PHR 345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Credit hours: </w:t>
            </w:r>
            <w:r>
              <w:rPr>
                <w:b/>
                <w:bCs/>
                <w:sz w:val="28"/>
                <w:szCs w:val="28"/>
              </w:rPr>
              <w:t>3 (2+1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8"/>
                <w:szCs w:val="28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hanging="0"/>
              <w:rPr>
                <w:b/>
                <w:b/>
                <w:bCs/>
                <w:sz w:val="28"/>
                <w:szCs w:val="28"/>
                <w:lang w:val="en-CA"/>
              </w:rPr>
            </w:pPr>
            <w:r>
              <w:rPr>
                <w:b/>
                <w:bCs/>
                <w:sz w:val="28"/>
                <w:szCs w:val="28"/>
              </w:rPr>
              <w:t>B. Pharm SC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CA"/>
              </w:rPr>
              <w:t xml:space="preserve">and Bachelor of scince in pharmacy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.  Name of faculty member responsible for the cours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amzi A. Mothana, Ashraf T. Khalil, Ali A. El-Gamal, Nasir A. </w:t>
            </w:r>
            <w:r>
              <w:rPr>
                <w:b/>
                <w:bCs/>
                <w:sz w:val="28"/>
                <w:szCs w:val="28"/>
                <w:lang w:val="en-US"/>
              </w:rPr>
              <w:t>Siddiqui</w:t>
            </w:r>
            <w:r>
              <w:rPr>
                <w:b/>
                <w:bCs/>
                <w:sz w:val="28"/>
                <w:szCs w:val="28"/>
              </w:rPr>
              <w:t>,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/>
              </w:rPr>
              <w:t>Wafaa hassan Badr Hassan, Hanan M. Al-</w:t>
            </w:r>
            <w:r>
              <w:rPr>
                <w:b/>
                <w:bCs/>
                <w:sz w:val="28"/>
                <w:szCs w:val="28"/>
                <w:lang w:val="it-IT"/>
              </w:rPr>
              <w:t>Yousef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.  Level/year at which this course is offered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Heading7"/>
              <w:spacing w:before="240" w:after="6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en-US"/>
              </w:rPr>
              <w:t>Sixth level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Pre-requisites for this course (if any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PHR 24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Co-requisites for this course (if any)  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8.  Location if not on main campus  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</w:r>
          </w:p>
        </w:tc>
      </w:tr>
    </w:tbl>
    <w:p>
      <w:pPr>
        <w:pStyle w:val="Heading7"/>
        <w:spacing w:before="24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7"/>
        <w:spacing w:before="240" w:after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B.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both"/>
              <w:rPr/>
            </w:pPr>
            <w:r>
              <w:rPr>
                <w:sz w:val="28"/>
                <w:szCs w:val="28"/>
              </w:rPr>
              <w:t>1.  Summary of the main learning outcomes for students enrolled in the course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 the end of this course the student should be able to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0" w:leader="none"/>
              </w:tabs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dentify and quantitatively estimation of Alkaloid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0" w:leader="none"/>
              </w:tabs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dentify and quantitatively estimation of Glycoside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0" w:leader="none"/>
              </w:tabs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cognize the medicinal importance of Glycosides and Alkaloid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0" w:leader="none"/>
              </w:tabs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ecognize recently discovered alkaloids with unique anticancer effect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0" w:leader="none"/>
              </w:tabs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stimate the medicinally important marine natural product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0" w:leader="none"/>
              </w:tabs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stimate</w:t>
            </w:r>
            <w:r>
              <w:rPr>
                <w:sz w:val="28"/>
                <w:szCs w:val="28"/>
              </w:rPr>
              <w:t xml:space="preserve"> Plant toxicity and how to treat it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Estimate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Herb-drug interaction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 about the most widely used natural product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date the course information on regular bases through using electronic data bases and recent literatur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Concentration on the recent trends in Alkaloids and glycosides chemistry and biology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Pay more attention to recent drugs discovered from se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nt approaches in Drug Discovery from natur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Regular meeting between staff members teaching the course to update the course content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urvey on some pharmaceutical products containing alkaloids and glycosid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ew approach  interaction between herbs and medicinally used drugs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C.  Course Descriptio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Note:  General description in the form to be used for the Bulletin or Handbook should be attached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bidi="ar-EG"/>
        </w:rPr>
      </w:pPr>
      <w:r>
        <w:rPr>
          <w:rFonts w:cs="Times New Roman"/>
          <w:bCs/>
          <w:sz w:val="28"/>
          <w:szCs w:val="28"/>
          <w:lang w:bidi="ar-EG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900"/>
      </w:tblGrid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ar-EG"/>
              </w:rPr>
              <w:t xml:space="preserve">1 Topics to be covered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bidi="ar-EG"/>
              </w:rPr>
            </w:pPr>
            <w:r>
              <w:rPr>
                <w:b/>
                <w:sz w:val="28"/>
                <w:szCs w:val="28"/>
                <w:lang w:bidi="ar-EG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 w:bidi="ar-EG"/>
              </w:rPr>
            </w:pPr>
            <w:r>
              <w:rPr>
                <w:sz w:val="28"/>
                <w:szCs w:val="28"/>
                <w:lang w:val="fr-FR" w:bidi="ar-EG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No of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We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Contacthours</w:t>
            </w:r>
          </w:p>
        </w:tc>
      </w:tr>
      <w:tr>
        <w:trPr>
          <w:trHeight w:val="2908" w:hRule="exac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lants containing Alkaloids (botanical and chemical character)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troduction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amples of medicinally important Alkaloids and their importance as a “Lead Compounds” from the following groups: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20" w:leader="none"/>
              </w:tabs>
              <w:ind w:left="4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enylalkylamine &amp; Tropolone and Imidazole alkaloid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20" w:leader="none"/>
              </w:tabs>
              <w:ind w:left="4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yridine and piperidine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20" w:leader="none"/>
              </w:tabs>
              <w:ind w:left="4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pane Alkaloid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20" w:leader="none"/>
              </w:tabs>
              <w:ind w:left="4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noline and isoquinoline Alkaloid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20" w:leader="none"/>
              </w:tabs>
              <w:ind w:left="4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ium Alkaloid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20" w:leader="none"/>
              </w:tabs>
              <w:ind w:left="4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ole Alkaloid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20" w:leader="none"/>
              </w:tabs>
              <w:ind w:left="4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line &amp; Purine &amp; Steroidal and Terpenoidal Alkaloids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highlight w:val="yellow"/>
                <w:lang w:bidi="ar-EG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</w:tr>
      <w:tr>
        <w:trPr>
          <w:trHeight w:val="2332" w:hRule="exac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lants containing Glycosides (botanical and chemical characters)</w:t>
            </w:r>
            <w:r>
              <w:rPr>
                <w:b/>
                <w:bCs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Introduction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amples of medicinally important Glycosides and their importance as a “Lead Compounds” from the following groups: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20" w:leader="none"/>
              </w:tabs>
              <w:ind w:left="720" w:hanging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enolic &amp; Cyanogenic and thioglycoside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20" w:leader="none"/>
              </w:tabs>
              <w:ind w:left="720" w:hanging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marin &amp; flavonoidal glycosides and related compound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20" w:leader="none"/>
              </w:tabs>
              <w:ind w:left="720" w:hanging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hracene derivative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20" w:leader="none"/>
              </w:tabs>
              <w:ind w:left="720" w:hanging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diac glycoside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20" w:leader="none"/>
              </w:tabs>
              <w:ind w:left="720" w:hanging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onins glycosid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</w:tr>
      <w:tr>
        <w:trPr>
          <w:trHeight w:val="1450" w:hRule="exac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Marine Derived Drugs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omedical potential of marine natural products     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conomical and biological importance of Marine Algae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ogically active substances from marine source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</w:tr>
      <w:tr>
        <w:trPr>
          <w:trHeight w:val="1252" w:hRule="exac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Toxicological Pharmacognosy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isonous plants     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patotoxic pla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</w:tr>
      <w:tr>
        <w:trPr>
          <w:trHeight w:val="2710" w:hRule="exac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Herb-Drug interaction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chanisms of Drug Interaction with Herbs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blems Monitoring Herb-Drug Interaction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8"/>
                <w:szCs w:val="28"/>
              </w:rPr>
              <w:t>Herb-Drug Interactions reports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152" w:leader="none"/>
              </w:tabs>
              <w:ind w:left="720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ardiovascular system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152" w:leader="none"/>
              </w:tabs>
              <w:ind w:left="720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entral Nervous System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152" w:leader="none"/>
              </w:tabs>
              <w:ind w:left="720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n Killers and anti-inflammatory drugs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152" w:leader="none"/>
              </w:tabs>
              <w:ind w:left="720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ormones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152" w:leader="none"/>
              </w:tabs>
              <w:ind w:left="720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mune system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152" w:leader="none"/>
              </w:tabs>
              <w:ind w:left="720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cellaneous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2160"/>
      </w:tblGrid>
      <w:tr>
        <w:trPr>
          <w:trHeight w:val="647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8"/>
                <w:szCs w:val="28"/>
              </w:rPr>
              <w:t xml:space="preserve">2 Course components (total contact hours per semester): </w:t>
              <w:tab/>
              <w:tab/>
            </w:r>
          </w:p>
        </w:tc>
      </w:tr>
      <w:tr>
        <w:trPr>
          <w:trHeight w:val="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cture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Tutorial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actical/Fieldwork/Internship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  <w:p>
            <w:pPr>
              <w:pStyle w:val="Heading7"/>
              <w:spacing w:before="24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Other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Additional private study/learning hours expected for students per week. (This should be an average: for the semester not a specific requirement in each week)</w:t>
            </w:r>
          </w:p>
          <w:p>
            <w:pPr>
              <w:pStyle w:val="Heading7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hours per week (laboratory reports, homework, quizzes and other assignments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10"/>
              </w:numPr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10"/>
              </w:numPr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10"/>
              </w:numPr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sz w:val="28"/>
                <w:szCs w:val="28"/>
              </w:rPr>
              <w:t xml:space="preserve">a. Knowledge  </w:t>
            </w:r>
          </w:p>
        </w:tc>
      </w:tr>
      <w:tr>
        <w:trPr>
          <w:trHeight w:val="30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5"/>
              </w:numPr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escription of the knowledge to be acquire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y the end of this course the student should be able to demonstrate knowledge about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0" w:leader="none"/>
              </w:tabs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dentification and quantitative estimation of Glycosides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0" w:leader="none"/>
              </w:tabs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dentification and quantitative estimation of Alkaloids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0" w:leader="none"/>
              </w:tabs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icinal application of Alkaloids and Glycoside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0" w:leader="none"/>
              </w:tabs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entification and harmful effects of toxic plants and their anti-dote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0" w:leader="none"/>
              </w:tabs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ea as new source of drugs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ossible interactions between herbs and drugs to ensure the safety of patients. 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ii)  Teaching strategies to be used to develop that knowledge</w:t>
            </w:r>
          </w:p>
          <w:p>
            <w:pPr>
              <w:pStyle w:val="Heading7"/>
              <w:numPr>
                <w:ilvl w:val="0"/>
                <w:numId w:val="7"/>
              </w:numPr>
              <w:spacing w:before="24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 class lecturing where current topics are interrelated the past and future topics. Basic principles, updated knowledge, new approaches and applications as well as assignments .</w:t>
            </w:r>
          </w:p>
        </w:tc>
      </w:tr>
      <w:tr>
        <w:trPr>
          <w:trHeight w:val="26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iii)  Methods of assessment of knowledge acquir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jors, practical and final exam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mework assignment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ritten Laboratory reports taking into consideration: presentation of results, data acquisition and analysis and the precision and accuracy of result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aboratory performance (following the procedure, handling chemicals and equipment, adherence to safety regulations and time management).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sz w:val="28"/>
                <w:szCs w:val="28"/>
              </w:rPr>
              <w:t>b. Cognitive Skills</w:t>
            </w:r>
          </w:p>
        </w:tc>
      </w:tr>
      <w:tr>
        <w:trPr>
          <w:trHeight w:val="311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23"/>
              </w:numPr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ognitive skills to be developed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y the end of this course the student should be able to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spacing w:lineRule="atLeast" w:line="240" w:before="0" w:after="0"/>
              <w:ind w:left="432" w:hanging="18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redict the toxic plants especially those grow in the Kingdom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spacing w:lineRule="atLeast" w:line="240" w:before="0" w:after="0"/>
              <w:ind w:left="432" w:hanging="18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al with plant materials to get their active alkaloids or glycosides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spacing w:lineRule="atLeast" w:line="240" w:before="0" w:after="0"/>
              <w:ind w:left="432" w:hanging="18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timate the alkaloids microscopically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spacing w:lineRule="atLeast" w:line="240" w:before="0" w:after="0"/>
              <w:ind w:left="432" w:hanging="180"/>
              <w:jc w:val="both"/>
              <w:rPr/>
            </w:pPr>
            <w:r>
              <w:rPr>
                <w:b/>
                <w:sz w:val="28"/>
                <w:szCs w:val="28"/>
              </w:rPr>
              <w:t>Analyte chemically both of alkaloids and glycosides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spacing w:lineRule="atLeast" w:line="240" w:before="0" w:after="280"/>
              <w:ind w:left="432" w:hanging="180"/>
              <w:jc w:val="both"/>
              <w:rPr/>
            </w:pPr>
            <w:r>
              <w:rPr>
                <w:b/>
                <w:sz w:val="28"/>
                <w:szCs w:val="28"/>
              </w:rPr>
              <w:t>Collect and deal with marine organisms.</w:t>
            </w:r>
          </w:p>
          <w:p>
            <w:pPr>
              <w:pStyle w:val="Normal"/>
              <w:spacing w:lineRule="atLeast" w:line="240" w:before="0" w:after="0"/>
              <w:ind w:left="25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ii)  Teaching strategies to be used to develop these cognitive skills</w:t>
            </w:r>
          </w:p>
          <w:p>
            <w:pPr>
              <w:pStyle w:val="Heading7"/>
              <w:numPr>
                <w:ilvl w:val="0"/>
                <w:numId w:val="4"/>
              </w:numPr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mework assignments on data collection and new approach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eld studies and recent applicatio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boratory reports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iii)  Methods of assessment of students cognitive skill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jor, practical and final exams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b written reports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Performance in discussions during the lab sessions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. Interpersonal Skills and Responsibility </w:t>
            </w:r>
          </w:p>
        </w:tc>
      </w:tr>
      <w:tr>
        <w:trPr>
          <w:trHeight w:val="4114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i)  Description of the interpersonal skills and capacity to carry responsibility to be developed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Work effectively both individually and in teams in both classroom and laboratory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ply the adapted govermental rules and regulations for safety and chemical wast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Demonstrate the ethical and professional standards articulated by professional organizations (e.g. the American Society of Pharmacognosy &amp; </w:t>
            </w:r>
            <w:r>
              <w:rPr>
                <w:b/>
                <w:bCs/>
                <w:color w:val="000000"/>
                <w:sz w:val="28"/>
                <w:szCs w:val="28"/>
              </w:rPr>
              <w:t>Commission for Wildlife Conservation and Development (NCWCD) &amp; Saudi Food and Drug</w:t>
            </w:r>
            <w:r>
              <w:rPr>
                <w:b/>
                <w:bCs/>
                <w:sz w:val="28"/>
                <w:szCs w:val="28"/>
              </w:rPr>
              <w:t xml:space="preserve"> adminstratio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28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Administration (SFDA</w:t>
            </w:r>
            <w:r>
              <w:rPr>
                <w:b/>
                <w:bCs/>
                <w:sz w:val="28"/>
                <w:szCs w:val="28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derstand the interrelationships among pharmacognosy, technology, and global society, and of the social implications of new developments in science.</w:t>
            </w:r>
          </w:p>
        </w:tc>
      </w:tr>
      <w:tr>
        <w:trPr>
          <w:trHeight w:val="532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ii)  Teaching strategies to be used to develop these skills and abilities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7"/>
              <w:numPr>
                <w:ilvl w:val="0"/>
                <w:numId w:val="12"/>
              </w:numPr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orking independently and in groups towards some assignments. Collect literature reports , summarize, analyse and interpret the main findings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nage resources, time and other members of the group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ommunicate results of work to others through written reports and oral presentations. </w:t>
            </w:r>
          </w:p>
        </w:tc>
      </w:tr>
      <w:tr>
        <w:trPr>
          <w:trHeight w:val="1612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iii)  Methods of assessment of students interpersonal skills and capacity to carry responsibility</w:t>
            </w:r>
          </w:p>
          <w:p>
            <w:pPr>
              <w:pStyle w:val="Heading7"/>
              <w:numPr>
                <w:ilvl w:val="0"/>
                <w:numId w:val="6"/>
              </w:numPr>
              <w:spacing w:lineRule="auto" w:line="180" w:before="240" w:after="120"/>
              <w:ind w:left="907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vidual performance within a group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80"/>
              <w:ind w:left="907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ritten presentation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80"/>
              <w:ind w:left="907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vidual performance during the lab sessions.</w:t>
            </w:r>
          </w:p>
        </w:tc>
      </w:tr>
      <w:tr>
        <w:trPr>
          <w:trHeight w:val="576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sz w:val="28"/>
                <w:szCs w:val="28"/>
              </w:rPr>
              <w:t xml:space="preserve">d.   Communication, Information Technology and Numerical Skills </w:t>
            </w:r>
          </w:p>
        </w:tc>
      </w:tr>
      <w:tr>
        <w:trPr>
          <w:trHeight w:val="3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i)  Description of the skills to be developed in this domain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quire the knowledge about the role of alkaloids and glycosides in recent medicine, their physical and chemical characters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quire the skill of handling and evaluation of natural products containing these compounds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kills of how to isolate, identify and quantify alkaloids and glycosides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Natural products obtained from marine sources and their pharmaceutical application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2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w to identify toxic plants and treat their toxicity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 effect of herbs on medications and how to deal with the possible Herb/Drug interaction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ii)  Teaching strategies to be used to develop these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mework assignment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b report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age of computer and chemical software packages for data acquisition and analysis in the lab reports.</w:t>
            </w:r>
          </w:p>
        </w:tc>
      </w:tr>
      <w:tr>
        <w:trPr>
          <w:trHeight w:val="576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iii)  Methods of assessment of students numerical and communication skills </w:t>
            </w:r>
          </w:p>
          <w:p>
            <w:pPr>
              <w:pStyle w:val="Heading7"/>
              <w:numPr>
                <w:ilvl w:val="0"/>
                <w:numId w:val="27"/>
              </w:numPr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formance in the problem solving assigned in the homework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aluating the proficiency  in communication, experimental design and data analysis from the lab report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</w:rPr>
              <w:t>e.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i)  Description of the psychomotor skills to be developed and the level of performance required</w:t>
            </w:r>
          </w:p>
          <w:p>
            <w:pPr>
              <w:pStyle w:val="Heading7"/>
              <w:spacing w:before="24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t applicabl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 applicabl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8"/>
                <w:szCs w:val="28"/>
              </w:rPr>
              <w:t>(iii)  Methods of assessment of students psychomotor skills</w:t>
            </w:r>
          </w:p>
          <w:p>
            <w:pPr>
              <w:pStyle w:val="Heading7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 applicabl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260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Assessmen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bidi="ar-EG"/>
              </w:rPr>
              <w:t>Assessment task (eg. essay, test, group project, examination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Week d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Major Exam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Week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Major Exam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Week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Final Exa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Week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ab activities including Med term and final lab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Week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0%</w:t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</w:rPr>
        <w:t>D.</w:t>
      </w:r>
      <w:r>
        <w:rPr>
          <w:b/>
          <w:bCs/>
          <w:sz w:val="28"/>
          <w:szCs w:val="28"/>
          <w:lang w:bidi="ar-EG"/>
        </w:rPr>
        <w:t xml:space="preserve"> Student Support</w:t>
      </w:r>
    </w:p>
    <w:p>
      <w:pPr>
        <w:pStyle w:val="Normal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sz w:val="28"/>
                <w:szCs w:val="28"/>
              </w:rPr>
              <w:t>1. Arrangements for availability of faculty for individual student consultations and academic advice. (include amount of time faculty are available each week)</w:t>
            </w:r>
          </w:p>
          <w:p>
            <w:pPr>
              <w:pStyle w:val="BodyText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3"/>
              <w:numPr>
                <w:ilvl w:val="0"/>
                <w:numId w:val="1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fice hours (6 hours per week + appointments).</w:t>
            </w:r>
          </w:p>
          <w:p>
            <w:pPr>
              <w:pStyle w:val="BodyText3"/>
              <w:numPr>
                <w:ilvl w:val="0"/>
                <w:numId w:val="1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lp session (problem solving): 1 hour per week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</w:tbl>
    <w:p>
      <w:pPr>
        <w:pStyle w:val="Heading5"/>
        <w:ind w:left="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5"/>
        <w:ind w:left="0" w:hanging="0"/>
        <w:rPr/>
      </w:pPr>
      <w:r>
        <w:rPr>
          <w:sz w:val="28"/>
        </w:rPr>
        <w:t>E. Learning Resources</w:t>
      </w:r>
    </w:p>
    <w:p>
      <w:pPr>
        <w:pStyle w:val="Normal"/>
        <w:ind w:left="446" w:hanging="0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ar-EG"/>
              </w:rPr>
              <w:t>1. Required Text(s)</w:t>
            </w:r>
          </w:p>
          <w:p>
            <w:pPr>
              <w:pStyle w:val="Normal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ease and Evans’ Pharmacognosy. 1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ed. W. B. Saunders Company Ltd. Edinburhg, London, New York, Philadelphia, St Louis, Sydney, Toronto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2. Essential References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. Fusetani: </w:t>
            </w:r>
            <w:r>
              <w:rPr>
                <w:b/>
                <w:bCs/>
                <w:sz w:val="28"/>
                <w:szCs w:val="28"/>
              </w:rPr>
              <w:t>Drugs from the Sea</w:t>
            </w:r>
            <w:r>
              <w:rPr>
                <w:sz w:val="28"/>
                <w:szCs w:val="28"/>
              </w:rPr>
              <w:t>. 2000 Karger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chael Heinrich, Joanne Barnes, Simon Gibbons and Elizabeth Williamson: </w:t>
            </w:r>
            <w:r>
              <w:rPr>
                <w:b/>
                <w:bCs/>
                <w:sz w:val="28"/>
                <w:szCs w:val="28"/>
              </w:rPr>
              <w:t>Fundamentals 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Pharmacognosy and Phytotherapy</w:t>
            </w:r>
            <w:r>
              <w:rPr>
                <w:sz w:val="28"/>
                <w:szCs w:val="28"/>
              </w:rPr>
              <w:t>. 2004 Churchill Livingstone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  <w:lang w:bidi="ar-EG"/>
              </w:rPr>
              <w:t>3. Recommended Books and Reference Material (Journals, Reports, etc) (Attach List)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ames E. R., Marilyn K. S. and Varro E. T.: </w:t>
            </w:r>
            <w:r>
              <w:rPr>
                <w:b/>
                <w:bCs/>
                <w:sz w:val="28"/>
                <w:szCs w:val="28"/>
              </w:rPr>
              <w:t>Pharmacognosy and Pharmacobiotechnology</w:t>
            </w:r>
            <w:r>
              <w:rPr>
                <w:sz w:val="28"/>
                <w:szCs w:val="28"/>
              </w:rPr>
              <w:t>. 1996 Williams &amp; Wilkins.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spacing w:lineRule="auto" w:line="36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باتات السامة في المملكة العربية السعودية تأليف 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جابرالقحطانى وزملائه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جموعة هاى لوك الاعلام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2005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  <w:lang w:bidi="ar-EG"/>
              </w:rPr>
              <w:t>4. Electronic Materials, Web Sites etc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eb sites dedicated to Medicinal plants and natural products available on the internet.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ar-EG"/>
              </w:rPr>
              <w:t>5. Other learning material such as computer-based programs/CD, professional standards/regulations</w:t>
            </w:r>
          </w:p>
          <w:p>
            <w:pPr>
              <w:pStyle w:val="Normal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ower point presentations and other handouts posted on the WebCT for the students enrolled in the course.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. Facilities Require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Accommodation (Lecture rooms, laboratories, etc.)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 classroom containing at least 25 seat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 chemical laboratory of at least 25 places.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Computing resourc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omputer lab containing at least 15 computer sets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ientific calculator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Other resources (specify --eg. If specific laboratory equipment is required, list requirements or attach list)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vailability of chemicals, reagents, glassware, analytical balances, equipments relevant to the experiments assigned for the whole course and safety setups.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G.</w:t>
      </w:r>
      <w:r>
        <w:rPr>
          <w:b/>
          <w:bCs/>
          <w:sz w:val="28"/>
          <w:szCs w:val="28"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ar-EG"/>
              </w:rPr>
              <w:t>1. Strategies for Obtaining Student Feedback on Effectiveness of Teaching</w:t>
            </w:r>
          </w:p>
          <w:p>
            <w:pPr>
              <w:pStyle w:val="Normal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urse evaluation by student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Faculty – students general gathering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.  Other Strategies for Evaluation of Teaching by the Instructor or by the Department</w:t>
            </w:r>
          </w:p>
          <w:p>
            <w:pPr>
              <w:pStyle w:val="Normal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Peer consultation on teach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Departmental council discuss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s with the group of faculty teaching both the lab and lecture portions of the course.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ar-EG"/>
              </w:rPr>
              <w:t>3.  Processes for Improvement of Teaching</w:t>
            </w:r>
          </w:p>
          <w:p>
            <w:pPr>
              <w:pStyle w:val="Normal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nducting workshops presented by experts on the teaching methodologies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eriodical departmental revisions on its methods of teaching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onitoring of teaching activities by senior faculty members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bidi="ar-EG"/>
              </w:rPr>
              <w:t>4. Processes for Verifying Standards of Student Achievement (e.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rPr>
                <w:sz w:val="28"/>
                <w:szCs w:val="28"/>
                <w:lang w:val="en-US" w:bidi="ar-EG"/>
              </w:rPr>
            </w:pPr>
            <w:r>
              <w:rPr>
                <w:sz w:val="28"/>
                <w:szCs w:val="28"/>
                <w:lang w:val="en-US" w:bidi="ar-EG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Providing samples of all kind of assessment in the departmental course portfolio of the course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ssigning group of faculty members teaching the same course to grade same questions for various students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Faculties from other institutions are invited to review the accuracy of the grading policy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nducting standard exams such as the American Society of Pharmacognosy exams or others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ar-EG"/>
              </w:rPr>
              <w:t>5. Describe the planning arrangements for periodically reviewing course effectiveness and planning for improvement.</w:t>
            </w:r>
          </w:p>
          <w:p>
            <w:pPr>
              <w:pStyle w:val="Normal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he course material and learning outcome are periodically reviewed and the changes to be taken are in the departmental and higher council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he chairman of the department and faculty members take the responsibility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</w:tr>
    </w:tbl>
    <w:p>
      <w:pPr>
        <w:pStyle w:val="Normal"/>
        <w:ind w:left="446" w:hanging="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left="446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02:00Z</dcterms:created>
  <dc:creator>Ian Allen</dc:creator>
  <dc:description/>
  <cp:keywords/>
  <dc:language>en-US</dc:language>
  <cp:lastModifiedBy>Wafaa</cp:lastModifiedBy>
  <cp:lastPrinted>2009-12-29T13:21:00Z</cp:lastPrinted>
  <dcterms:modified xsi:type="dcterms:W3CDTF">2008-03-03T07:02:00Z</dcterms:modified>
  <cp:revision>2</cp:revision>
  <dc:subject/>
  <dc:title>Kingdom of Saudi Arabia</dc:title>
</cp:coreProperties>
</file>