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  <w:t xml:space="preserve">King Saud University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  <w:t>College of Pharmacy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  <w:t>Department of Pharmaceutics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  <w:t>PHT 226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0170</wp:posOffset>
                </wp:positionV>
                <wp:extent cx="4686300" cy="6482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648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6012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lang w:val="en-US"/>
                                    </w:rPr>
                                    <w:t>Weeks</w:t>
                                  </w:r>
                                </w:p>
                              </w:tc>
                              <w:tc>
                                <w:tcPr>
                                  <w:tcW w:w="6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lang w:val="en-US"/>
                                    </w:rPr>
                                    <w:t>Subjec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Introduction to microbiology, Classification of micro-organism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Bacteria; basic structure and ultra struct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Bacterial growth and physiolog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Bacterial genetics and acquired resistan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Physical and chemical methods of steriliza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0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General properties of viruses ,viral replica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0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Viral  pathogenicity and diseas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Medical mycolog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Mycosi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510.45pt;mso-wrap-distance-left:0pt;mso-wrap-distance-right:9pt;mso-wrap-distance-top:0pt;mso-wrap-distance-bottom:0pt;margin-top:7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6012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>Weeks</w:t>
                            </w:r>
                          </w:p>
                        </w:tc>
                        <w:tc>
                          <w:tcPr>
                            <w:tcW w:w="6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  <w:t>Subjec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Introduction to microbiology, Classification of micro-organism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0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Bacteria; basic structure and ultra struc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0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0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Bacterial growth and physiolog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0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0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Bacterial genetics and acquired resista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0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0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Physical and chemical methods of steriliz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0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0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General properties of viruses ,viral replic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0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Viral  pathogenicity and diseas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0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Medical mycolog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Mycos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</w:r>
    </w:p>
    <w:sectPr>
      <w:type w:val="nextPage"/>
      <w:pgSz w:w="11906" w:h="16838"/>
      <w:pgMar w:left="720" w:right="74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6T04:40:00Z</dcterms:created>
  <dc:creator>Abdulkader Tawfik</dc:creator>
  <dc:description/>
  <dc:language>en-US</dc:language>
  <cp:lastModifiedBy>User</cp:lastModifiedBy>
  <cp:lastPrinted>2010-02-22T09:34:00Z</cp:lastPrinted>
  <dcterms:modified xsi:type="dcterms:W3CDTF">2016-03-06T04:40:00Z</dcterms:modified>
  <cp:revision>2</cp:revision>
  <dc:subject/>
  <dc:title>King Suad University</dc:title>
</cp:coreProperties>
</file>