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 Saud University (RIYADH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ge of business administration - Department of Quantitative Analysi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Science (217 QUA)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redit hours: 3        Number of Sessions: 42           Course Facilitator: Dr. Nadia M. Sarhan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fice: Building 3 - 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loor, Office No. 115   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nsarhan@ksu.edu.sa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ecture: day: Monday, (Time: 9-10, 10-11, 11-12 AM)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ffice Hour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unday (9-10, 1-2) – Monday (12-1) – Tuesday (9-10, 12-1) – Thursday(9-10). </w:t>
      </w:r>
    </w:p>
    <w:p>
      <w:pPr>
        <w:pStyle w:val="Normal"/>
        <w:spacing w:lineRule="auto" w:line="24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urse Objectives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♦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Understand the nature of Modeling and how to transform real life problems to models.</w:t>
      </w:r>
    </w:p>
    <w:p>
      <w:pPr>
        <w:pStyle w:val="Heading2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♦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Learn fundamentals of mathematical programming and its relations to managerial and economical applications.</w:t>
      </w:r>
    </w:p>
    <w:p>
      <w:pPr>
        <w:pStyle w:val="Heading2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♦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Understand the results of computer modeling.</w:t>
      </w:r>
    </w:p>
    <w:p>
      <w:pPr>
        <w:pStyle w:val="Heading2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♦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iscuss, apply, reflect on different models in real life situations.</w:t>
      </w:r>
    </w:p>
    <w:p>
      <w:pPr>
        <w:pStyle w:val="Heading2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♦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Develop skills in accessing and using appropriate learning resources. </w:t>
      </w:r>
    </w:p>
    <w:p>
      <w:pPr>
        <w:pStyle w:val="Normal"/>
        <w:tabs>
          <w:tab w:val="clear" w:pos="720"/>
          <w:tab w:val="left" w:pos="384" w:leader="none"/>
          <w:tab w:val="left" w:pos="76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Content of the Course and Session Plan</w:t>
      </w:r>
    </w:p>
    <w:tbl>
      <w:tblPr>
        <w:tblW w:w="106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928"/>
      </w:tblGrid>
      <w:tr>
        <w:trPr>
          <w:trHeight w:val="39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ssion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</w:tr>
      <w:tr>
        <w:trPr>
          <w:trHeight w:val="35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ssions 1-3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roduction to Management Science - Model Building:  Break-Even Analysis</w:t>
            </w:r>
          </w:p>
        </w:tc>
      </w:tr>
      <w:tr>
        <w:trPr>
          <w:trHeight w:val="74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ssions 4-9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el Formulation - A Maximization Model Example - A Minimization Model Example</w:t>
            </w:r>
          </w:p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phical Solutions of Linear Programming Model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ssions 10-18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uter Solution - Sensitivity Analysis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near Programming examples</w:t>
            </w:r>
          </w:p>
        </w:tc>
      </w:tr>
      <w:tr>
        <w:trPr>
          <w:trHeight w:val="200" w:hRule="atLeast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First Midterm (20 points) Monday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November </w:t>
            </w:r>
          </w:p>
        </w:tc>
      </w:tr>
      <w:tr>
        <w:trPr>
          <w:trHeight w:val="87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ssions 19-27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eger Programming (IP) Models</w:t>
            </w:r>
          </w:p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uter Solution of Integer Programming Problems with Excel or QM for Window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ssions 28-33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Transportation Model - Computer Solution of a Transportation Problem</w:t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Second Midterm (20 points) Monday 26 December</w:t>
            </w:r>
          </w:p>
        </w:tc>
      </w:tr>
      <w:tr>
        <w:trPr>
          <w:trHeight w:val="92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ssions 34-42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twork Programming</w:t>
            </w:r>
          </w:p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Project management Optimization Techniqu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PERT &amp; CPM  (If time permits)</w:t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Duties (20)</w:t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68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Final Exam (40 points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xt Book Recommended:</w:t>
      </w:r>
      <w:r>
        <w:rPr>
          <w:rFonts w:cs="Times New Roman" w:ascii="Times New Roman" w:hAnsi="Times New Roman"/>
          <w:sz w:val="24"/>
          <w:szCs w:val="24"/>
        </w:rPr>
        <w:t xml:space="preserve"> Bernard W. Taylor, </w:t>
      </w:r>
      <w:r>
        <w:rPr>
          <w:rFonts w:cs="Times New Roman" w:ascii="Times New Roman" w:hAnsi="Times New Roman"/>
          <w:b/>
          <w:bCs/>
          <w:sz w:val="24"/>
          <w:szCs w:val="24"/>
        </w:rPr>
        <w:t>Introduction to Management Science, Tenth Edition</w:t>
      </w:r>
      <w:r>
        <w:rPr>
          <w:rFonts w:cs="Times New Roman" w:ascii="Times New Roman" w:hAnsi="Times New Roman"/>
          <w:sz w:val="24"/>
          <w:szCs w:val="24"/>
        </w:rPr>
        <w:t xml:space="preserve">. Pearson Education Limited-Prentice Hall, 2010.  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PMingLiU;新細明體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arhan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23:31:00Z</dcterms:created>
  <dc:creator>Nadia MS</dc:creator>
  <dc:description/>
  <cp:keywords/>
  <dc:language>en-US</dc:language>
  <cp:lastModifiedBy>Nadia MS</cp:lastModifiedBy>
  <dcterms:modified xsi:type="dcterms:W3CDTF">2016-09-20T06:54:00Z</dcterms:modified>
  <cp:revision>127</cp:revision>
  <dc:subject/>
  <dc:title/>
</cp:coreProperties>
</file>