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actical Project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at to do?</w:t>
      </w:r>
    </w:p>
    <w:p>
      <w:pPr>
        <w:pStyle w:val="ListParagraph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a group you will design an internet- based  health promotion intervention and present it in the clas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ow to do it?</w:t>
      </w:r>
    </w:p>
    <w:p>
      <w:pPr>
        <w:pStyle w:val="ListParagraph"/>
        <w:numPr>
          <w:ilvl w:val="0"/>
          <w:numId w:val="2"/>
        </w:numPr>
        <w:bidi w:val="0"/>
        <w:ind w:left="144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ly your planning skills</w:t>
      </w:r>
    </w:p>
    <w:p>
      <w:pPr>
        <w:pStyle w:val="ListParagraph"/>
        <w:numPr>
          <w:ilvl w:val="0"/>
          <w:numId w:val="2"/>
        </w:numPr>
        <w:bidi w:val="0"/>
        <w:ind w:left="144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ly the 5 elements of digital marketing</w:t>
      </w:r>
    </w:p>
    <w:p>
      <w:pPr>
        <w:pStyle w:val="ListParagraph"/>
        <w:numPr>
          <w:ilvl w:val="0"/>
          <w:numId w:val="2"/>
        </w:numPr>
        <w:bidi w:val="0"/>
        <w:ind w:left="144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er to the lectures and find additional resources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en to submit and present it?</w:t>
      </w:r>
    </w:p>
    <w:p>
      <w:pPr>
        <w:pStyle w:val="ListParagraph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t should be handed and presented in week 14(21/4/2016).   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ow it will be evaluated?</w:t>
      </w:r>
    </w:p>
    <w:p>
      <w:pPr>
        <w:pStyle w:val="ListParagraph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ach group will be evaluated based on the following criteria: </w:t>
      </w:r>
    </w:p>
    <w:tbl>
      <w:tblPr>
        <w:bidiVisual w:val="true"/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520"/>
        <w:gridCol w:w="4196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omments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rk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hat to do?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C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C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4"/>
              </w:numPr>
              <w:bidi w:val="1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ased on the literature,  chose a health problem in Saudi Arabia (rationale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Body"/>
              <w:bidi w:val="1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C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C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C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CA"/>
              </w:rPr>
              <w:t>/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4"/>
              </w:numPr>
              <w:bidi w:val="1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ose your target group and reasons behind your choice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C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C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C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CA"/>
              </w:rPr>
              <w:t>/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4"/>
              </w:numPr>
              <w:bidi w:val="1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et an implementation plan (explain each step of implementing.  for example; if you chose to use an advertisement, how will it look like? What message it will deliver? And how much it will cos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? 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C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C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C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CA"/>
              </w:rPr>
              <w:t>/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4"/>
              </w:numPr>
              <w:bidi w:val="1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ose a new media channel and justify your choice (advantages and disadvantage of this particular method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C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C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C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4"/>
              </w:numPr>
              <w:pBdr/>
              <w:bidi w:val="1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scribe how will you apply marketing strategies in your interventio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C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C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C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4"/>
              </w:numPr>
              <w:pBdr/>
              <w:bidi w:val="1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valuatio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C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C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C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CA"/>
              </w:rPr>
              <w:t>/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4"/>
              </w:numPr>
              <w:pBdr/>
              <w:bidi w:val="1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he intellectual coherence of your work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.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rmat and appearanc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Times New Roman 12)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.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ferences (APA style)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1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tal Mark</w:t>
            </w:r>
          </w:p>
        </w:tc>
      </w:tr>
    </w:tbl>
    <w:p>
      <w:pPr>
        <w:pStyle w:val="ListParagraph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llowing table shows the evaluation criteria for the presentation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418"/>
        <w:gridCol w:w="2411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e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rk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ments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rganiz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ject knowled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aphi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ye contact and none verbal communic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ota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Body"/>
        <w:bidi w:val="1"/>
        <w:spacing w:lineRule="auto" w:line="240" w:before="0" w:after="0"/>
        <w:jc w:val="right"/>
        <w:rPr/>
      </w:pPr>
      <w:r>
        <w:rPr>
          <w:rtl w:val="true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43:00Z</dcterms:created>
  <dc:creator>Bassim</dc:creator>
  <dc:description/>
  <dc:language>en-US</dc:language>
  <cp:lastModifiedBy>zalkhudairi</cp:lastModifiedBy>
  <dcterms:modified xsi:type="dcterms:W3CDTF">2016-10-03T05:43:00Z</dcterms:modified>
  <cp:revision>2</cp:revision>
  <dc:subject/>
  <dc:title/>
</cp:coreProperties>
</file>