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Lesson 7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A prefix is a group of letters at the beginning of a word that changes its meaning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Cs w:val="22"/>
        </w:rPr>
        <w:t xml:space="preserve">Prefixes are </w:t>
      </w:r>
      <w:r>
        <w:rPr>
          <w:sz w:val="22"/>
          <w:szCs w:val="22"/>
          <w:u w:val="single"/>
        </w:rPr>
        <w:t>often</w:t>
      </w:r>
      <w:r>
        <w:rPr>
          <w:sz w:val="22"/>
          <w:szCs w:val="22"/>
        </w:rPr>
        <w:t xml:space="preserve"> used to give adjectives a negative or an opposite meaning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There is no easy way of knowing which prefix any adjective will use to  form its opposite</w:t>
      </w:r>
      <w:r>
        <w:rPr>
          <w:sz w:val="22"/>
          <w:szCs w:val="22"/>
          <w:rtl w:val="true"/>
        </w:rPr>
        <w:t>.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posite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ective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ix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unnatural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Unfair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</w:t>
            </w:r>
            <w:r>
              <w:rPr>
                <w:sz w:val="22"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Inexperienced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edible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enced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ble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</w:t>
            </w:r>
            <w:r>
              <w:rPr>
                <w:sz w:val="22"/>
                <w:szCs w:val="22"/>
                <w:rtl w:val="true"/>
              </w:rPr>
              <w:t xml:space="preserve"> -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similar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Disorganised</w:t>
            </w:r>
            <w:r>
              <w:rPr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ilar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</w:t>
            </w:r>
            <w:r>
              <w:rPr>
                <w:sz w:val="22"/>
                <w:szCs w:val="22"/>
                <w:rtl w:val="true"/>
              </w:rPr>
              <w:t>-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n- becomes im- before a root  beginning with 'm', or 'p</w:t>
      </w:r>
      <w:r>
        <w:rPr>
          <w:sz w:val="22"/>
          <w:szCs w:val="22"/>
          <w:rtl w:val="true"/>
        </w:rPr>
        <w:t>'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posite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ective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ix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ature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ure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</w:t>
            </w:r>
            <w:r>
              <w:rPr>
                <w:sz w:val="22"/>
                <w:szCs w:val="22"/>
                <w:rtl w:val="true"/>
              </w:rPr>
              <w:t xml:space="preserve">-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atient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or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ssibl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sibl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obable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able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n- becomes ir- before a word  beginning with 'r</w:t>
      </w:r>
      <w:r>
        <w:rPr>
          <w:sz w:val="22"/>
          <w:szCs w:val="22"/>
          <w:rtl w:val="true"/>
        </w:rPr>
        <w:t>'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posite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ective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ix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egula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eplaceable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aceable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</w:t>
            </w:r>
            <w:r>
              <w:rPr>
                <w:sz w:val="22"/>
                <w:szCs w:val="22"/>
                <w:rtl w:val="true"/>
              </w:rPr>
              <w:t xml:space="preserve">-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eversible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rsible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In- becomes il- before a word  beginning with 'l</w:t>
      </w:r>
      <w:r>
        <w:rPr>
          <w:rtl w:val="true"/>
        </w:rPr>
        <w:t>'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posite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ective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ix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eg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al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</w:t>
            </w:r>
            <w:r>
              <w:rPr>
                <w:sz w:val="22"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egible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ible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iterate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e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Cs w:val="22"/>
        </w:rPr>
        <w:t>The prefix in- (and its variations) does not always have a negative meaning-often it gives the idea of inside or int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Examples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nternal (Adj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mport (V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nsert (V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ncome (N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nunciation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-Hidden consonants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Mature /ch/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Patient/sh/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. The prefixes un- &amp; dis- can also form the opposites of verbs (to reverse the action of the verb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Prefix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Verb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Opposite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n-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Tie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Bend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Do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Dress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Fold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Load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Lock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veil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wrap  </w:t>
            </w:r>
          </w:p>
          <w:p>
            <w:pPr>
              <w:pStyle w:val="Heading1"/>
              <w:spacing w:before="28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zip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Untie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Unbend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Undo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ndress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nfold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Unload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nlock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Unveil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nwrap</w:t>
            </w:r>
          </w:p>
          <w:p>
            <w:pPr>
              <w:pStyle w:val="Heading1"/>
              <w:spacing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Unzip  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Dis-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Appear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Agree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Approve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Believe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Connect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encourage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Like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Prove</w:t>
            </w:r>
          </w:p>
          <w:p>
            <w:pPr>
              <w:pStyle w:val="Heading1"/>
              <w:spacing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qualify    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Disappear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Disagree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disapprove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disbelieve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disconnect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discourage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dislike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disprove </w:t>
            </w:r>
          </w:p>
          <w:p>
            <w:pPr>
              <w:pStyle w:val="Heading1"/>
              <w:spacing w:before="28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disqualify 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Verbs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Tie tied tied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Zip zipped zipped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Irregualr Verbs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Bend bent bent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Pronunciation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rap  /w/ is silent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C.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Antiwar (Adj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trike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Antisocial (Adj)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Antibiotic (N)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Antiseptic(N, Adj) 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>مطهر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rtl w:val="true"/>
        </w:rPr>
        <w:t xml:space="preserve">- 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>معقم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Autograph (N, V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Autopilot (N) short for automatic pilot 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>طيارة بدون طيار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Autobiography (N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Bicycle (N), biannual (Adj), bilingual (N, Adj) bilateral (Adj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Ex-wife, ex-smoker, ex-boss (N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Extract (V), exhale (V)  </w:t>
      </w:r>
      <w:r>
        <w:rPr>
          <w:rStyle w:val="Pron4"/>
          <w:rFonts w:cs="Times New Roman" w:ascii="Times New Roman" w:hAnsi="Times New Roman"/>
          <w:color w:val="000000"/>
          <w:sz w:val="22"/>
          <w:szCs w:val="22"/>
        </w:rPr>
        <w:t>/ɛksˈheɪl/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excommunicate (N, Adj, V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Exhale# inhale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Microbiology  (N)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microchip (N) 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>شريحة الكترونية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Microwave (N, V)  Microwave (N)=microwave oven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Microscopic (Adj) microscope (N) 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>مجهري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rtl w:val="true"/>
        </w:rPr>
        <w:t xml:space="preserve">- 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>بالغ الصغر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Misunderstand (V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trike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Mistranslate (V)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Mislead (V)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Monolingual (Adj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(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>أحادي اللغة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monologue (N) /ue/ are silent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Monogamous (Adj) multi-national (Adj)  multi-purpose (Adj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Polygamous (Adj) # monogamous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Poly- (many)# mono- (one)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Multinational (Adj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Multi</w:t>
      </w:r>
      <w:r>
        <w:rPr>
          <w:rFonts w:cs="Times New Roman" w:ascii="Times New Roman" w:hAnsi="Times New Roman"/>
          <w:b w:val="false"/>
          <w:bCs w:val="false"/>
          <w:strike/>
          <w:sz w:val="22"/>
          <w:szCs w:val="22"/>
        </w:rPr>
        <w:t>-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urpose</w:t>
      </w:r>
      <w:r>
        <w:rPr>
          <w:rFonts w:cs="Times New Roman" w:ascii="Times New Roman" w:hAnsi="Times New Roman"/>
          <w:b w:val="false"/>
          <w:bCs w:val="false"/>
          <w:strike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Adj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Multi-media (Adj, N)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verdo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يبالغ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rtl w:val="true"/>
        </w:rPr>
        <w:t xml:space="preserve">- 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>يجهد نفسه في العمل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, oversleep, overeat (V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vertired (Adj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Tire   tired  tired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stwar (Adj)# pre-war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trike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Postgraduate (Adj, N)    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trike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Postgraduate# undergraduate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trike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Post-impressionist (N, person)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econceived  (Adj) /k, s/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e-war (Adj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e-judge (V) /j/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-government (Adj)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>موال للحكومه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pro-revolutionary (N, Adj)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seudo-intellectual (N) pseudo- /p/ is silent / intellectual /ch/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seudo-scientific (Adj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rewrite,  regain, rearrange, repay, replace, renew (V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trike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semicircular (Adj)     semi-final (N, Adj)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semidetached (Adj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etached # attached (Adj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subway (N)  submarine (N, V, Adj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subdivision (N)  /j/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underused, undercooked (Adj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vercooked # undercooked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underwork (V) # overwork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underwork (V) 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>يعمل أقل من المطلوب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Notes on roots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Bio-          life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-Graph      record/ picture/ writing 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-graphy      process of recording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-port          carry, take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press        push, press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-logue       speak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scope      instrument for viewing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lingua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speech, language, tongue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Pronunciation Dictionary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2"/>
            <w:szCs w:val="22"/>
          </w:rPr>
          <w:t>http://www.howjsay.com/</w:t>
        </w:r>
      </w:hyperlink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Example sentences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2"/>
            <w:szCs w:val="22"/>
          </w:rPr>
          <w:t>http://nhd.heinle.com/home.aspx</w:t>
        </w:r>
      </w:hyperlink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Acronyms &amp; Abbreviations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 xml:space="preserve">http://www.acronymfinder.com/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</w:t>
      </w:r>
    </w:p>
    <w:p>
      <w:pPr>
        <w:pStyle w:val="Heading1"/>
        <w:spacing w:before="280" w:after="28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Verdana" w:hAnsi="Verdana" w:cs="Verdana"/>
      <w:b/>
      <w:bCs/>
      <w:kern w:val="2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Pron4">
    <w:name w:val="pron4"/>
    <w:basedOn w:val="Style13"/>
    <w:qFormat/>
    <w:rPr>
      <w:rFonts w:ascii="Arial Unicode MS" w:hAnsi="Arial Unicode MS" w:eastAsia="Arial Unicode MS" w:cs="Arial Unicode MS"/>
      <w:vanish w:val="false"/>
      <w:color w:val="333333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wjsay.com/" TargetMode="External"/><Relationship Id="rId3" Type="http://schemas.openxmlformats.org/officeDocument/2006/relationships/hyperlink" Target="http://nhd.heinle.com/home.aspx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8:59:00Z</dcterms:created>
  <dc:creator>Ãبو روازن</dc:creator>
  <dc:description/>
  <cp:keywords/>
  <dc:language>en-US</dc:language>
  <cp:lastModifiedBy>Ghyzayel</cp:lastModifiedBy>
  <dcterms:modified xsi:type="dcterms:W3CDTF">2013-09-15T19:02:00Z</dcterms:modified>
  <cp:revision>4</cp:revision>
  <dc:subject/>
  <dc:title>Lesson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