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720" w:right="0" w:hanging="0"/>
        <w:jc w:val="lef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2140</wp:posOffset>
            </wp:positionH>
            <wp:positionV relativeFrom="paragraph">
              <wp:posOffset>-424815</wp:posOffset>
            </wp:positionV>
            <wp:extent cx="142875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  <w:rtl w:val="true"/>
        </w:rPr>
      </w:r>
    </w:p>
    <w:p>
      <w:pPr>
        <w:pStyle w:val="ListParagraph"/>
        <w:bidi w:val="1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double"/>
        </w:rPr>
        <w:t>Lecture Summary Form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doub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udent Name:   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ent No.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rse Symbol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sitor Professor Name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ture Title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Objectiv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Main Lecture Interlocutor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.........................................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cs="Cambria" w:ascii="Cambria" w:hAnsi="Cambria"/>
      </w:rPr>
      <w:t>Biochemistry Department- 1433H/2011                                          Visitor professor's lecture</w:t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40:00Z</dcterms:created>
  <dc:creator>Sooad</dc:creator>
  <dc:description/>
  <cp:keywords/>
  <dc:language>en-US</dc:language>
  <cp:lastModifiedBy>i Mac </cp:lastModifiedBy>
  <dcterms:modified xsi:type="dcterms:W3CDTF">2012-02-24T13:40:00Z</dcterms:modified>
  <cp:revision>2</cp:revision>
  <dc:subject/>
  <dc:title/>
</cp:coreProperties>
</file>