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-1080" w:hanging="0"/>
        <w:jc w:val="center"/>
        <w:rPr/>
      </w:pPr>
      <w:r>
        <w:rPr/>
        <w:t xml:space="preserve">Chapter 5  </w:t>
      </w:r>
    </w:p>
    <w:p>
      <w:pPr>
        <w:pStyle w:val="Heading1"/>
        <w:numPr>
          <w:ilvl w:val="0"/>
          <w:numId w:val="0"/>
        </w:numPr>
        <w:ind w:left="0" w:right="-1080" w:hanging="0"/>
        <w:jc w:val="center"/>
        <w:rPr/>
      </w:pPr>
      <w:r>
        <w:rPr/>
        <w:t>System Softw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  <w:t>1) System software consists of __________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>a) operating systems</w:t>
        <w:tab/>
        <w:tab/>
        <w:t>b) utilities</w:t>
        <w:tab/>
        <w:tab/>
        <w:t>c) device drivers</w:t>
        <w:tab/>
        <w:t xml:space="preserve">d) </w:t>
      </w:r>
      <w:r>
        <w:rPr>
          <w:b/>
          <w:bCs/>
        </w:rPr>
        <w:t>all of these</w:t>
      </w:r>
    </w:p>
    <w:p>
      <w:pPr>
        <w:pStyle w:val="Normal"/>
        <w:bidi w:val="0"/>
        <w:ind w:left="0" w:right="-334" w:hanging="0"/>
        <w:jc w:val="left"/>
        <w:rPr/>
      </w:pPr>
      <w:r>
        <w:rPr/>
      </w:r>
    </w:p>
    <w:p>
      <w:pPr>
        <w:pStyle w:val="Normal"/>
        <w:bidi w:val="0"/>
        <w:ind w:left="0" w:right="-334" w:hanging="0"/>
        <w:jc w:val="left"/>
        <w:rPr/>
      </w:pPr>
      <w:r>
        <w:rPr/>
        <w:t>2) ___________ perform specific tasks related to managing computer resources.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>a) operating systems</w:t>
        <w:tab/>
        <w:tab/>
        <w:t xml:space="preserve">b) </w:t>
      </w:r>
      <w:r>
        <w:rPr>
          <w:b/>
          <w:bCs/>
        </w:rPr>
        <w:t>utilities</w:t>
      </w:r>
      <w:r>
        <w:rPr/>
        <w:tab/>
        <w:tab/>
        <w:t>c) device drivers</w:t>
        <w:tab/>
        <w:t>d) translato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3) _________ convert programming instructions written by programmers into a language that  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  </w:t>
      </w:r>
      <w:r>
        <w:rPr/>
        <w:t xml:space="preserve">computers understand and process.  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>a) operating systems</w:t>
        <w:tab/>
        <w:tab/>
        <w:t>b) utilities</w:t>
        <w:tab/>
        <w:tab/>
        <w:t>c) device drivers</w:t>
        <w:tab/>
        <w:t xml:space="preserve">d) </w:t>
      </w:r>
      <w:r>
        <w:rPr>
          <w:b/>
          <w:bCs/>
        </w:rPr>
        <w:t>translator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4) _________ manage computer resources, provide a user interface, and run applications.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operating systems</w:t>
      </w:r>
      <w:r>
        <w:rPr/>
        <w:tab/>
        <w:t>b) utilities</w:t>
        <w:tab/>
        <w:tab/>
        <w:t>c) device drivers</w:t>
        <w:tab/>
        <w:t>d) translator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5) Computer resources include ______________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memory</w:t>
        <w:tab/>
        <w:tab/>
        <w:t>b) processor</w:t>
        <w:tab/>
        <w:tab/>
        <w:t>c) storage</w:t>
        <w:tab/>
        <w:tab/>
        <w:t xml:space="preserve">d) </w:t>
      </w:r>
      <w:r>
        <w:rPr>
          <w:b/>
          <w:bCs/>
        </w:rPr>
        <w:t>all of these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334" w:hanging="0"/>
        <w:jc w:val="left"/>
        <w:rPr/>
      </w:pPr>
      <w:r>
        <w:rPr/>
        <w:t>6) Users interact with application programs and computer hardware through a ________.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user interface</w:t>
      </w:r>
      <w:r>
        <w:rPr/>
        <w:tab/>
        <w:t>b) memory</w:t>
        <w:tab/>
        <w:tab/>
        <w:t>c) processor</w:t>
        <w:tab/>
        <w:tab/>
        <w:t>d) utilities</w:t>
      </w:r>
    </w:p>
    <w:p>
      <w:pPr>
        <w:pStyle w:val="Normal"/>
        <w:bidi w:val="0"/>
        <w:ind w:left="0" w:right="-334" w:hanging="0"/>
        <w:jc w:val="left"/>
        <w:rPr/>
      </w:pPr>
      <w:r>
        <w:rPr/>
      </w:r>
    </w:p>
    <w:p>
      <w:pPr>
        <w:pStyle w:val="Normal"/>
        <w:bidi w:val="0"/>
        <w:ind w:left="0" w:right="-334" w:hanging="0"/>
        <w:jc w:val="left"/>
        <w:rPr/>
      </w:pPr>
      <w:r>
        <w:rPr/>
        <w:t>7) _________ are graphical objects that represent commonly used features.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>a) images</w:t>
        <w:tab/>
        <w:tab/>
        <w:t xml:space="preserve">b) </w:t>
      </w:r>
      <w:r>
        <w:rPr>
          <w:b/>
          <w:bCs/>
        </w:rPr>
        <w:t>icon</w:t>
      </w:r>
      <w:r>
        <w:rPr/>
        <w:tab/>
        <w:tab/>
        <w:tab/>
        <w:t>c) tools</w:t>
        <w:tab/>
        <w:tab/>
        <w:tab/>
        <w:t xml:space="preserve">d) menus 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8) ___________ operating system is used for handheld computers like PDA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embedded</w:t>
      </w:r>
      <w:r>
        <w:rPr/>
        <w:tab/>
        <w:tab/>
        <w:t>b) network</w:t>
        <w:tab/>
        <w:tab/>
        <w:t>c) stand alone</w:t>
        <w:tab/>
        <w:tab/>
        <w:t>d) distributed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9) Novell NetWare is an example of __________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embedded</w:t>
        <w:tab/>
        <w:tab/>
        <w:t xml:space="preserve">b) </w:t>
      </w:r>
      <w:r>
        <w:rPr>
          <w:b/>
          <w:bCs/>
        </w:rPr>
        <w:t>network</w:t>
      </w:r>
      <w:r>
        <w:rPr/>
        <w:tab/>
        <w:tab/>
        <w:t>c) stand alone</w:t>
        <w:tab/>
        <w:tab/>
        <w:t>d) distributed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0) Graphical representation of a program or function is known as ___________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icon</w:t>
      </w:r>
      <w:r>
        <w:rPr/>
        <w:tab/>
        <w:tab/>
        <w:t>b) desktop</w:t>
        <w:tab/>
        <w:tab/>
        <w:t>c) legend</w:t>
        <w:tab/>
        <w:tab/>
        <w:t>d) menu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1) Windows is an example of __________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embedded</w:t>
        <w:tab/>
        <w:tab/>
        <w:t>b) network</w:t>
        <w:tab/>
        <w:tab/>
        <w:t xml:space="preserve">c) </w:t>
      </w:r>
      <w:r>
        <w:rPr>
          <w:b/>
          <w:bCs/>
        </w:rPr>
        <w:t>stand alone</w:t>
      </w:r>
      <w:r>
        <w:rPr/>
        <w:tab/>
        <w:tab/>
        <w:t>d) distributed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2) _________ are used to store data and program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books</w:t>
        <w:tab/>
        <w:tab/>
        <w:t>b) sheets</w:t>
        <w:tab/>
        <w:tab/>
        <w:t xml:space="preserve">c) </w:t>
      </w:r>
      <w:r>
        <w:rPr>
          <w:b/>
          <w:bCs/>
        </w:rPr>
        <w:t>files</w:t>
      </w:r>
      <w:r>
        <w:rPr/>
        <w:tab/>
        <w:tab/>
        <w:tab/>
        <w:t>d) page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3) ___________ operating system control a single desktop or notebook computer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embedded</w:t>
        <w:tab/>
        <w:tab/>
        <w:t>b) network</w:t>
        <w:tab/>
        <w:tab/>
        <w:t xml:space="preserve">c) </w:t>
      </w:r>
      <w:r>
        <w:rPr>
          <w:b/>
          <w:bCs/>
        </w:rPr>
        <w:t>stand alone</w:t>
      </w:r>
      <w:r>
        <w:rPr/>
        <w:tab/>
        <w:tab/>
        <w:t>d) distributed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4) ___________ is designed to work with handheld computers including PDA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Windows CE</w:t>
      </w:r>
      <w:r>
        <w:rPr/>
        <w:tab/>
        <w:t>b) Windows ME</w:t>
        <w:tab/>
        <w:t>c) Windows NT</w:t>
        <w:tab/>
        <w:t>d) Windows 2000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5) __________ provide information or request input from user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menu</w:t>
        <w:tab/>
        <w:tab/>
        <w:t>b) desktop</w:t>
        <w:tab/>
        <w:tab/>
        <w:t xml:space="preserve">c) </w:t>
      </w:r>
      <w:r>
        <w:rPr>
          <w:b/>
          <w:bCs/>
        </w:rPr>
        <w:t>dialog box</w:t>
      </w:r>
      <w:r>
        <w:rPr/>
        <w:tab/>
        <w:tab/>
        <w:t>d) icon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6) Windows is designed to run with ________ microprocessor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Intel</w:t>
      </w:r>
      <w:r>
        <w:rPr/>
        <w:tab/>
        <w:tab/>
        <w:t xml:space="preserve">b) AMD </w:t>
        <w:tab/>
        <w:tab/>
        <w:t>c) Celeron</w:t>
        <w:tab/>
        <w:tab/>
        <w:t>d) Telethon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7) ___________ is the Microsoft’s first operating system with a character-based interface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Windows XP</w:t>
        <w:tab/>
        <w:t>b) Windows 2000</w:t>
        <w:tab/>
        <w:t xml:space="preserve">c) </w:t>
      </w:r>
      <w:r>
        <w:rPr>
          <w:b/>
          <w:bCs/>
        </w:rPr>
        <w:t>DOS</w:t>
      </w:r>
      <w:r>
        <w:rPr/>
        <w:tab/>
        <w:tab/>
        <w:t>d) Windows ME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8) __________ is designed to run with Apple computers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Mac OS</w:t>
      </w:r>
      <w:r>
        <w:rPr/>
        <w:tab/>
        <w:tab/>
        <w:t>b) UNIX</w:t>
        <w:tab/>
        <w:tab/>
        <w:t>c) LINUX</w:t>
        <w:tab/>
        <w:tab/>
        <w:t>d) WINDOWS ME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19) __________ is open source software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Mac OS</w:t>
        <w:tab/>
        <w:tab/>
        <w:t>b) UNIX</w:t>
        <w:tab/>
        <w:tab/>
        <w:t xml:space="preserve">c) </w:t>
      </w:r>
      <w:r>
        <w:rPr>
          <w:b/>
          <w:bCs/>
        </w:rPr>
        <w:t>LINUX</w:t>
      </w:r>
      <w:r>
        <w:rPr/>
        <w:tab/>
        <w:tab/>
        <w:t>d) WINDOWS ME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20) _________ is used by powerful microcomputers and by servers on the Web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Mac OS</w:t>
        <w:tab/>
        <w:tab/>
        <w:t xml:space="preserve">b) </w:t>
      </w:r>
      <w:r>
        <w:rPr>
          <w:b/>
          <w:bCs/>
        </w:rPr>
        <w:t>UNIX</w:t>
      </w:r>
      <w:r>
        <w:rPr/>
        <w:tab/>
        <w:tab/>
        <w:t>c) LINUX</w:t>
        <w:tab/>
        <w:tab/>
        <w:t>d) WINDOWS ME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21) _________ introduced the first operating system with a Graphical User Interface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UNIX</w:t>
        <w:tab/>
        <w:tab/>
        <w:t>b) LINUX</w:t>
        <w:tab/>
        <w:tab/>
        <w:t>c) Windows</w:t>
        <w:tab/>
        <w:tab/>
        <w:t xml:space="preserve">d) </w:t>
      </w:r>
      <w:r>
        <w:rPr>
          <w:b/>
          <w:bCs/>
        </w:rPr>
        <w:t>Macintosh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22) _________ are specialized</w:t>
      </w:r>
      <w:r>
        <w:rPr>
          <w:b/>
          <w:bCs/>
        </w:rPr>
        <w:t xml:space="preserve"> </w:t>
      </w:r>
      <w:r>
        <w:rPr/>
        <w:t>programs that make computing easier.</w:t>
      </w:r>
    </w:p>
    <w:p>
      <w:pPr>
        <w:pStyle w:val="Normal"/>
        <w:bidi w:val="0"/>
        <w:ind w:left="0" w:right="-334" w:hanging="0"/>
        <w:jc w:val="left"/>
        <w:rPr/>
      </w:pPr>
      <w:r>
        <w:rPr/>
        <w:t xml:space="preserve">  </w:t>
      </w:r>
      <w:r>
        <w:rPr/>
        <w:t>a) operating systems</w:t>
        <w:tab/>
        <w:tab/>
        <w:t xml:space="preserve">b) </w:t>
      </w:r>
      <w:r>
        <w:rPr>
          <w:b/>
          <w:bCs/>
        </w:rPr>
        <w:t>utilities</w:t>
      </w:r>
      <w:r>
        <w:rPr/>
        <w:tab/>
        <w:tab/>
        <w:t>c) device drivers</w:t>
        <w:tab/>
        <w:t>d) translator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23) ________ are specialized programs that allow devices such as mouse or keyboard to   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    </w:t>
      </w:r>
      <w:r>
        <w:rPr/>
        <w:t>work with the rest of the system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utilities</w:t>
        <w:tab/>
        <w:tab/>
        <w:t>b) language translators</w:t>
        <w:tab/>
        <w:t>c) suites</w:t>
        <w:tab/>
        <w:tab/>
        <w:t xml:space="preserve">d) </w:t>
      </w:r>
      <w:r>
        <w:rPr>
          <w:b/>
          <w:bCs/>
        </w:rPr>
        <w:t>device driver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24) ________ convert human-oriented programming languages to machine language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>a) utilities</w:t>
        <w:tab/>
        <w:tab/>
        <w:t xml:space="preserve">b) </w:t>
      </w:r>
      <w:r>
        <w:rPr>
          <w:b/>
          <w:bCs/>
        </w:rPr>
        <w:t>language translators</w:t>
      </w:r>
      <w:r>
        <w:rPr/>
        <w:tab/>
        <w:t>c) suites</w:t>
        <w:tab/>
        <w:tab/>
        <w:t>d) device driver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>
          <w:bCs/>
        </w:rPr>
        <w:t>25) _______________</w:t>
      </w:r>
      <w:r>
        <w:rPr/>
        <w:t xml:space="preserve"> rearranges files and unused disk space to optimize operations.      </w:t>
      </w:r>
    </w:p>
    <w:p>
      <w:pPr>
        <w:pStyle w:val="Normal"/>
        <w:bidi w:val="0"/>
        <w:ind w:left="0" w:right="-1054" w:hanging="0"/>
        <w:jc w:val="left"/>
        <w:rPr/>
      </w:pPr>
      <w:r>
        <w:rPr>
          <w:bCs/>
        </w:rPr>
        <w:t xml:space="preserve">  </w:t>
      </w:r>
      <w:r>
        <w:rPr>
          <w:bCs/>
        </w:rPr>
        <w:t xml:space="preserve">a) </w:t>
      </w:r>
      <w:r>
        <w:rPr>
          <w:b/>
        </w:rPr>
        <w:t>Disk Defragmenter</w:t>
      </w:r>
      <w:r>
        <w:rPr>
          <w:bCs/>
        </w:rPr>
        <w:tab/>
        <w:t>b) Backup</w:t>
        <w:tab/>
        <w:tab/>
        <w:t>c) Uninstall</w:t>
        <w:tab/>
        <w:tab/>
        <w:t>d) File compression</w:t>
      </w:r>
    </w:p>
    <w:p>
      <w:pPr>
        <w:pStyle w:val="Normal"/>
        <w:bidi w:val="0"/>
        <w:ind w:left="0" w:right="-694" w:hanging="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bCs/>
        </w:rPr>
        <w:t>26) _______________</w:t>
      </w:r>
      <w:r>
        <w:rPr/>
        <w:t xml:space="preserve"> identifies and eliminates non essential files.      </w:t>
      </w:r>
    </w:p>
    <w:p>
      <w:pPr>
        <w:pStyle w:val="Normal"/>
        <w:bidi w:val="0"/>
        <w:ind w:left="0" w:right="-1054" w:hanging="0"/>
        <w:jc w:val="left"/>
        <w:rPr/>
      </w:pPr>
      <w:r>
        <w:rPr>
          <w:bCs/>
        </w:rPr>
        <w:t xml:space="preserve">  </w:t>
      </w:r>
      <w:r>
        <w:rPr>
          <w:bCs/>
        </w:rPr>
        <w:t xml:space="preserve">a) </w:t>
      </w:r>
      <w:r>
        <w:rPr>
          <w:b/>
        </w:rPr>
        <w:t>Disk cleanup</w:t>
      </w:r>
      <w:r>
        <w:rPr>
          <w:bCs/>
        </w:rPr>
        <w:tab/>
        <w:t>b) Backup</w:t>
        <w:tab/>
        <w:tab/>
        <w:t>c) Uninstall</w:t>
        <w:tab/>
        <w:tab/>
        <w:t>d) File compression</w:t>
      </w:r>
    </w:p>
    <w:p>
      <w:pPr>
        <w:pStyle w:val="Normal"/>
        <w:bidi w:val="0"/>
        <w:ind w:left="0" w:right="-1054" w:hanging="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-1054" w:hanging="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-1054" w:hanging="0"/>
        <w:jc w:val="left"/>
        <w:rPr/>
      </w:pPr>
      <w:r>
        <w:rPr>
          <w:bCs/>
        </w:rPr>
        <w:t>27) _______________ programs make copies of files to be used in case originals are lost.</w:t>
      </w:r>
    </w:p>
    <w:p>
      <w:pPr>
        <w:pStyle w:val="Normal"/>
        <w:bidi w:val="0"/>
        <w:ind w:left="0" w:right="-1054" w:hanging="0"/>
        <w:jc w:val="left"/>
        <w:rPr/>
      </w:pPr>
      <w:r>
        <w:rPr>
          <w:bCs/>
        </w:rPr>
        <w:t xml:space="preserve">  </w:t>
      </w:r>
      <w:r>
        <w:rPr>
          <w:bCs/>
        </w:rPr>
        <w:t>a) Disk cleanup</w:t>
        <w:tab/>
        <w:t xml:space="preserve">b) </w:t>
      </w:r>
      <w:r>
        <w:rPr>
          <w:b/>
        </w:rPr>
        <w:t>Backup</w:t>
      </w:r>
      <w:r>
        <w:rPr>
          <w:bCs/>
        </w:rPr>
        <w:tab/>
        <w:tab/>
        <w:t>c) Uninstall</w:t>
        <w:tab/>
        <w:tab/>
        <w:t>d) File compression</w:t>
      </w:r>
    </w:p>
    <w:p>
      <w:pPr>
        <w:pStyle w:val="Normal"/>
        <w:bidi w:val="0"/>
        <w:ind w:left="0" w:right="-694" w:hanging="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-694" w:hanging="0"/>
        <w:jc w:val="left"/>
        <w:rPr/>
      </w:pPr>
      <w:r>
        <w:rPr/>
        <w:t>28) A track on a disk is divided into wedge shaped sections called _________.</w:t>
      </w:r>
    </w:p>
    <w:p>
      <w:pPr>
        <w:pStyle w:val="Normal"/>
        <w:bidi w:val="0"/>
        <w:ind w:left="0" w:right="-694" w:hanging="0"/>
        <w:jc w:val="left"/>
        <w:rPr/>
      </w:pPr>
      <w:r>
        <w:rPr/>
        <w:t xml:space="preserve">  </w:t>
      </w:r>
      <w:r>
        <w:rPr/>
        <w:t xml:space="preserve">a) </w:t>
      </w:r>
      <w:r>
        <w:rPr>
          <w:b/>
          <w:bCs/>
        </w:rPr>
        <w:t>sectors</w:t>
      </w:r>
      <w:r>
        <w:rPr/>
        <w:tab/>
        <w:tab/>
        <w:t>b) regions</w:t>
        <w:tab/>
        <w:tab/>
        <w:t>c) platter</w:t>
        <w:tab/>
        <w:tab/>
        <w:t>d) squares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ind w:left="720" w:right="0" w:firstLine="72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System software is a single program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Operating system monitors system performance, and schedules jobs.</w:t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The program you are currently running is the foreground program.</w:t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Starting a computer that has been turned off is called cold boot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 xml:space="preserve">Windows CE is an example of network operating system. 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Network Operating System is located only on network server.</w:t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A folder cannot contain other folders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Antivirus programs are examples of utility programs.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UNIX is a network operating system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Linux is an open source program.</w:t>
        <w:tab/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MacOS is the most popular microcomputer operating system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Utility Suite is expensive than buying each program separately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Norton SystemWorks is one of the most widely used Utility Suites.</w:t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Computers can understand all languages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A highly fragmented hard disk slows down computers operations.</w:t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180" w:right="-691" w:hanging="180"/>
        <w:jc w:val="left"/>
        <w:rPr/>
      </w:pPr>
      <w:r>
        <w:rPr/>
        <w:t>A file is stored on hard disks in a single contiguous location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-69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-69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-69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  <w:gridCol w:w="540"/>
      </w:tblGrid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a. boot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1. concentric ring on a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c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b. multitask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2. programs that reduces the size of files for efficient stor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f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c. tr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3. is starting or restarting a compu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a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d. N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4. operating system completely stored within R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e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e. embedded 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5. A computer’s ability to run more than one application at a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b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f. file compression program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 xml:space="preserve">6. Operating system used to control and coordinate computer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that are linked toge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d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g. troubleshoot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7. Another name for software environ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h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h. platfor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8. programs that recognize and correct probl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g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i. men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9. The place to access computer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j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j. deskto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10. provide a list of options or comman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ind w:left="0" w:right="-694" w:hanging="0"/>
              <w:jc w:val="left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-answer questions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-694" w:hanging="0"/>
        <w:jc w:val="left"/>
        <w:rPr/>
      </w:pPr>
      <w:r>
        <w:rPr/>
        <w:t>1) System software consists of what types of programs?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2) What are the main functions of an operating system?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3) What are computer resources?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4) What are the three basic categories of operating systems?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p>
      <w:pPr>
        <w:pStyle w:val="Normal"/>
        <w:bidi w:val="0"/>
        <w:ind w:left="0" w:right="-694" w:hanging="0"/>
        <w:jc w:val="left"/>
        <w:rPr/>
      </w:pPr>
      <w:r>
        <w:rPr/>
        <w:t>5) List some of the utility programs.</w:t>
      </w:r>
    </w:p>
    <w:p>
      <w:pPr>
        <w:pStyle w:val="Normal"/>
        <w:bidi w:val="0"/>
        <w:ind w:left="0" w:right="-694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t>Mohammed Aiyaz Hussain</w:t>
    </w:r>
    <w:r>
      <w:rPr/>
      <w:t xml:space="preserve">, </w:t>
    </w:r>
    <w:r>
      <w:rPr>
        <w:i/>
        <w:iCs/>
      </w:rPr>
      <w:t>Lecturer</w:t>
    </w:r>
    <w:r>
      <w:rPr/>
      <w:t>, Computer Science Depar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CSR 110 Principles of Computer and Introduction to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320"/>
        </w:tabs>
        <w:ind w:left="39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ind w:left="0" w:right="396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ind w:left="0" w:right="144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ind w:left="0" w:right="216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ind w:left="0" w:right="288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ind w:left="0" w:right="360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ind w:left="0" w:right="432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ind w:left="0" w:right="504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ind w:left="0" w:right="576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01:00Z</dcterms:created>
  <dc:creator> </dc:creator>
  <dc:description/>
  <cp:keywords/>
  <dc:language>en-US</dc:language>
  <cp:lastModifiedBy>Customer</cp:lastModifiedBy>
  <dcterms:modified xsi:type="dcterms:W3CDTF">2010-03-16T11:01:00Z</dcterms:modified>
  <cp:revision>2</cp:revision>
  <dc:subject/>
  <dc:title>System software is a single program</dc:title>
</cp:coreProperties>
</file>