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ولاً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تعريف عقد الفرنشايز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د الفرنشايز هو عبارة عن عقد يلتزم يمقتضاه شخص يسمى الفرنشايزور أو مانح الفرنشايز بالسماح لشخص أخر يسمى الفرنشايزي أو الممنوح له باستخدام العلامة التجارية وجميع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ارت والرموز التجارية التابعة له مع نقل المعرفة الفنية وتقديم المساعدات الفنية والتجارية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مقابل يلتزم الفرنشايزي بدفع رسوم دخول شبكة الفرنشايز 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ساط الشهرية المتفق عليها في الع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الالتزام بتطبيق المعرفة الفنية بحسب تعليمات المانح، وبألا يفش أسرار المعفرة الفنية للغير وبعدم المنافسة أثناء سريان العق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عقد الفرنشايز وعقود التوزيع الأخرى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خلال تعريفنا السابق لعقد الفرنشا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نجد أنه يستلزم وجود ثلاثة عناصر رئيس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ولأ  استخدام علامة تجارية لشبكة الفرنشاي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ل معرفة 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خير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يم مساعدات فنية وتجارية من قبل مانح الفرنشاي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د هذه العناصر الثلاثة هي التي تسمح لنا أن نميز عقد الفرنشايز عن غيره من  عقود التوزيع المشابه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قد  الفرنشايز وعقد الوكالة بالعمو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ميز عقد الفرنشايز عن عقد الوكالة بالعمولة في أن الممنوح له أو الفرنشايزي يعمل بإسمه ولحسابه الخا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خلاف الوكيل بالعمو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ي وان كان يعمل باسمه الخ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 أنه يعمل لحساب الموك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قد  الفرنشايز عن عقد وكالة العقو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ختلف عقد الفرنشايز عن عقد وكالة الع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ذي يقتصر فيه دور الوكيل على الترويج للمنتجات أو للخدمات التي يقدمها موكله مع حض العملاء على التعاقد مع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بعكس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منوح له، 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كيل العق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غم انه يعتبر تاجر متى ما وجد أنه يباشر نشاطه على وجة الاستقل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وم  بالتعاقد  مع الغير بإسم ولحساب الموكل دون أن يكون طرفاً في العقد وذلك مقابل أجر عادة ما يكون نسبة معينة مقارنة بالصفقة يتقاضاها من الموك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قد الفرنشايز وعقد الترخيص باستعمال العلامة التجار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 يتفق عقد الفرنشايز مع عقد الترخيص باستعمال العلامة التجارية في أن كل من الفرنشايزي والمرخص له يتمتعان بالاستقلال القانوني لان كل منهما يعمل لحسابه الخا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 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ناك فرق واضح بين عقد الفرنشايز وعقد الترخيص باستعمال العلامة التجا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ما يلتزم الفرنشايزور أو مانح الفرنشايز بالسماح للمنوح له باستخدام العلامة التجارية التابعة له مع نقل المعرفة الفنية وتقديم المساعدات الفنية والتجارية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تصر التزام المرخص في عقد الترخيص  على السماح للمرخص له باستعمال العلامة التجارية المملوكة له دون أي التزام بنقل معرفة 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قد الفرنشايز وعقد الامتياز الت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د الامتيازالتجاري هو عبارة عن عقد  يلتزم بموجبه مانح الامتياز بالسماح للمنوح له باستعمال علامتة التجارية مع توريد السلع والمنتوج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شكل حصري وتقديم المساعد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مقابل يلتز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منوح له بدف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ابل نق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م تحد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غالباً وفقا لحجم المبيع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خلال هذا التعر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لاح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ناك ثمة تشابه بين عقد الفرنشايز وعقد الامت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في كلا العق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نجد أن مانح الفرنشايز ومانح الامتياز ملتزم بوضع العلامة التجاري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وكة له تحت تصرف الممنوح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أنه ملتزم  ايضاً  تجاه الممنوح له بتقديم المساعدة الفنية والتجارية وتوريد المنتجات والسلع بشكل حص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بعض الحال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فيما يتعلق بمانح الفرنشايز ومانح الامت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 فيما يتعلق بالممنوح 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نجد أن كل من المستفيد من نظام الفرنشايز ونظام الامتياز يتمت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الاستقلال القانونى والمالي تجاه المانح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غم وجود هذا الشبه بين عقد الفرنشايز وعقد الامتياز وخاصة فيما يتعلق بالإلتزامات التي يرتبها العقد في ذمة الأطرا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 أن هناك 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اض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ي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ق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الفرق يكمن في أن عقد الامتياز التجاري لا يتضمن نقل معرفة فنية من قبل صاحب الامتي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خلاف ما عليه الأمر في عقد الفرنشاي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صاحب الامتي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لتزم فقط بالسماح للممنوح له باستخدام العلامة التجارية المملوكة له مع توريد منتجاته بصفة مستمرة وبشكل حصري وتقدي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اعدة الفنية والتجا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ون أن يكون هناك  التزاما على عاتقه بنقل معرفته الفنية إلى الممنوح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صة الق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يار التفرقة بين عقد الفرنشا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قد الامتياز يتمثل في ان هذا الاخير لا يتضمن  وجود معرفة فنية يلتزم المانح بنقلها إلى الممنوح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خلاف عقد الفرنشايز والذي تمثل فيه المعرفة الفنية ركيزة أساسية بحيث إذا تغيبت يفقد العق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كنا جوهريا في تكييف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قانو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ضافة إلى ذلك،  فإن هناك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يا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 يمكن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ناد عليه لمعرفة ما إذا كنا بصدد عقد فرنشايز أو عقد امت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المعي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دفع رسوم دخول شبكة التوز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عقود الامتياز لا يلتزم في الغالب الممنوح له أو المستفيد من نظام الا متياز بدفع رسوم للدخول في شبكة الامتي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ينما الأمر مختلف تماماً في عقود الفرنشايز والذي يعتبر فيها  دفع رسوم من قبل الممنوح له أو الفرنشايزي  للدخول في شبكة الفرنشايز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صرا أساس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عق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جالات عقود الفرنشايز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ناك  عدة مجالات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ن ترد عليها عقود الفرنشاي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ذكر منه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ت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نشايز التصني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ش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الن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نشايز نقل الفرنشايزور أو مانح الفرنشا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رفة الفنية اللازمة لتصنيع المنتجات أو تجميعها إلى الممنوح 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يث تش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جميع المعلومات اللازمة للإنتا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نشايز التصنيع نجده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ت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غالباً في صناعة تعبئة المياه الغازي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ـ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كاكول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نشايز التوزي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هد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هذا النوع من الفرنشايز إلى تمكين الممنوح له من تسويق المنتجات من خلال نظام معي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تم تحديده م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 المانح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نشايز تقديم الخدمات السريع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تخدم هذا النوع من الفرنشايز في أنشطة كثي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ذكر منها على سبيل المث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يم خدمات صيانة السيار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شغيل 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فنا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حلات الوجبات السر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دونالدز، صب وا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كاتب تأجير السيار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خصائص عقد الفرنشايز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ضائ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د الفرنشايز من العقود الرضائية التي تنعقد بمجرد تبادل الإيجاب والقبول بين الأطراف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 العقود المستم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د الفرنشا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غيره من عقود التوزيع الاخرى مثل الوكالة التجارية وعقد الامت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ن العقود المست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ان الزمن يعتبر عنصراً  هاماً من عناصر العق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عقود غ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سما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د الفرنشايز من العقود التجارية  الغير مسماة أي التي لم يقم القانون بتنظيمها بصورة خاصة أو وضع نظام  قانوني 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التالي فهي تخضع للأحكام العامة المتعلقة بالع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وم على الاعتبار الشخص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وم عقد الفرنشايز على الاعتبار الشخصي والثقة المتبادلة بين طرف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ظراً لانه يتضمن  على نقل معرفة فنية  تتسم بطابع الس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ثار عقد الفرنشايز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د الفرنشايز من العقود التبادلية  الملزمة للطرف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و يرتب عدة التزمات على عاتق كل من مانح الفرنشايز والمنوح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هذه الالتزامات نذكر منها مايل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زامات مانح الفرنشايز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ماح للمنوح له باستعمال العلامة لتجارية وجميع الأشارات والرموز التجارية الدالة على انضمامه لشبكة الفرنشاي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ل المعرفة الفنية ل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وح له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يم المساعدات الفنية والتجارية اللازمة لتنفيذ عقد الفرنشايز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ريد الحصري ل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ح له متى ما تضمن العقد شرط قص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ذة من أهم الالتزامات التي يرتبها العقد على عاتق الفرنشايزور ا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ان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تي يترتب على عدم تنفيذه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ق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سخ العق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زامات الممنوح 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6" w:leader="none"/>
        </w:tabs>
        <w:ind w:left="1455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فع رسوم الدخول في شبكة التوزيع التابعة للمانح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6" w:leader="none"/>
        </w:tabs>
        <w:ind w:left="1455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فع الاقساط المتفق عليها في العقد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6" w:leader="none"/>
        </w:tabs>
        <w:ind w:left="1455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لتزام بتطبيق المعرفة الفنية وفق تعليمات المانح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6" w:leader="none"/>
        </w:tabs>
        <w:ind w:left="1455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لتزام بالمحافظة على سرية المعرفة الفنية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6" w:leader="none"/>
        </w:tabs>
        <w:ind w:left="1455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لتزام بالتعاون الفعال في تطبيق نظام الفرنشايز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6" w:leader="none"/>
        </w:tabs>
        <w:ind w:left="1455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لتزام بعدم المنافسة اثناء  تنفيذ العق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م تنفيذ هذه الالتزامات من قبل الممنوح له يخول المانح الحق في فسخ العقد والمطالبة بالتعويض متى ما كان هناك ضرر نتج من عدم تنفيذ العق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زايا عقد الفرنشايز للمان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فرنشايزو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للممنوح له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فرنشايز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مانح </w:t>
      </w:r>
    </w:p>
    <w:p>
      <w:pPr>
        <w:pStyle w:val="Normal"/>
        <w:numPr>
          <w:ilvl w:val="1"/>
          <w:numId w:val="6"/>
        </w:numPr>
        <w:spacing w:lineRule="auto" w:line="240"/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نتشار الاسم التجاري دون تكاليف كبي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زايا تشغي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6"/>
        </w:numPr>
        <w:spacing w:lineRule="auto" w:line="240"/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رفة البيئة القانونية والتجارية بشكل أفضل من قبل الممنوح له ومن ثم امكانية النجاح أكبر </w:t>
      </w:r>
    </w:p>
    <w:p>
      <w:pPr>
        <w:pStyle w:val="Normal"/>
        <w:numPr>
          <w:ilvl w:val="1"/>
          <w:numId w:val="6"/>
        </w:numPr>
        <w:spacing w:lineRule="auto" w:line="240"/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ليل المخاطر القانونية المترتبة على بعض المنتج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نطوية على المخاطر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صنيع الأدو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ثلا</w:t>
      </w:r>
    </w:p>
    <w:p>
      <w:pPr>
        <w:pStyle w:val="Normal"/>
        <w:numPr>
          <w:ilvl w:val="1"/>
          <w:numId w:val="6"/>
        </w:numPr>
        <w:spacing w:lineRule="auto" w:line="240"/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خول لأسواق تجارية جديدة واغتنام فرص تجارية ممكنة بالإضافة إلى تعزيز التواجد الدولي </w:t>
      </w:r>
    </w:p>
    <w:p>
      <w:pPr>
        <w:pStyle w:val="Normal"/>
        <w:numPr>
          <w:ilvl w:val="1"/>
          <w:numId w:val="6"/>
        </w:numPr>
        <w:spacing w:lineRule="auto" w:line="240"/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جنب تكاليف الإدارة المركزية للفروع وخاصة في حالة كبر حجم شبكة الفرنشايز لمنتج معين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ممنوح له 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فادة من الخبرة الفنية والتقنية والتدريب التي يقدمها المانح 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هولة الوصول للمستهلكين من خلال الانتشار المسبق للاسم التجاري للمانح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هو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شروع التجاري، من خلال عدم الحاجة لتحديد المنتجات المقدمة، أو الاسم التجاري، أو الخبرة، أو التكاليف الكبيرة للإعل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كسب ثقة الناس</w:t>
      </w:r>
    </w:p>
    <w:p>
      <w:pPr>
        <w:pStyle w:val="Normal"/>
        <w:numPr>
          <w:ilvl w:val="1"/>
          <w:numId w:val="6"/>
        </w:numPr>
        <w:spacing w:before="0" w:after="200"/>
        <w:ind w:left="144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رية الإدارة لوجود لا مركزية في التعامل بين المانح والممنوح له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55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31:00Z</dcterms:created>
  <dc:creator>ياسر</dc:creator>
  <dc:description/>
  <dc:language>en-US</dc:language>
  <cp:lastModifiedBy>User</cp:lastModifiedBy>
  <dcterms:modified xsi:type="dcterms:W3CDTF">2015-03-1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