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99245</wp:posOffset>
            </wp:positionH>
            <wp:positionV relativeFrom="paragraph">
              <wp:posOffset>-5715</wp:posOffset>
            </wp:positionV>
            <wp:extent cx="574040" cy="58864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95</wp:posOffset>
            </wp:positionH>
            <wp:positionV relativeFrom="paragraph">
              <wp:posOffset>27940</wp:posOffset>
            </wp:positionV>
            <wp:extent cx="842645" cy="325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    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16"/>
          <w:szCs w:val="16"/>
        </w:rPr>
      </w:pPr>
      <w:r>
        <w:rPr>
          <w:rFonts w:cs="Adobe Arabic;Times New Roman" w:ascii="Adobe Arabic;Times New Roman" w:hAnsi="Adobe Arabic;Times New Roma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20"/>
          <w:szCs w:val="20"/>
        </w:rPr>
      </w:pP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تنسيق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 xml:space="preserve">: 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>.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مها الحقباني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46"/>
        <w:gridCol w:w="1358"/>
        <w:gridCol w:w="5393"/>
      </w:tblGrid>
      <w:tr>
        <w:trPr>
          <w:trHeight w:val="1401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31"/>
        <w:gridCol w:w="12494"/>
      </w:tblGrid>
      <w:tr>
        <w:trPr>
          <w:trHeight w:val="539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لث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رابع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خامس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</w:t>
            </w:r>
          </w:p>
        </w:tc>
      </w:tr>
      <w:tr>
        <w:trPr>
          <w:trHeight w:val="1250" w:hRule="atLeast"/>
        </w:trPr>
        <w:tc>
          <w:tcPr>
            <w:tcW w:w="97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420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سلس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 مع الربط بالنظرية</w:t>
            </w:r>
          </w:p>
        </w:tc>
      </w:tr>
      <w:tr>
        <w:trPr>
          <w:trHeight w:val="1005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04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قبل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04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بعد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سم الطفل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..........................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لوحدة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: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قبلي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بعدي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905250" cy="209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5"/>
                              <w:gridCol w:w="2479"/>
                              <w:gridCol w:w="2844"/>
                              <w:gridCol w:w="2840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.65pt;mso-wrap-distance-left:9pt;mso-wrap-distance-right:0pt;mso-wrap-distance-top:0pt;mso-wrap-distance-bottom:0pt;margin-top: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5"/>
                        <w:gridCol w:w="2479"/>
                        <w:gridCol w:w="2844"/>
                        <w:gridCol w:w="2840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5095</wp:posOffset>
                </wp:positionH>
                <wp:positionV relativeFrom="paragraph">
                  <wp:posOffset>20955</wp:posOffset>
                </wp:positionV>
                <wp:extent cx="3905250" cy="32581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0"/>
                              <w:gridCol w:w="990"/>
                              <w:gridCol w:w="1136"/>
                              <w:gridCol w:w="1134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256.55pt;mso-wrap-distance-left:9pt;mso-wrap-distance-right:9pt;mso-wrap-distance-top:0pt;mso-wrap-distance-bottom:0pt;margin-top:1.65pt;mso-position-vertical-relative:text;margin-left:9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0"/>
                        <w:gridCol w:w="990"/>
                        <w:gridCol w:w="1136"/>
                        <w:gridCol w:w="1134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005"/>
      </w:tblGrid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rFonts w:cs="Calibri"/>
          <w:b/>
          <w:bCs/>
          <w:rtl w:val="true"/>
          <w:lang w:bidi="ar-EG"/>
        </w:rPr>
        <w:t xml:space="preserve">    </w:t>
      </w: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tl w:val="true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تستخ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ق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ر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ح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ل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مس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دروس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rtl w:val="true"/>
          <w:lang w:bidi="ar-EG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ر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321"/>
        <w:gridCol w:w="7118"/>
      </w:tblGrid>
      <w:tr>
        <w:trPr>
          <w:trHeight w:val="540" w:hRule="atLeast"/>
        </w:trPr>
        <w:tc>
          <w:tcPr>
            <w:tcW w:w="334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صر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توضيح</w:t>
            </w:r>
          </w:p>
        </w:tc>
      </w:tr>
      <w:tr>
        <w:trPr>
          <w:trHeight w:val="1410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rFonts w:eastAsia="Segoe UI Semibol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درس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نخراط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ل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لاميذ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ستناداً إلى نتائج الاختبارات البعد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فكر</w:t>
            </w:r>
            <w:r>
              <w:rPr>
                <w:rFonts w:eastAsia="Segoe UI Semibol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Segoe UI Semibol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</w:tc>
      </w:tr>
      <w:tr>
        <w:trPr>
          <w:trHeight w:val="137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الية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70485</wp:posOffset>
                </wp:positionV>
                <wp:extent cx="4180840" cy="509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5.55pt;mso-position-vertical-relative:text;margin-left:96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65"/>
        <w:gridCol w:w="1365"/>
        <w:gridCol w:w="1365"/>
        <w:gridCol w:w="1367"/>
        <w:gridCol w:w="2579"/>
      </w:tblGrid>
      <w:tr>
        <w:trPr>
          <w:trHeight w:val="639" w:hRule="atLeast"/>
        </w:trPr>
        <w:tc>
          <w:tcPr>
            <w:tcW w:w="2425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3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32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579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25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579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لمعرف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مهار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المج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ورقة عمل مرفق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التفك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ية</w:t>
      </w:r>
    </w:p>
    <w:p>
      <w:pPr>
        <w:pStyle w:val="Heading3"/>
        <w:jc w:val="left"/>
        <w:rPr/>
      </w:pPr>
      <w:r>
        <w:rPr>
          <w:rtl w:val="true"/>
        </w:rPr>
        <w:t>*</w:t>
      </w:r>
      <w:r>
        <w:rPr>
          <w:rtl w:val="true"/>
        </w:rPr>
        <w:t>الرأ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طالبة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اختص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يعب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045"/>
      </w:tblGrid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ملحق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تقرير الأسبوع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نموذج التقويم البنائي للطالب المعلم في التدريب الميداني</w:t>
      </w:r>
    </w:p>
    <w:p>
      <w:pPr>
        <w:pStyle w:val="Heading2"/>
        <w:jc w:val="left"/>
        <w:rPr/>
      </w:pPr>
      <w:r>
        <w:rPr>
          <w:rtl w:val="true"/>
        </w:rPr>
        <w:t>*</w:t>
      </w:r>
      <w:r>
        <w:rPr>
          <w:rtl w:val="true"/>
        </w:rPr>
        <w:t>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معل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تعاونة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طال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 المعلم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خـصــ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ليم ماقبل المرحلة الإبتدا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ض أطف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ريخ التقويـ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ـلمــدرســ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مــوضــ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صـــــ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111"/>
        <w:gridCol w:w="992"/>
        <w:gridCol w:w="851"/>
        <w:gridCol w:w="708"/>
        <w:gridCol w:w="851"/>
        <w:gridCol w:w="1418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قبل حضور الدرس</w:t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خطيط والإعداد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محتوى والأساليب التربو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أهداف التدري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ظهار المعرفة بالموارد</w:t>
            </w: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Times New Roman"/>
                <w:rtl w:val="true"/>
              </w:rPr>
              <w:t>بما في ذلك التقنيات التعليمية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ميم التدريس المتراب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تعلم 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بيئة الص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يجاد بيئة من الاحترام والمود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ناء ثقافة ل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ارة الإجراءات الصف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راك سلوك ا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نظيم المكا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بوضوح ودق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أساليب طرح الأسئلة والنقا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شغال التلاميذ في ا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ديم التغذية الراجعة ل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رونة والاستجاب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tbl>
      <w:tblPr>
        <w:bidiVisual w:val="true"/>
        <w:tblW w:w="949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0"/>
        <w:gridCol w:w="993"/>
        <w:gridCol w:w="850"/>
        <w:gridCol w:w="851"/>
        <w:gridCol w:w="850"/>
        <w:gridCol w:w="1560"/>
      </w:tblGrid>
      <w:tr>
        <w:trPr/>
        <w:tc>
          <w:tcPr>
            <w:tcW w:w="9498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4"/>
                <w:numId w:val="3"/>
              </w:numPr>
              <w:spacing w:lineRule="auto" w:line="240" w:before="0" w:after="0"/>
              <w:ind w:left="357" w:right="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خلال النقاش مع الطالب المعلم</w:t>
            </w:r>
          </w:p>
        </w:tc>
      </w:tr>
      <w:tr>
        <w:trPr/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مسئوليات المه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دبر في التعل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جلات الدقيقة والاحتفاظ به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مع أسر التلامي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همة لصالح المدرسة والمنطقة التعلي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مو والتطور الم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ه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قاط القوة في أداء الطالب المعلم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وانب التي يحتاج الطالب المعلم إلى تحسينها وتطويرها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ind w:left="720" w:right="0" w:hanging="1006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tabs>
          <w:tab w:val="clear" w:pos="720"/>
          <w:tab w:val="left" w:pos="2549" w:leader="none"/>
        </w:tabs>
        <w:spacing w:lineRule="auto" w:line="240" w:before="0" w:after="0"/>
        <w:ind w:left="-286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عا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..............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   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Segoe UI Semi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;Times New Roman" w:hAnsi="Adobe Arabic;Times New Roman" w:eastAsia="Times New Roman" w:cs="Adobe Arabic;Times New Roman"/>
        <w:sz w:val="20"/>
        <w:szCs w:val="20"/>
      </w:rPr>
    </w:pP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أ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4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أ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7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أ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5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أ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sz w:val="20"/>
        <w:sz w:val="20"/>
        <w:szCs w:val="20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6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righ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1:00Z</dcterms:created>
  <dc:creator>Dell</dc:creator>
  <dc:description/>
  <dc:language>en-US</dc:language>
  <cp:lastModifiedBy>Alhanouf Mushait</cp:lastModifiedBy>
  <cp:lastPrinted>2014-09-17T07:20:00Z</cp:lastPrinted>
  <dcterms:modified xsi:type="dcterms:W3CDTF">2014-09-17T10:21:00Z</dcterms:modified>
  <cp:revision>2</cp:revision>
  <dc:subject/>
  <dc:title>الاسم:</dc:title>
</cp:coreProperties>
</file>