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ار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44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33680</wp:posOffset>
                </wp:positionV>
                <wp:extent cx="576262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acenTypographerBold"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ار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علاقته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لوم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فة كيفية استخلاص الاحكام القانونية من النظام السار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acenTypographerBold"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نتها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تسهيل فهم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اضيعها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طبيقاتها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acenTypographerBold"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ادئ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سس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علي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قارنة،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طلاع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لول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شريعية لمختلف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ئلات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 وتبيا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فاد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20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HacenTypographerBold"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ساء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73.4pt;mso-wrap-distance-left:9.05pt;mso-wrap-distance-right:9.05pt;mso-wrap-distance-top:0pt;mso-wrap-distance-bottom:0pt;margin-top:1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HacenTypographerBold"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•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رف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هم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راس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قار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علاقته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لوم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رفة كيفية استخلاص الاحكام القانونية من النظام السار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HacenTypographerBold"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•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طلاع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نظم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قار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بنتها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ول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ذلك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تسهيل فهم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واضيعها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طبيقاتها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HacenTypographerBold"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•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رف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بادئ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أسس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قوم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عليها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راسات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قارنة،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•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طلاع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لول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شريعية لمختلف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ئلات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 وتبيا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يف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استفاد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ها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spacing w:before="0" w:after="20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eastAsia="HacenTypographerBold"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•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رساء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قاف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انوني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قارن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دى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الب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عودي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260350</wp:posOffset>
                </wp:positionV>
                <wp:extent cx="5705475" cy="1756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756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acenTypographerBold"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HacenTypographerBold" w:ascii="HacenTypographerBold" w:hAnsi="HacenTypographer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شأة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وره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دخل الى دراسة  القوانين القديم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قانون الرومان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شريعة الاسلامية ، دار النهضة العربية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acenTypographerBold" w:hAnsi="HacenTypographerBold" w:cs="HacenTypographerBold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ليلة فركوس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اريخ النظم الجزء الاول النظم القديمة ، الجزء الث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ظم الاسلامية جاعة الملك سعو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2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مود عبدالمجيد المغربي ، تاريخ القوانين ، منشأة المعارف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ذر الفضل ، تاريخ القانون ، دار بيروت العربية ، 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38.3pt;mso-wrap-distance-left:9.05pt;mso-wrap-distance-right:9.05pt;mso-wrap-distance-top:0pt;mso-wrap-distance-bottom:0pt;margin-top:20.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HacenTypographerBold"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•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ي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حمد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عفر</w:t>
                      </w:r>
                      <w:r>
                        <w:rPr>
                          <w:rFonts w:cs="HacenTypographerBold" w:ascii="HacenTypographerBold" w:hAnsi="HacenTypographer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شأة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وانين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طورها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دخل الى دراسة  القوانين القديم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القانون الرومان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الشريعة الاسلامية ، دار النهضة العربية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HacenTypographerBold" w:hAnsi="HacenTypographerBold" w:cs="HacenTypographerBold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دليلة فركوس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تاريخ النظم الجزء الاول النظم القديمة ، الجزء الثان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نظم الاسلامية جاعة الملك سعود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42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حمود عبدالمجيد المغربي ، تاريخ القوانين ، منشأة المعارف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ذر الفضل ، تاريخ القانون ، دار بيروت العربية ، 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6/11/143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1/9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3/1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b/>
          <w:bCs/>
          <w:sz w:val="24"/>
          <w:szCs w:val="24"/>
        </w:rPr>
        <w:t>16/11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3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ظه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6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3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تعريف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بالقانون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المقارن،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نشأته،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أهميته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ومجالاته</w:t>
            </w:r>
            <w:r>
              <w:rPr>
                <w:rFonts w:cs="HacenTypographerBold" w:ascii="HacenTypographerBold" w:hAnsi="HacenTypographerBold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8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HacenTypographerBold" w:hAnsi="HacenTypographerBold" w:cs="HacenTypographerBold"/>
                <w:b/>
                <w:b/>
                <w:bCs/>
                <w:sz w:val="26"/>
                <w:szCs w:val="26"/>
              </w:rPr>
            </w:pPr>
            <w:r>
              <w:rPr>
                <w:rFonts w:ascii="HacenTypographerBold" w:hAnsi="HacenTypographerBold" w:cs="HacenTypographerBold"/>
                <w:b/>
                <w:b/>
                <w:bCs/>
                <w:sz w:val="26"/>
                <w:sz w:val="26"/>
                <w:szCs w:val="26"/>
                <w:rtl w:val="true"/>
              </w:rPr>
              <w:t>علاقة القانون المقارن بالعلوم الاخر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رق المقارنة وشروط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9/2014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نيف العائلات القانونية المقارنة ومعايير التصنيي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ئلة الاسلا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ئلة الرومانية الجرما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ئلة الانجلوسكسو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قارنة الانظمة القانون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نظمة القضائية المقارن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ظيم القضائي البريطان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نظمة القضائية المقارن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ظيم القضائي البريط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ظيم القضائي الامريك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ظيم القضائي الفرن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ظيم القضائي الفرن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قارنة بين الانظمة القضائ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ريطاني ، فرنسا ، الولايات المتحدة الامريكية ، المملكة العر بية السعود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 العقود في الانظمة القانونية المقارن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cenTypographerBold">
    <w:charset w:val="b2"/>
    <w:family w:val="auto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07:00Z</dcterms:created>
  <dc:creator>ksu</dc:creator>
  <dc:description/>
  <cp:keywords/>
  <dc:language>en-US</dc:language>
  <cp:lastModifiedBy>Dell</cp:lastModifiedBy>
  <cp:lastPrinted>2012-04-07T11:10:00Z</cp:lastPrinted>
  <dcterms:modified xsi:type="dcterms:W3CDTF">2014-09-04T08:55:00Z</dcterms:modified>
  <cp:revision>7</cp:revision>
  <dc:subject/>
  <dc:title/>
</cp:coreProperties>
</file>