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6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155"/>
      </w:tblGrid>
      <w:tr>
        <w:trPr>
          <w:trHeight w:val="1064" w:hRule="atLeast"/>
        </w:trPr>
        <w:tc>
          <w:tcPr>
            <w:tcW w:w="232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val="de-DE" w:eastAsia="en-US"/>
              </w:rPr>
              <w:drawing>
                <wp:inline distT="0" distB="0" distL="0" distR="0">
                  <wp:extent cx="1337945" cy="9486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ملكة العربية السعود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لس الأعلى للتعل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ة الوطنية للتقويم والاعتماد الأكاديم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DecoType Naskh;Courier New"/>
          <w:b/>
          <w:b/>
          <w:bCs/>
          <w:color w:val="000000"/>
          <w:sz w:val="50"/>
          <w:szCs w:val="50"/>
        </w:rPr>
      </w:pPr>
      <w:r>
        <w:rPr>
          <w:rFonts w:cs="DecoType Naskh;Courier New"/>
          <w:b/>
          <w:b/>
          <w:bCs/>
          <w:color w:val="000000"/>
          <w:sz w:val="50"/>
          <w:sz w:val="50"/>
          <w:szCs w:val="50"/>
          <w:rtl w:val="true"/>
        </w:rPr>
        <w:t>توصيف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DecoType Naskh;Courier New"/>
          <w:b/>
          <w:b/>
          <w:bCs/>
          <w:color w:val="000000"/>
          <w:sz w:val="50"/>
          <w:sz w:val="50"/>
          <w:szCs w:val="50"/>
          <w:rtl w:val="true"/>
        </w:rPr>
        <w:t>مقرر</w:t>
      </w:r>
    </w:p>
    <w:p>
      <w:pPr>
        <w:pStyle w:val="Normal"/>
        <w:bidi w:val="1"/>
        <w:ind w:left="0" w:right="0" w:hanging="0"/>
        <w:jc w:val="center"/>
        <w:rPr>
          <w:rFonts w:cs="DecoType Naskh;Courier New"/>
          <w:b/>
          <w:b/>
          <w:bCs/>
          <w:color w:val="000000"/>
          <w:sz w:val="50"/>
          <w:szCs w:val="50"/>
        </w:rPr>
      </w:pPr>
      <w:r>
        <w:rPr>
          <w:rFonts w:cs="DecoType Naskh;Courier New"/>
          <w:b/>
          <w:b/>
          <w:bCs/>
          <w:color w:val="000000"/>
          <w:sz w:val="50"/>
          <w:sz w:val="50"/>
          <w:szCs w:val="50"/>
          <w:rtl w:val="true"/>
        </w:rPr>
        <w:t>قراءة</w:t>
      </w:r>
      <w:r>
        <w:rPr>
          <w:b/>
          <w:b/>
          <w:bCs/>
          <w:color w:val="000000"/>
          <w:sz w:val="50"/>
          <w:sz w:val="50"/>
          <w:szCs w:val="50"/>
          <w:rtl w:val="true"/>
        </w:rPr>
        <w:t xml:space="preserve"> </w:t>
      </w:r>
      <w:r>
        <w:rPr>
          <w:rFonts w:cs="DecoType Naskh;Courier New"/>
          <w:b/>
          <w:bCs/>
          <w:color w:val="000000"/>
          <w:sz w:val="50"/>
          <w:szCs w:val="50"/>
        </w:rPr>
        <w:t>4</w:t>
      </w:r>
      <w:r>
        <w:rPr>
          <w:rFonts w:cs="DecoType Naskh;Courier New"/>
          <w:b/>
          <w:bCs/>
          <w:color w:val="000000"/>
          <w:sz w:val="50"/>
          <w:szCs w:val="50"/>
          <w:rtl w:val="true"/>
        </w:rPr>
        <w:t xml:space="preserve">  (</w:t>
      </w:r>
      <w:r>
        <w:rPr>
          <w:rFonts w:cs="DecoType Naskh;Courier New"/>
          <w:b/>
          <w:bCs/>
          <w:color w:val="000000"/>
          <w:sz w:val="50"/>
          <w:szCs w:val="50"/>
        </w:rPr>
        <w:t>223</w:t>
      </w:r>
      <w:r>
        <w:rPr>
          <w:rFonts w:cs="DecoType Naskh;Courier New"/>
          <w:b/>
          <w:bCs/>
          <w:color w:val="000000"/>
          <w:sz w:val="50"/>
          <w:szCs w:val="50"/>
          <w:rtl w:val="true"/>
        </w:rPr>
        <w:t xml:space="preserve"> - </w:t>
      </w:r>
      <w:r>
        <w:rPr>
          <w:rFonts w:cs="DecoType Naskh;Courier New"/>
          <w:b/>
          <w:b/>
          <w:bCs/>
          <w:color w:val="000000"/>
          <w:sz w:val="50"/>
          <w:sz w:val="50"/>
          <w:szCs w:val="50"/>
          <w:rtl w:val="true"/>
        </w:rPr>
        <w:t>فرس</w:t>
      </w:r>
      <w:r>
        <w:rPr>
          <w:rFonts w:cs="DecoType Naskh;Courier New"/>
          <w:b/>
          <w:bCs/>
          <w:color w:val="000000"/>
          <w:sz w:val="50"/>
          <w:szCs w:val="50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"/>
          <w:szCs w:val="2"/>
          <w:lang w:eastAsia="ja-JP"/>
        </w:rPr>
      </w:pPr>
      <w:r>
        <w:rPr>
          <w:rFonts w:cs="Traditional Arabic"/>
          <w:b/>
          <w:bCs/>
          <w:sz w:val="2"/>
          <w:szCs w:val="2"/>
          <w:rtl w:val="true"/>
          <w:lang w:eastAsia="ja-JP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10"/>
          <w:szCs w:val="10"/>
          <w:lang w:eastAsia="ja-JP"/>
        </w:rPr>
      </w:pPr>
      <w:r>
        <w:rPr>
          <w:rFonts w:cs="Traditional Arabic"/>
          <w:b/>
          <w:bCs/>
          <w:sz w:val="10"/>
          <w:szCs w:val="10"/>
          <w:rtl w:val="true"/>
          <w:lang w:eastAsia="ja-JP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8"/>
          <w:szCs w:val="8"/>
          <w:lang w:eastAsia="ja-JP"/>
        </w:rPr>
      </w:pPr>
      <w:r>
        <w:rPr>
          <w:rFonts w:cs="Traditional Arabic"/>
          <w:b/>
          <w:bCs/>
          <w:sz w:val="8"/>
          <w:szCs w:val="8"/>
          <w:rtl w:val="true"/>
          <w:lang w:eastAsia="ja-JP"/>
        </w:rPr>
      </w:r>
    </w:p>
    <w:tbl>
      <w:tblPr>
        <w:bidiVisual w:val="true"/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5810"/>
      </w:tblGrid>
      <w:tr>
        <w:trPr>
          <w:trHeight w:val="567" w:hRule="atLeast"/>
          <w:cantSplit w:val="true"/>
        </w:trPr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سم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ja-JP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كلي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قسم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لغ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حديثى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والترجمة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  <w:lang w:eastAsia="ja-JP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فارسية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رمزه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  (</w:t>
            </w:r>
            <w:r>
              <w:rPr>
                <w:rFonts w:cs="Traditional Arabic"/>
                <w:sz w:val="28"/>
                <w:szCs w:val="28"/>
              </w:rPr>
              <w:t>2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رس</w:t>
            </w:r>
            <w:r>
              <w:rPr>
                <w:rFonts w:cs="Traditional Arabic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تمدة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eastAsia="ja-JP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فارسية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ئ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6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raditional Arabic"/>
                <w:sz w:val="28"/>
                <w:szCs w:val="28"/>
                <w:rtl w:val="true"/>
              </w:rPr>
              <w:t>/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ح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قر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وجد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ب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257"/>
      </w:tblGrid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حص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درب الطالب عملي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ماع ا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نصوص من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مصد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إلى اللغة الهد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ماع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كسا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ر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فه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تعرف الطالب عل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سل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ب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لنصوص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مو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firstLine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بق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با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دي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تطبيق النظريات الجديدة الخاصة بعلم الترجمة وتدريس مقر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الترج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ثان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ف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غي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ائ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غطي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 التـي سيتم دراستها فـي المقرر علـى مدار الفصل الدراسـي كما يلي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7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1"/>
              <w:gridCol w:w="1915"/>
              <w:gridCol w:w="1585"/>
            </w:tblGrid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موضوع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أسابيع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30"/>
                      <w:sz w:val="30"/>
                      <w:szCs w:val="30"/>
                      <w:rtl w:val="true"/>
                    </w:rPr>
                    <w:t>الساعات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ایران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2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از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خواب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گر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خیز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3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زبا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فارسی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4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آ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آدمها</w:t>
                  </w:r>
                  <w:r>
                    <w:rPr>
                      <w:sz w:val="28"/>
                      <w:sz w:val="28"/>
                      <w:szCs w:val="28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5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جزیر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ب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آفتاب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6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شهر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>1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7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آخرین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درس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8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کارون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9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گل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های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از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گلستان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0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قلب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مادر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1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کبوت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طوقدار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2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شهري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>2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3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خام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بدم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پخته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شدم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سوختم</w:t>
                  </w:r>
                  <w:r>
                    <w:rPr>
                      <w:sz w:val="28"/>
                      <w:sz w:val="28"/>
                      <w:szCs w:val="28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4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داستانها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عامیانه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Simplified Arabic"/>
                      <w:sz w:val="28"/>
                      <w:szCs w:val="28"/>
                      <w:lang w:bidi="fa-IR"/>
                    </w:rPr>
                  </w:pPr>
                  <w:r>
                    <w:rPr>
                      <w:rFonts w:cs="Simplified Arabic"/>
                      <w:sz w:val="28"/>
                      <w:szCs w:val="28"/>
                      <w:lang w:bidi="fa-IR"/>
                    </w:rPr>
                    <w:t xml:space="preserve">15-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حکایت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های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طنز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Simplified Arabic"/>
                      <w:sz w:val="28"/>
                      <w:sz w:val="28"/>
                      <w:szCs w:val="28"/>
                      <w:rtl w:val="true"/>
                      <w:lang w:bidi="fa-IR"/>
                    </w:rPr>
                    <w:t>آمیز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3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مكون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قرر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15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أسبوعاً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Cs/>
                      <w:sz w:val="28"/>
                      <w:szCs w:val="28"/>
                    </w:rPr>
                    <w:t>30</w:t>
                  </w:r>
                  <w:r>
                    <w:rPr>
                      <w:rFonts w:cs="Traditional Arabic"/>
                      <w:b/>
                      <w:bCs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دراسي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2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مكونات </w:t>
            </w:r>
            <w:r>
              <w:rPr>
                <w:rtl w:val="true"/>
              </w:rPr>
              <w:t>المقرر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7031" w:type="dxa"/>
              <w:jc w:val="left"/>
              <w:tblInd w:w="14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3033"/>
            </w:tblGrid>
            <w:tr>
              <w:trPr/>
              <w:tc>
                <w:tcPr>
                  <w:tcW w:w="399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سا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اضرات</w:t>
                  </w:r>
                </w:p>
              </w:tc>
              <w:tc>
                <w:tcPr>
                  <w:tcW w:w="3033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عدد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اعات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دريبية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  <w:lang w:bidi="ar-EG"/>
                    </w:rPr>
                  </w:pPr>
                  <w:r>
                    <w:rPr>
                      <w:rFonts w:cs="Traditional Arabic"/>
                      <w:sz w:val="28"/>
                      <w:szCs w:val="28"/>
                      <w:lang w:bidi="ar-EG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  <w:lang w:bidi="ar-EG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  <w:lang w:bidi="ar-EG"/>
                    </w:rPr>
                    <w:t>ساعة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10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ي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كتساب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13" w:right="0" w:hanging="113"/>
              <w:jc w:val="both"/>
              <w:rPr>
                <w:rFonts w:cs="Traditional Arabic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تعرف 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س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ك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113" w:right="0" w:hanging="113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 يكتس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عب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ت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ح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Arial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Arial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  <w:lang w:bidi="he-IL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he-IL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 في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التدريبات والتطبيقات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قصي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كيل مجموعات عمل داخل القاعة الدراس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صل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حل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تين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رجم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خت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ط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سلوبي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أن 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فكر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الطالب بشك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مستقل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>ويشار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EG"/>
              </w:rPr>
              <w:t xml:space="preserve"> في العمل الجماع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EG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ص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وي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لو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ترك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كي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ع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صطل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هندسية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ئ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خدام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 الإطار النظري شرحاً وافياً في المحاض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ظيم العمل داخل المحاضر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ضو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عمال الطريقة التحليلية القائمة على الحوار بعيدا عن الطريقة الإلقائ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 أمثلة وتدريبات داخل المحاض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val="de-DE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لاب بواجبات فردية وجماع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ز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ت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  <w:lang w:eastAsia="ja-JP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eastAsia="ja-JP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ؤ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م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لمي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اعليت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تابعتها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بو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فص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ش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ئول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عت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درا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شا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يجاب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كو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رأ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ه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ينة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يق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سي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لتز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ع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وا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نقاش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زلي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val="de-DE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تدري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تقني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المشارك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ملتق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أنشط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لابية</w:t>
            </w: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إشراك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فـي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إعداد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لترتي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تبادل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زيار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بين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كلي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بين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ؤسسات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أخرى؛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لاكتساب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خبرة،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التواصل،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وتحمل</w:t>
            </w:r>
            <w:r>
              <w:rPr>
                <w:sz w:val="28"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val="de-DE"/>
              </w:rPr>
              <w:t>المسئولية</w:t>
            </w:r>
            <w:r>
              <w:rPr>
                <w:rFonts w:cs="Traditional Arabic"/>
                <w:sz w:val="28"/>
                <w:szCs w:val="28"/>
                <w:rtl w:val="true"/>
                <w:lang w:val="de-D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ز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شارك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ا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فاع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مل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both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جه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ب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إقناع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يج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ضاعف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284" w:right="0" w:hanging="284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وا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ق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أرقام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ج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ض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ك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ج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ـ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خصص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rtl w:val="true"/>
                <w:lang w:val="de-D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خص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درج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ص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فس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86" w:right="0" w:hanging="38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ي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ها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792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792" w:right="0" w:hanging="0"/>
              <w:contextualSpacing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قييم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792" w:right="0" w:hanging="0"/>
              <w:contextualSpacing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. </w:t>
            </w:r>
            <w:r>
              <w:rPr>
                <w:rFonts w:cs="Traditional Arabic"/>
                <w:rtl w:val="true"/>
              </w:rPr>
              <w:t xml:space="preserve">جدول تقييم </w:t>
            </w:r>
            <w:r>
              <w:rPr>
                <w:rtl w:val="true"/>
              </w:rPr>
              <w:t>الأعمال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bidiVisual w:val="true"/>
              <w:tblW w:w="69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1"/>
              <w:gridCol w:w="2037"/>
              <w:gridCol w:w="1769"/>
            </w:tblGrid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طريق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قييم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عما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محدد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نسبة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تقييم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ول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ثاني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أسبوع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واجب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والمشاركات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صفية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طوا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2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ات</w:t>
                  </w:r>
                </w:p>
              </w:tc>
            </w:tr>
            <w:tr>
              <w:trPr/>
              <w:tc>
                <w:tcPr>
                  <w:tcW w:w="3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اختبا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نهائي</w:t>
                  </w:r>
                </w:p>
              </w:tc>
              <w:tc>
                <w:tcPr>
                  <w:tcW w:w="2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في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نهاية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الفصل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sz w:val="28"/>
                      <w:szCs w:val="28"/>
                    </w:rPr>
                  </w:pPr>
                  <w:r>
                    <w:rPr>
                      <w:rFonts w:cs="Traditional Arabic"/>
                      <w:sz w:val="28"/>
                      <w:szCs w:val="28"/>
                    </w:rPr>
                    <w:t>60</w:t>
                  </w:r>
                  <w:r>
                    <w:rPr>
                      <w:rFonts w:cs="Traditional Arabic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8"/>
                      <w:sz w:val="28"/>
                      <w:szCs w:val="28"/>
                      <w:rtl w:val="true"/>
                    </w:rPr>
                    <w:t>درج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ش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إرشاد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تواج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كاتب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ت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عل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جداوله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رش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كادي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جههم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وا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بوعي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تاذ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زي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طلوب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firstLine="284"/>
              <w:jc w:val="both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صو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لغت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وافق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ه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ض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ساس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كتاب قرائ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both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نص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قراء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رجع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contextualSpacing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آموزش زبان فارس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يد الله ثمره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تهرا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9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لكترونية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InternetLink"/>
                <w:color w:val="000000"/>
                <w:u w:val="none"/>
              </w:rPr>
              <w:t>http://persian.wikipedia.org</w:t>
            </w:r>
            <w:r>
              <w:rPr>
                <w:rStyle w:val="InternetLink"/>
                <w:color w:val="000000"/>
                <w:u w:val="none"/>
              </w:rPr>
              <w:t>/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برامج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كمبيوت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ساعد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والوسائ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  <w:lang w:bidi="ar-EG"/>
              </w:rPr>
              <w:t>المختل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ج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cs="Traditional Arabic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ستلز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ة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ت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ختب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غ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ن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تقدمة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لي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إنترنت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آلي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غر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قراء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ك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كت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رجاع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ليل نتائج الاختبارا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م في منتصف الفصل الدراسي بهدف الارت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قوف أستاذ المقرر على نقاط الضعف والقوة في قاعة الدر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قيام الطلاب في نهاية الفصل الدراسي بعملية تقييم إجمالية للفصل بكام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رف على آراء الطلاب وأستاذ المقرر بشأن آليات التطوير، و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اب العملية التعليمية من أخطاء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وين مجموعة صغيرة تختص بعملي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قويم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يقوم أساتذة البرنامج خلالها بتبادل المعلومات، ويشارك الطلاب في عملية الت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م على ضوء نقاط بعينها يقوم القسم بتحديدها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لاحظاتهم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ش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زمل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طل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16"/>
              <w:ind w:left="0" w:right="0" w:hanging="0"/>
              <w:jc w:val="lef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استطلاع آراء الطلاب في نهاية الفصل الدراسي لتقويم فعالية التدريس في المقرر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عمل تقارير بصفة منتظمة عن فعالية الأساليب المستخدمة لتطوير تدريس المقرر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16"/>
              <w:ind w:left="0" w:right="0" w:hanging="0"/>
              <w:jc w:val="lef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الرجوع للدراسات اللغوية المعنية بتدريس مهارات الترجمة التحريرية 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الدورات التدريبية الخاصة بتطوير طرق التدريس و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 التي تعتمد على تكنولوجيا ال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عليم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spacing w:lineRule="auto" w:line="216"/>
              <w:ind w:left="0" w:right="0" w:hanging="0"/>
              <w:jc w:val="lef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ؤتم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هاد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06" w:right="0" w:hanging="206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مقارنة وتحليل نتائج الاختبارات في المقرر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left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>مراجعة عينة من أوراق إجابة الاختبارات من قبل عضو هيئة تدريس أو عضو هيئة تدريس زائر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284" w:right="0" w:hanging="284"/>
              <w:jc w:val="both"/>
              <w:rPr>
                <w:rFonts w:ascii="Traditional Arabic" w:hAnsi="Traditional Arabic" w:cs="Traditional Arabic"/>
                <w:color w:val="333333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color w:val="333333"/>
                <w:sz w:val="28"/>
                <w:sz w:val="28"/>
                <w:szCs w:val="28"/>
                <w:rtl w:val="true"/>
              </w:rPr>
              <w:t xml:space="preserve">التنسيق مع مؤسسة تعليمية أخرى بحيث يشتمل التنسيق على وضع عينة من الأسئلة تتم مقارنة إجاباتها بين المؤسستين </w:t>
            </w:r>
            <w:r>
              <w:rPr>
                <w:rFonts w:cs="Traditional Arabic" w:ascii="Traditional Arabic" w:hAnsi="Traditional Arabic"/>
                <w:color w:val="333333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ص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و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لتشا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اقش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/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مقر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ر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لـ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وضوعـي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الك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عل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نقا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طالب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ث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ستواه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i/>
                <w:iCs/>
                <w:sz w:val="28"/>
                <w:szCs w:val="28"/>
                <w:rtl w:val="true"/>
                <w:lang w:val="de-DE"/>
              </w:rPr>
              <w:t xml:space="preserve">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624" w:top="1418" w:footer="624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0" distR="114935" simplePos="0" locked="0" layoutInCell="0" allowOverlap="1" relativeHeight="8">
              <wp:simplePos x="0" y="0"/>
              <wp:positionH relativeFrom="column">
                <wp:posOffset>4781550</wp:posOffset>
              </wp:positionH>
              <wp:positionV relativeFrom="paragraph">
                <wp:posOffset>-396240</wp:posOffset>
              </wp:positionV>
              <wp:extent cx="1707515" cy="1494790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7480" cy="1494720"/>
                        <a:chOff x="0" y="0"/>
                        <a:chExt cx="1707480" cy="1494720"/>
                      </a:xfrm>
                    </wpg:grpSpPr>
                    <wps:wsp>
                      <wps:cNvSpPr/>
                      <wps:spPr>
                        <a:xfrm flipH="1" flipV="1" rot="5400000">
                          <a:off x="106200" y="-106200"/>
                          <a:ext cx="1494720" cy="170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18" h="6670">
                              <a:moveTo>
                                <a:pt x="6418" y="1185"/>
                              </a:moveTo>
                              <a:lnTo>
                                <a:pt x="6418" y="6670"/>
                              </a:lnTo>
                              <a:lnTo>
                                <a:pt x="1809" y="6669"/>
                              </a:lnTo>
                              <a:cubicBezTo>
                                <a:pt x="974" y="5889"/>
                                <a:pt x="0" y="3958"/>
                                <a:pt x="1407" y="1987"/>
                              </a:cubicBezTo>
                              <a:cubicBezTo>
                                <a:pt x="2830" y="0"/>
                                <a:pt x="5591" y="411"/>
                                <a:pt x="6418" y="11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10728000">
                          <a:off x="249120" y="89280"/>
                          <a:ext cx="1321920" cy="120204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10728000">
                          <a:off x="336240" y="361800"/>
                          <a:ext cx="1000080" cy="910080"/>
                        </a:xfrm>
                        <a:prstGeom prst="ellipse">
                          <a:avLst/>
                        </a:prstGeom>
                        <a:solidFill>
                          <a:srgbClr val="7ba0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Arabic Typesetting" w:hAnsi="Arabic Typesetting" w:eastAsia="Times New Roman" w:cs="Arabic Typesetting"/>
                                <w:color w:val="FFFFFF"/>
                                <w:lang w:val="en-US" w:bidi="ar-SA"/>
                              </w:rPr>
                              <w:t>وحدة الجودة</w:t>
                            </w:r>
                          </w:p>
                        </w:txbxContent>
                      </wps:txbx>
                      <wps:bodyPr lIns="0" rIns="0" tIns="0" bIns="0" anchor="ctr" rot="-5472000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4.75pt;margin-top:-39.55pt;width:117.7pt;height:134.45pt" coordorigin="7695,-791" coordsize="2354,2689">
              <v:shape id="shape_0" coordsize="6418,6670" path="m6418,1185l6418,6670l1809,6669c974,5889,0,3958,1407,1987c2830,0,5591,411,6418,1185xe" fillcolor="#a7bfde" stroked="f" o:allowincell="f" style="position:absolute;left:7697;top:-791;width:2353;height:2688;flip:xy;mso-wrap-style:none;v-text-anchor:middle;rotation:90">
                <v:fill o:detectmouseclick="t" type="solid" color2="#584021"/>
                <v:stroke color="#3465a4" joinstyle="round" endcap="flat"/>
                <w10:wrap type="none"/>
              </v:shape>
              <v:oval id="shape_0" fillcolor="#d3dfee" stroked="f" o:allowincell="f" style="position:absolute;left:7922;top:-484;width:2081;height:1892;flip:x;mso-wrap-style:none;v-text-anchor:middle;rotation:18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c2011"/>
                <v:stroke color="#3465a4" joinstyle="round" endcap="flat"/>
                <w10:wrap type="none"/>
              </v:oval>
              <v:oval id="shape_0" fillcolor="#7ba0cd" stroked="f" o:allowincell="f" style="position:absolute;left:8059;top:-54;width:1574;height:1432;flip:x;mso-wrap-style:square;v-text-anchor:middle;rotation:18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Arabic Typesetting" w:hAnsi="Arabic Typesetting" w:eastAsia="Times New Roman" w:cs="Arabic Typesetting"/>
                          <w:color w:val="FFFFFF"/>
                          <w:lang w:val="en-US" w:bidi="ar-SA"/>
                        </w:rPr>
                        <w:t>وحدة الجودة</w:t>
                      </w:r>
                    </w:p>
                  </w:txbxContent>
                </v:textbox>
                <v:fill o:detectmouseclick="t" type="solid" color2="#845f32"/>
                <v:stroke color="#3465a4" joinstyle="round" endcap="flat"/>
                <w10:wrap type="none"/>
              </v:oval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rabic Transparent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Arabic Transparent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Arabic Transparent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raditional Arabic" w:hAnsi="Traditional Arabic" w:cs="Traditional Arabic"/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raditional Arabic" w:hAnsi="Traditional Arabic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Arabic Transparent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MS Mincho;ＭＳ 明朝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Arabic Transparent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Arabic Transparent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Arabic Transparent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abic Transparent"/>
      <w:sz w:val="2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Simplified Arabic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Arabic Transparent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Arabic Transparent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aditional Arabic" w:hAnsi="Traditional Arabic" w:eastAsia="Times New Roman" w:cs="Traditional Arabic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David"/>
    </w:rPr>
  </w:style>
  <w:style w:type="character" w:styleId="WW8Num40z0">
    <w:name w:val="WW8Num40z0"/>
    <w:qFormat/>
    <w:rPr>
      <w:rFonts w:ascii="Times New Roman" w:hAnsi="Times New Roman" w:eastAsia="Times New Roman" w:cs="Simplified Arab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Simplified Arab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Simplified Arabic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Arabic Transparent"/>
      <w:sz w:val="2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L-Mohanad Bold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Arabic Transparent"/>
      <w:sz w:val="2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sz w:val="24"/>
      <w:szCs w:val="24"/>
      <w:lang w:val="en-A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odyTextChar">
    <w:name w:val="Body Text Char"/>
    <w:qFormat/>
    <w:rPr>
      <w:sz w:val="24"/>
      <w:szCs w:val="24"/>
    </w:rPr>
  </w:style>
  <w:style w:type="character" w:styleId="T15">
    <w:name w:val="t1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17:00Z</dcterms:created>
  <dc:creator>SAAD</dc:creator>
  <dc:description/>
  <cp:keywords/>
  <dc:language>en-US</dc:language>
  <cp:lastModifiedBy>1</cp:lastModifiedBy>
  <cp:lastPrinted>2012-11-08T15:04:00Z</cp:lastPrinted>
  <dcterms:modified xsi:type="dcterms:W3CDTF">2013-04-22T08:41:00Z</dcterms:modified>
  <cp:revision>36</cp:revision>
  <dc:subject/>
  <dc:title>تقرير المقرر 443 عبر (الترجمة الفورية)</dc:title>
</cp:coreProperties>
</file>