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نتائج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طلاب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مقرر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127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كم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شعبة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56088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فصل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دراس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ثاني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1436/1437</w:t>
      </w:r>
    </w:p>
    <w:tbl>
      <w:tblPr>
        <w:bidiVisual w:val="true"/>
        <w:tblW w:w="8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21"/>
        <w:gridCol w:w="3755"/>
        <w:gridCol w:w="1160"/>
        <w:gridCol w:w="992"/>
        <w:gridCol w:w="99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رقم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فصلى</w:t>
            </w:r>
            <w:r>
              <w:rPr>
                <w:rFonts w:cs="Calibri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و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فصلى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ثان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110213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لي بن سعيد بن علي آل شر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164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حمد بن سليمان بن حمد الشعيب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678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يسى بن منصور بن عيسى الهديا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712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احمد</w:t>
            </w: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مر</w:t>
            </w: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احمد باقاز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733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صالح بن يوسف بن عبدالرحمن العبيس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210770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أحمد بن فالح بن معجب ال هلا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061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عزيز بن احمد بن عبدالله العامر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12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فيصل بن علي بن عازم العازم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149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 الله بن محمد بن عطيه ال سدران الغامد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164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إبراهيم بن علي بن محمد آل منصو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209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ناصر بن مبارك بن ناصر الروكا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309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حمد بن خالد بن ابراهيم السويل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391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فراس بن عبدالله بن محمد الجب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غيا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409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سلطان بن سعد بن مسعود النفيعي العتيب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641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خالد بن عبدالعزيز بن ابراهيم المعث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0749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اجد بن صالح بن حمود الشيبان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311427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نواف بن وسمي بن جابر الشلاحي المطير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049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شعل بن سيف بن عوض القحطان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غيا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1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305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فيصل بن أحمد بن صالح سلم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333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خالد بن يحيى بن علي حمد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568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حمد بن عبدالعزيز بن محمد السلطا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18"/>
                <w:sz w:val="18"/>
                <w:szCs w:val="18"/>
                <w:rtl w:val="true"/>
              </w:rPr>
              <w:t>غيا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غيا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0601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حمود بن خالد بن عبدالرحمن اليحي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417011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ابراهيم بن محمد بن ابراهيم العبي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075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له بن ضويحي بن حسن الحافي العتيب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217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نيف بن نايف بن مريزيق الميموني المطير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259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له بن محمد بن عبدالرحمن المني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278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حمد بن سعود بن محمد الطريف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287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ابراهيم بن عبدالرحمن بن عبدالعزيز الحسي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31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6"/>
                <w:sz w:val="16"/>
                <w:szCs w:val="16"/>
                <w:rtl w:val="true"/>
              </w:rPr>
              <w:t>عبداللطيف بن عبدالرحمن بن عبداللطيف السنيد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353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يوسف بن حامد بن احمد الدخي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357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محمد بن ناصر بن عبدالله الجريس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غيا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481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له بن محمد بن عبدالرحمن البنيا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530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له بن محمد بن حامد عطيه الشلال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538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بسام بن ناصر بن حامد الفائ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611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عبدالمجيد بن عبدالله بن محمد الفوزا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636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نواف بن خالد بن ناصر الناص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3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cs="Tahoma" w:ascii="Tahoma" w:hAnsi="Tahoma"/>
                <w:color w:val="666666"/>
                <w:sz w:val="18"/>
                <w:szCs w:val="18"/>
              </w:rPr>
              <w:t>43510651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ahoma" w:hAnsi="Tahoma" w:cs="Tahoma"/>
                <w:color w:val="666666"/>
                <w:sz w:val="18"/>
                <w:szCs w:val="18"/>
              </w:rPr>
            </w:pPr>
            <w:r>
              <w:rPr>
                <w:rFonts w:ascii="Tahoma" w:hAnsi="Tahoma" w:cs="Tahoma"/>
                <w:color w:val="666666"/>
                <w:sz w:val="18"/>
                <w:sz w:val="18"/>
                <w:szCs w:val="18"/>
                <w:rtl w:val="true"/>
              </w:rPr>
              <w:t>خالد بن بكر بن سعد ابوبك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Cs/>
                <w:color w:val="00206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7:28:00Z</dcterms:created>
  <dc:creator>Emad Ismail</dc:creator>
  <dc:description/>
  <cp:keywords/>
  <dc:language>en-US</dc:language>
  <cp:lastModifiedBy>User</cp:lastModifiedBy>
  <cp:lastPrinted>2015-01-13T15:37:00Z</cp:lastPrinted>
  <dcterms:modified xsi:type="dcterms:W3CDTF">2016-04-25T20:56:00Z</dcterms:modified>
  <cp:revision>57</cp:revision>
  <dc:subject/>
  <dc:title/>
</cp:coreProperties>
</file>