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PROJECT QUALITY PLAN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.  Introduction to the project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Introduction to this project, the quality plan, what are we going to discuss in the document… etc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2.  Purpose of Quality Plan for project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هدف من القيام خطة ضمان الجودة للبرنامج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Describe the Purpose of the quality plan. Why we do it? why is it so important? And why we should adhere to it.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3.  Project Scope</w:t>
            </w:r>
            <w:r>
              <w:rPr>
                <w:color w:val="FFFFFF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وصف وملخص بمهام البرنامج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Describe the project, and the scope of project. What it will do &amp; how it will do it.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4.  General Constraints </w:t>
            </w:r>
            <w:r>
              <w:rPr>
                <w:color w:val="FFFFFF"/>
                <w:rtl w:val="true"/>
              </w:rPr>
              <w:t>قيود على البرنامج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Constraints on the project that it must adhere to it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ll scripts shall be written in C# language.</w:t>
            </w:r>
          </w:p>
          <w:p>
            <w:pPr>
              <w:pStyle w:val="ATableText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ata type that should transfer between the system components should be in XML format.</w:t>
            </w:r>
          </w:p>
          <w:p>
            <w:pPr>
              <w:pStyle w:val="List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The System shall run under Linux environment and it should have the ability to transfer later on in Windows 2000 environment.</w:t>
            </w:r>
          </w:p>
          <w:p>
            <w:pPr>
              <w:pStyle w:val="ATableText"/>
              <w:spacing w:before="60" w:after="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5.  Functional Requirements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b w:val="false"/>
                <w:b w:val="false"/>
                <w:i/>
                <w:i/>
                <w:color w:val="FFFFFF"/>
                <w:sz w:val="22"/>
              </w:rPr>
            </w:pPr>
            <w:r>
              <w:rPr>
                <w:b w:val="false"/>
                <w:i/>
                <w:color w:val="FFFFFF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1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6.  System and Integration Requirement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TextBody"/>
              <w:spacing w:before="120" w:after="0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 w:eastAsia="en-AU"/>
              </w:rPr>
              <w:t>[Include information about integration requirements, such as security, output management, deployment issues, infrastructure</w:t>
            </w:r>
          </w:p>
          <w:p>
            <w:pPr>
              <w:pStyle w:val="ATableText"/>
              <w:keepNext w:val="true"/>
              <w:spacing w:before="60" w:after="60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/>
                <w:i/>
                <w:sz w:val="22"/>
                <w:szCs w:val="24"/>
                <w:lang w:val="en-US" w:eastAsia="en-AU"/>
              </w:rPr>
            </w:r>
          </w:p>
        </w:tc>
      </w:tr>
    </w:tbl>
    <w:p>
      <w:pPr>
        <w:pStyle w:val="ATableText"/>
        <w:numPr>
          <w:ilvl w:val="0"/>
          <w:numId w:val="3"/>
        </w:numPr>
        <w:rPr>
          <w:sz w:val="20"/>
        </w:rPr>
      </w:pPr>
      <w:r>
        <w:rPr>
          <w:sz w:val="20"/>
        </w:rPr>
        <w:t>The Employee can access the system from corporate Intranet inside the company if he is authoriz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ystem will also receive event notification if there is any natural disasters occurred from government system.</w:t>
      </w:r>
    </w:p>
    <w:p>
      <w:pPr>
        <w:pStyle w:val="ATableText"/>
        <w:ind w:left="72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7.  Quality goal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 xml:space="preserve">The term “quality goals” refers to the developed software system’s 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Quality requirements. (McCall's Quality Factors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5942965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8.  Planned Review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The quality plan should provide a complete listing of all planned review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activitie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ListBullet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Project Reviews</w:t>
              <w:br/>
              <w:t>These are project team work sessions in which the team reviews all deliverables for a phase before scheduling a methodology review.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/>
              <w:t>Walkthroughs</w:t>
              <w:br/>
              <w:t>These are group work sessions in which the walkthrough team validates the deliverable using previously defined scripts, presentations, question &amp; answer sessions, and brainstorming sessions, if appropriate.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/>
              <w:t>Inspections</w:t>
              <w:br/>
              <w:t>These are reviews of a deliverable by the Executive Committee, or sometimes by an implementation team, for the purpose of inspecting and approving the deliverable.</w:t>
            </w:r>
          </w:p>
          <w:p>
            <w:pPr>
              <w:pStyle w:val="ATableBullet1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9.  Planned </w:t>
            </w:r>
            <w:r>
              <w:rPr>
                <w:sz w:val="24"/>
                <w:szCs w:val="24"/>
              </w:rPr>
              <w:t>Verification</w:t>
            </w:r>
            <w:r>
              <w:rPr>
                <w:color w:val="FFFFFF"/>
              </w:rPr>
              <w:t xml:space="preserve">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Verification: The process of evaluating software to determine whether the products of a given development phase satisfy the conditions imposed at the start of that phase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sz w:val="22"/>
                <w:szCs w:val="24"/>
              </w:rPr>
              <w:t>#Verification: Are we building the product right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0.  Planned Validation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rocess of evaluating software during or at the end of the development process to determine whether it satisfies specified requirements.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#Validation: Are we building the right product?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1.  Planned Acceptance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acceptance testing is a test conducted to determine if the requirements of a specification or contract are satisfy the user 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2.  Planned configuration management.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>Software configuration management encompasses the disciplines and techniques of initiating, evaluating, and controlling change to software products during and after the development process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ftware Storage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what, where, how]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curity and Backups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what, where, how, how often]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 Control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tool, process]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440"/>
      </w:tblGrid>
      <w:tr>
        <w:trPr>
          <w:tblHeader w:val="true"/>
          <w:cantSplit w:val="true"/>
        </w:trPr>
        <w:tc>
          <w:tcPr>
            <w:tcW w:w="9540" w:type="dxa"/>
            <w:gridSpan w:val="4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3.  Project Team Quality Responsibilities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ATable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i/>
                <w:i/>
              </w:rPr>
            </w:pPr>
            <w:r>
              <w:rPr>
                <w:sz w:val="24"/>
                <w:szCs w:val="24"/>
              </w:rPr>
              <w:t>Describe quality-related responsibilities of the Project Team including specific tasks such as acceptance test, review and configuration management responsibility assignment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am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ol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ignatur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Dat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sz w:val="18"/>
            </w:rPr>
            <w:t>Put your organization name here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Page </w:t>
          </w:r>
          <w:r>
            <w:rPr>
              <w:rFonts w:cs="Arial" w:ascii="Arial" w:hAnsi="Arial"/>
              <w:i/>
              <w:sz w:val="18"/>
            </w:rPr>
            <w:fldChar w:fldCharType="begin"/>
          </w:r>
          <w:r>
            <w:rPr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rFonts w:cs="Arial" w:ascii="Arial" w:hAnsi="Arial"/>
            </w:rPr>
            <w:fldChar w:fldCharType="separate"/>
          </w:r>
          <w:r>
            <w:rPr>
              <w:sz w:val="18"/>
              <w:i/>
              <w:rFonts w:cs="Arial" w:ascii="Arial" w:hAnsi="Arial"/>
            </w:rPr>
            <w:t>5</w:t>
          </w:r>
          <w:r>
            <w:rPr>
              <w:sz w:val="18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4"/>
      <w:gridCol w:w="2434"/>
      <w:gridCol w:w="5688"/>
    </w:tblGrid>
    <w:tr>
      <w:trPr>
        <w:trHeight w:val="1129" w:hRule="atLeast"/>
        <w:cantSplit w:val="true"/>
      </w:trPr>
      <w:tc>
        <w:tcPr>
          <w:tcW w:w="1454" w:type="dxa"/>
          <w:tcBorders>
            <w:bottom w:val="single" w:sz="6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Put your logo here</w:t>
          </w:r>
        </w:p>
      </w:tc>
      <w:tc>
        <w:tcPr>
          <w:tcW w:w="2434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Put Project name here</w:t>
          </w:r>
        </w:p>
      </w:tc>
      <w:tc>
        <w:tcPr>
          <w:tcW w:w="568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sz w:val="20"/>
            </w:rPr>
            <w:t>Project Quality Plan Template</w:t>
          </w:r>
          <w:r>
            <w:rPr>
              <w:rFonts w:cs="Arial" w:ascii="Arial" w:hAnsi="Arial"/>
              <w:i/>
              <w:sz w:val="20"/>
            </w:rPr>
            <w:t xml:space="preserve"> 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color w:val="0000FF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overflowPunct w:val="true"/>
      <w:autoSpaceDE w:val="true"/>
      <w:spacing w:before="120" w:after="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ableText">
    <w:name w:val="A_Table 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TableBullet1">
    <w:name w:val="A_Table Bullet 1"/>
    <w:basedOn w:val="ATableText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ABodyBullet1">
    <w:name w:val="A_Body Bullet 1"/>
    <w:basedOn w:val="ATableBullet1"/>
    <w:qFormat/>
    <w:pPr>
      <w:tabs>
        <w:tab w:val="clear" w:pos="360"/>
      </w:tabs>
      <w:ind w:left="0" w:hanging="0"/>
    </w:pPr>
    <w:rPr>
      <w:sz w:val="22"/>
    </w:rPr>
  </w:style>
  <w:style w:type="paragraph" w:styleId="ABodyText">
    <w:name w:val="A_Body Text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ableBullet2">
    <w:name w:val="A_Table Bullet 2"/>
    <w:basedOn w:val="ATableBullet1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SectText">
    <w:name w:val="Main SectText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spacing w:before="120" w:after="120"/>
      <w:ind w:left="1080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0:00Z</dcterms:created>
  <dc:creator>Dr. Gary J. Evans, PMP</dc:creator>
  <dc:description>Doc history: Origin - www.pmo.state.mn.us.   Modified by Covansys for City of Raleigh  Enterprise PMO. Generic format by CVR-IT  (www.cvr-it.com). May be used freely but  please retain this reference.</dc:description>
  <cp:keywords>Quality;</cp:keywords>
  <dc:language>en-US</dc:language>
  <cp:lastModifiedBy>C4I CAS</cp:lastModifiedBy>
  <cp:lastPrinted>2004-09-01T14:46:00Z</cp:lastPrinted>
  <dcterms:modified xsi:type="dcterms:W3CDTF">2014-03-13T08:00:00Z</dcterms:modified>
  <cp:revision>2</cp:revision>
  <dc:subject/>
  <dc:title>Project Quality Plan Template</dc:title>
</cp:coreProperties>
</file>