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QUIZ_4 WITH SOLUTION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>
          <w:b/>
          <w:u w:val="single"/>
        </w:rPr>
        <w:t>Problem: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A.  </w:t>
      </w:r>
      <w:r>
        <w:rPr>
          <w:b/>
          <w:bCs/>
        </w:rPr>
        <w:t>Kutbi</w:t>
      </w:r>
      <w:r>
        <w:rPr>
          <w:rStyle w:val="Applestylespan"/>
          <w:rFonts w:cs="Arial" w:ascii="Arial" w:hAnsi="Arial"/>
          <w:b/>
          <w:bCs/>
          <w:color w:val="222222"/>
          <w:shd w:fill="FFFFFF" w:val="clear"/>
        </w:rPr>
        <w:t xml:space="preserve"> </w:t>
      </w:r>
      <w:r>
        <w:rPr>
          <w:b/>
          <w:bCs/>
        </w:rPr>
        <w:t>Abdulwahab &amp; Brothers Company</w:t>
      </w:r>
      <w:r>
        <w:rPr/>
        <w:t xml:space="preserve">, has determined that the annual demand for screws is 100,000 screws. It is been estimated that it costs 10 $ every time when an order is placed. And, the cost of holding screws in inventory for a year is one-half of 0.01 $. Assume that the demand is constant throughout the ye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How many screws should the company order at a time to minimize total inventory cos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How many orders per year would be placed? What would the annual ordering cost b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What would the average inventory be? What would the annual holding cost be?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H = 0.01/2 = 0.005</w:t>
        <w:tab/>
        <w:t xml:space="preserve"> 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1064" w:hanging="0"/>
        <w:jc w:val="both"/>
        <w:rPr/>
      </w:pPr>
      <w:r>
        <w:rPr>
          <w:bdr w:val="single" w:sz="4" w:space="0" w:color="000000"/>
          <w:lang w:val="en-US"/>
        </w:rPr>
        <w:t xml:space="preserve">Q* = √2DS/H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360" w:hanging="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Q* = √2</w:t>
      </w:r>
      <w:r>
        <w:rPr/>
        <w:t xml:space="preserve">*100,000*10 / 0.005 = </w:t>
      </w:r>
      <w:r>
        <w:rPr>
          <w:u w:val="single"/>
        </w:rPr>
        <w:t>20,000 screws/or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>
          <w:lang w:val="de-DE"/>
        </w:rPr>
        <w:t>N = D/Q* = 100,000/20,000= 5 orders/year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1064" w:hanging="0"/>
        <w:jc w:val="both"/>
        <w:rPr/>
      </w:pPr>
      <w:r>
        <w:rPr/>
        <w:t xml:space="preserve">Total ordering cost = N*S = 5*10 = </w:t>
      </w:r>
      <w:r>
        <w:rPr>
          <w:u w:val="single"/>
        </w:rPr>
        <w:t>50$/ye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Average inventory = Q*/2 = 20,000/2 = 10,000 units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1064" w:hanging="0"/>
        <w:jc w:val="both"/>
        <w:rPr/>
      </w:pPr>
      <w:r>
        <w:rPr/>
        <w:t xml:space="preserve">Total holding cost = (Q*/2)H= 10,000 * 0.005 = </w:t>
      </w:r>
      <w:r>
        <w:rPr>
          <w:u w:val="single"/>
        </w:rPr>
        <w:t>50 $/year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106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  <w:t>B.  It takes approximately 8 working days for an order of</w:t>
      </w:r>
      <w:r>
        <w:rPr>
          <w:lang w:val="en-US"/>
        </w:rPr>
        <w:t xml:space="preserve"> screws to arrive once the order has been placed. The demand is constant</w:t>
      </w:r>
      <w:r>
        <w:rPr/>
        <w:t>, and on the average the store sells 500 screws each day. What is the ROP?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ROP = daily use rate*lead time = d*L = 500 screws/day * 8 days = </w:t>
      </w:r>
      <w:r>
        <w:rPr>
          <w:u w:val="single"/>
        </w:rPr>
        <w:t>4,000 screws.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C. If the warehouse has a storage capacity of 10,000 screws, What would be the effect on the number of orders and the reorder point (ROP)? 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Q*</w:t>
      </w:r>
      <w:r>
        <w:rPr>
          <w:vertAlign w:val="subscript"/>
        </w:rPr>
        <w:t>new</w:t>
      </w:r>
      <w:r>
        <w:rPr/>
        <w:t xml:space="preserve"> = 10,000 screws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lang w:val="en-US"/>
        </w:rPr>
      </w:pPr>
      <w:r>
        <w:rPr/>
        <w:t xml:space="preserve">          </w:t>
      </w:r>
      <w:r>
        <w:rPr/>
        <w:t>Number of orders = N = D/Q*</w:t>
      </w:r>
      <w:r>
        <w:rPr>
          <w:vertAlign w:val="subscript"/>
        </w:rPr>
        <w:t>new</w:t>
      </w:r>
      <w:r>
        <w:rPr/>
        <w:t xml:space="preserve"> =100,000 /10,000 = 10 times/ year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o effect on RO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4"/>
        </w:tabs>
        <w:ind w:left="106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u w:val="single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51:00Z</dcterms:created>
  <dc:creator>emu</dc:creator>
  <dc:description/>
  <cp:keywords/>
  <dc:language>en-US</dc:language>
  <cp:lastModifiedBy>user</cp:lastModifiedBy>
  <dcterms:modified xsi:type="dcterms:W3CDTF">2011-12-15T20:47:00Z</dcterms:modified>
  <cp:revision>3</cp:revision>
  <dc:subject/>
  <dc:title>EXTRA PROBLEMS WITH SOLUTIONS</dc:title>
</cp:coreProperties>
</file>