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25" w:hanging="425"/>
        <w:jc w:val="center"/>
        <w:rPr>
          <w:rFonts w:ascii="JFRockOutcrop;Times New Roman" w:hAnsi="JFRockOutcrop;Times New Roman" w:cs="JFRockOutcrop;Times New Roman"/>
          <w:b/>
          <w:b/>
          <w:bCs/>
          <w:sz w:val="32"/>
          <w:szCs w:val="32"/>
          <w:u w:val="double"/>
        </w:rPr>
      </w:pPr>
      <w:r>
        <w:rPr>
          <w:rFonts w:cs="JFRockOutcrop;Times New Roman" w:ascii="JFRockOutcrop;Times New Roman" w:hAnsi="JFRockOutcrop;Times New Roman"/>
          <w:b/>
          <w:bCs/>
          <w:sz w:val="32"/>
          <w:szCs w:val="32"/>
          <w:u w:val="double"/>
        </w:rPr>
        <w:t>Measure of central tendency and measure of dispersions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221"/>
        <w:gridCol w:w="4192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قيا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ي حالة البيانات المفرد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Location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ي حالة البيانات المبوب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An Ungrouped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 </w:t>
            </w:r>
            <w:r>
              <w:rPr>
                <w:b/>
                <w:bCs/>
                <w:sz w:val="16"/>
                <w:szCs w:val="16"/>
              </w:rPr>
              <w:t>simple frequency tabl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وسط الحساب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Mean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يث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∑</w:t>
            </w:r>
            <w:r>
              <w:rPr>
                <w:b/>
                <w:bCs/>
                <w:sz w:val="16"/>
                <w:szCs w:val="16"/>
              </w:rPr>
              <w:t>X</w:t>
            </w:r>
            <w:r>
              <w:rPr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b/>
                <w:bCs/>
                <w:sz w:val="16"/>
                <w:szCs w:val="1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جموع البيانا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دد البيانات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يث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b/>
                <w:bCs/>
                <w:sz w:val="16"/>
                <w:szCs w:val="1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كرار الفترة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ئة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</w:t>
            </w:r>
            <w:r>
              <w:rPr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b/>
                <w:bCs/>
                <w:sz w:val="16"/>
                <w:szCs w:val="1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ركز الفئة</w:t>
            </w:r>
          </w:p>
        </w:tc>
      </w:tr>
      <w:tr>
        <w:trPr>
          <w:trHeight w:val="395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وسي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Median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جب أولا ترتيب البيانات تصاعديا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ن الأصغر إلى الأكبر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ثم ننظر إلى عددها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ل هو زوجي ام فردي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61435</wp:posOffset>
                      </wp:positionH>
                      <wp:positionV relativeFrom="paragraph">
                        <wp:posOffset>24130</wp:posOffset>
                      </wp:positionV>
                      <wp:extent cx="1371600" cy="622935"/>
                      <wp:effectExtent l="5080" t="5715" r="270510" b="127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228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8347"/>
                                  <a:gd name="adj4" fmla="val 112361"/>
                                  <a:gd name="adj5" fmla="val 104791"/>
                                  <a:gd name="adj6" fmla="val 119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= فردي فان المشاهدة ذات الترتيب  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+1/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ي الوسي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304.05pt;margin-top:1.9pt;width:107.95pt;height:49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= فردي فان المشاهدة ذات الترتيب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+1/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ي الوسي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إذا ك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86360</wp:posOffset>
                      </wp:positionV>
                      <wp:extent cx="1485900" cy="914400"/>
                      <wp:effectExtent l="5080" t="137160" r="247015" b="1873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2500"/>
                                  <a:gd name="adj4" fmla="val 105129"/>
                                  <a:gd name="adj5" fmla="val -14652"/>
                                  <a:gd name="adj6" fmla="val 116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n= زوجي فان المشاهدتين ذات الترتي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n/2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n/2)+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ي الوسيط بعد اخذ متوسطهم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0pt;margin-top:6.8pt;width:116.95pt;height:71.9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= زوجي فان المشاهدتين ذات الترتي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/2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n/2)+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ي الوسيط بعد اخذ متوسطهم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66900" cy="676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نو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Mode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نأخذ الأكثر تكرار في المجموعة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قد لا يوجد لبعضها منوال وقد يوجد أكثر من منوال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ركز الفئة التي يقابلها اكبر تكرار هي المنوال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د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دى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كبر ق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صغر ق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ة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دى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ركز الفئة العلي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ركز الفئة الدن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Variance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p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يث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b/>
                <w:bCs/>
                <w:sz w:val="16"/>
                <w:szCs w:val="16"/>
                <w:rtl w:val="true"/>
              </w:rPr>
              <w:t xml:space="preserve">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ربع مجموع الفرق بين القيمة ومتوسط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∑</w:t>
            </w:r>
            <w:r>
              <w:rPr>
                <w:b/>
                <w:bCs/>
                <w:sz w:val="16"/>
                <w:szCs w:val="16"/>
              </w:rPr>
              <w:t>X</w:t>
            </w:r>
            <w:r>
              <w:rPr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b/>
                <w:bCs/>
                <w:sz w:val="16"/>
                <w:szCs w:val="1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جموع القي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>
                <w:b/>
                <w:bCs/>
                <w:sz w:val="16"/>
                <w:szCs w:val="16"/>
                <w:rtl w:val="true"/>
              </w:rPr>
              <w:t xml:space="preserve">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جموع مربعات القي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دد البيانات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p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يث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b/>
                <w:bCs/>
                <w:sz w:val="16"/>
                <w:szCs w:val="1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كرار الفترة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ئة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</w:t>
            </w:r>
            <w:r>
              <w:rPr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b/>
                <w:bCs/>
                <w:sz w:val="16"/>
                <w:szCs w:val="1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=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ركز الفئة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نحراف المعيار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 deviatio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 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عامل الاختلا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قياس التشت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efficient of variatio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انحرا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متوسط</m:t>
                  </m:r>
                </m:den>
              </m:f>
            </m:oMath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الانحرا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المتوسط</m:t>
                    </m:r>
                  </m:den>
                </m:f>
              </m:oMath>
            </m:oMathPara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FRockOutcrop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raditional Arabic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lineRule="auto" w:line="360"/>
      <w:ind w:left="425" w:right="425" w:hanging="425"/>
      <w:jc w:val="left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23:00Z</dcterms:created>
  <dc:creator>walid</dc:creator>
  <dc:description/>
  <cp:keywords/>
  <dc:language>en-US</dc:language>
  <cp:lastModifiedBy>KSU</cp:lastModifiedBy>
  <cp:lastPrinted>2007-11-02T23:45:00Z</cp:lastPrinted>
  <dcterms:modified xsi:type="dcterms:W3CDTF">2015-09-01T08:24:00Z</dcterms:modified>
  <cp:revision>3</cp:revision>
  <dc:subject/>
  <dc:title/>
</cp:coreProperties>
</file>