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jc w:val="right"/>
              <w:rPr>
                <w:rStyle w:val="Fonttext1"/>
              </w:rPr>
            </w:pPr>
            <w:r>
              <w:rPr>
                <w:rStyle w:val="Fonttext1"/>
                <w:rtl w:val="true"/>
              </w:rPr>
              <w:t>**</w:t>
            </w:r>
            <w:r>
              <w:rPr>
                <w:rStyle w:val="Fonttext1"/>
                <w:rtl w:val="true"/>
              </w:rPr>
              <w:t xml:space="preserve">عقيدة اهل السنة والجماعة </w:t>
            </w:r>
            <w:r>
              <w:rPr>
                <w:rStyle w:val="Fonttext1"/>
                <w:rtl w:val="true"/>
              </w:rPr>
              <w:t>-</w:t>
            </w:r>
            <w:r>
              <w:rPr>
                <w:rStyle w:val="Fonttext1"/>
                <w:rtl w:val="true"/>
              </w:rPr>
              <w:t xml:space="preserve">قوائم الدرجات بالاسماء </w:t>
            </w:r>
            <w:r>
              <w:rPr>
                <w:rStyle w:val="Fonttext1"/>
                <w:rtl w:val="true"/>
              </w:rPr>
              <w:t>-</w:t>
            </w:r>
            <w:r>
              <w:rPr>
                <w:rStyle w:val="Fonttext1"/>
                <w:rtl w:val="true"/>
              </w:rPr>
              <w:t>الاختبار الفصلي</w:t>
            </w:r>
          </w:p>
          <w:p>
            <w:pPr>
              <w:pStyle w:val="Normal"/>
              <w:jc w:val="left"/>
              <w:rPr>
                <w:rStyle w:val="Fonttext1"/>
              </w:rPr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109470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947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2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07"/>
                                    <w:gridCol w:w="92"/>
                                    <w:gridCol w:w="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Style w:val="Fonttext1"/>
                                          </w:rPr>
                                        </w:pPr>
                                        <w:r>
                                          <w:rPr>
                                            <w:rStyle w:val="Fonttext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Style w:val="Fonttext1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66.1pt;height:13.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bidiVisual w:val="true"/>
                              <w:tblW w:w="2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07"/>
                              <w:gridCol w:w="92"/>
                              <w:gridCol w:w="23"/>
                            </w:tblGrid>
                            <w:tr>
                              <w:trPr/>
                              <w:tc>
                                <w:tcPr>
                                  <w:tcW w:w="3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Style w:val="Fonttext1"/>
                                    </w:rPr>
                                  </w:pPr>
                                  <w:r>
                                    <w:rPr>
                                      <w:rStyle w:val="Fonttex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Style w:val="Fonttext1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  <w:rtl w:val="true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48"/>
              <w:gridCol w:w="2352"/>
              <w:gridCol w:w="2646"/>
              <w:gridCol w:w="1560"/>
            </w:tblGrid>
            <w:tr>
              <w:trPr>
                <w:tblHeader w:val="true"/>
                <w:trHeight w:val="320" w:hRule="atLeast"/>
              </w:trPr>
              <w:tc>
                <w:tcPr>
                  <w:tcW w:w="1748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</w:rPr>
                    <w:t>تسلسل</w:t>
                  </w:r>
                </w:p>
              </w:tc>
              <w:tc>
                <w:tcPr>
                  <w:tcW w:w="2352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</w:rPr>
                    <w:t>رقم الطالب</w:t>
                  </w:r>
                </w:p>
              </w:tc>
              <w:tc>
                <w:tcPr>
                  <w:tcW w:w="2646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</w:rPr>
                    <w:t>اسم الطالب</w:t>
                  </w:r>
                </w:p>
              </w:tc>
              <w:tc>
                <w:tcPr>
                  <w:tcW w:w="1560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</w:rPr>
                    <w:t>الدرجه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3202500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4200232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4200339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4202462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4203127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4925322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4925554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4925821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5200892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5201049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5202016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5202079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5202954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5203471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5925081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5925386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5925511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6200073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6200204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6200282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6200420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6200916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6201045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6201650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&gt;&gt;&gt;&gt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6201664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6201854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6201868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6201909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6201928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5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6202060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2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6202203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--------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33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6202396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4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6202591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35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6202633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6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6202668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37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6202866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8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6203549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39</w:t>
                  </w:r>
                </w:p>
              </w:tc>
              <w:tc>
                <w:tcPr>
                  <w:tcW w:w="2352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436204189</w:t>
                  </w:r>
                </w:p>
              </w:tc>
              <w:tc>
                <w:tcPr>
                  <w:tcW w:w="264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</w:rPr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8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0</w:t>
                  </w:r>
                </w:p>
              </w:tc>
              <w:tc>
                <w:tcPr>
                  <w:tcW w:w="2352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436204273</w:t>
                  </w:r>
                </w:p>
              </w:tc>
              <w:tc>
                <w:tcPr>
                  <w:tcW w:w="264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</w:rPr>
                    <w:t>28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nttext1">
    <w:name w:val="fonttext1"/>
    <w:basedOn w:val="Style14"/>
    <w:qFormat/>
    <w:rPr>
      <w:rFonts w:ascii="Tahoma" w:hAnsi="Tahoma" w:cs="Tahoma"/>
      <w:b/>
      <w:bCs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09:00Z</dcterms:created>
  <dc:creator>User</dc:creator>
  <dc:description/>
  <cp:keywords/>
  <dc:language>en-US</dc:language>
  <cp:lastModifiedBy>User</cp:lastModifiedBy>
  <dcterms:modified xsi:type="dcterms:W3CDTF">2017-11-07T16:12:00Z</dcterms:modified>
  <cp:revision>2</cp:revision>
  <dc:subject/>
  <dc:title>**عقيدة اهل السنة والجماعة -قوائم الدرجات بالاسماء -الاختبار الفصلي</dc:title>
</cp:coreProperties>
</file>