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20"/>
      </w:tblGrid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right="0" w:hanging="1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/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ا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ات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كتشا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ل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ب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م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”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ز“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يب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20"/>
      </w:tblGrid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right="0" w:hanging="1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دئ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ر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خ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د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د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ع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و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ب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ويق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عر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اء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طل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موع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ائ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اد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”رم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ي“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ا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او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هز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ط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288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108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و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ع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ح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ا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25pt;height:35.25pt" o:bullet="t">
        <v:imagedata r:id="rId1" o:title=""/>
      </v:shape>
    </w:pict>
  </w:numPicBullet>
  <w:numPicBullet w:numPicBulletId="1">
    <w:pict>
      <v:shape style="width:82.5pt;height:84.75pt" o:bullet="t">
        <v:imagedata r:id="rId2" o:title=""/>
      </v:shape>
    </w:pict>
  </w:numPicBullet>
  <w:numPicBullet w:numPicBulletId="2">
    <w:pict>
      <v:shape style="width:17.25pt;height:32.25pt" o:bullet="t">
        <v:imagedata r:id="rId3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jpe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8:00Z</dcterms:created>
  <dc:creator>user</dc:creator>
  <dc:description/>
  <cp:keywords/>
  <dc:language>en-US</dc:language>
  <cp:lastModifiedBy>user</cp:lastModifiedBy>
  <dcterms:modified xsi:type="dcterms:W3CDTF">2013-10-30T14:38:00Z</dcterms:modified>
  <cp:revision>2</cp:revision>
  <dc:subject/>
  <dc:title>العبار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07A15BD908E64C989FDE4A880E771C</vt:lpwstr>
  </property>
</Properties>
</file>