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20"/>
        <w:gridCol w:w="720"/>
      </w:tblGrid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right="0" w:hanging="288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252" w:right="0" w:hanging="18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Andalus"/>
              </w:rPr>
            </w:pPr>
            <w:r>
              <w:rPr>
                <w:rFonts w:cs="Andalus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 xml:space="preserve"> / 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يم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اع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بط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ج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ول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ف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د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ات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جات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د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اع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كتشاف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يه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ي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ي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ف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طلب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هو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اخ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ار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ع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د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خب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م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ه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ك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اس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ر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”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ز“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مو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خ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ز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ن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ح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غ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فظ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تيبه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20"/>
        <w:gridCol w:w="720"/>
      </w:tblGrid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right="0" w:hanging="288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252" w:right="0" w:hanging="18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Andalus"/>
              </w:rPr>
            </w:pP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 xml:space="preserve">/  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ق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ط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دئ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از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د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د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قا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نتق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رو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ق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خ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ن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Andalu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ح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Andalu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غ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ده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دئ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ق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دد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ضح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طف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ح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ر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ض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سائ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خدم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ع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ه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ف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ف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ث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ف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و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اب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ضو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أك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د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با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ير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ويق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ا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ص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ب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اعر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ريخ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و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اء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ط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د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ا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طل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ي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فكي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في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و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ظ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تم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جموع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ه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ي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ختي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ف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د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نو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طفال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right="0" w:hanging="288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right="0" w:hanging="288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د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ت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ا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د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سائ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د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ول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عادته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ف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ل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ف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”رم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ي“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با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غ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ير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ان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..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لاحظ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د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و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حظاته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قتراح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ي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ع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ج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او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قيق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ك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س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ض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ع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ع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ئ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ئ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ع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ج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ا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ع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ع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ع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جهز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طط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ع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ذائ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ذائ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ئل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كس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اع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كس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288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72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right="0" w:hanging="108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right="0" w:hanging="288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لا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عتم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كس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اع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نو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عم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ك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ظ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ذائ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ب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ح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دا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.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Andalus"/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ق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و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جا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رج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نشط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هو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ن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ي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ع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ش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ك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و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ه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شط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ل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5.25pt;height:35.25pt" o:bullet="t">
        <v:imagedata r:id="rId1" o:title=""/>
      </v:shape>
    </w:pict>
  </w:numPicBullet>
  <w:numPicBullet w:numPicBulletId="1">
    <w:pict>
      <v:shape style="width:82.5pt;height:84.75pt" o:bullet="t">
        <v:imagedata r:id="rId2" o:title=""/>
      </v:shape>
    </w:pict>
  </w:numPicBullet>
  <w:numPicBullet w:numPicBulletId="2">
    <w:pict>
      <v:shape style="width:17.25pt;height:32.25pt" o:bullet="t">
        <v:imagedata r:id="rId3" o:title=""/>
      </v:shape>
    </w:pict>
  </w:numPicBullet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Times New Roman" w:hAnsi="Monotype Sorts;Times New Roman" w:cs="Monotype Sorts;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;Times New Roman" w:hAnsi="Monotype Sorts;Times New Roman" w:cs="Monotype Sorts;Times New Roman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Monotype Sorts;Times New Roman" w:hAnsi="Monotype Sorts;Times New Roman" w:cs="Monotype Sorts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onotype Sorts;Times New Roman" w:hAnsi="Monotype Sorts;Times New Roman" w:cs="Monotype Sorts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image" Target="media/image2.jpeg"/><Relationship Id="rId3" Type="http://schemas.openxmlformats.org/officeDocument/2006/relationships/image" Target="media/image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8:21:00Z</dcterms:created>
  <dc:creator>user</dc:creator>
  <dc:description/>
  <dc:language>en-US</dc:language>
  <cp:lastModifiedBy>ITU_Admin</cp:lastModifiedBy>
  <dcterms:modified xsi:type="dcterms:W3CDTF">2015-10-06T18:21:00Z</dcterms:modified>
  <cp:revision>2</cp:revision>
  <dc:subject/>
  <dc:title>العبار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507A15BD908E64C989FDE4A880E771C</vt:lpwstr>
  </property>
</Properties>
</file>