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48335</wp:posOffset>
                </wp:positionV>
                <wp:extent cx="5955030" cy="8987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98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710"/>
                              <w:gridCol w:w="1440"/>
                              <w:gridCol w:w="5472"/>
                              <w:gridCol w:w="1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drawing>
                                      <wp:inline distT="0" distB="0" distL="0" distR="0">
                                        <wp:extent cx="292735" cy="359410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3" t="-100" r="-123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2735" cy="359410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3" t="-100" r="-123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eastAsia="en-GB"/>
                                    </w:rPr>
                                    <w:t>Reading 4(252 NAJD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lang w:eastAsia="en-GB"/>
                                    </w:rPr>
                                    <w:t>Fall 20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Lessons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hawwal 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 xml:space="preserve">Sun.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ep. 1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Registration Week (Dropping / Adding Cours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ep. 8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apter 1: Language and Lear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ep. 15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continue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Chapter 1 : Language and Lear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Sep. 22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hapter 2:  Danger and Daring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drawing>
                                      <wp:inline distT="0" distB="0" distL="0" distR="0">
                                        <wp:extent cx="333375" cy="222250"/>
                                        <wp:effectExtent l="0" t="0" r="0" b="0"/>
                                        <wp:docPr id="4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118" r="-79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22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lang w:eastAsia="en-GB"/>
                                    </w:rPr>
                                    <w:t>Monday, Sep. 23  /  Thul Qida 1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Sep. 29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continue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Chapter 2:  Danger and Da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Oct. 6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FF00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apter 3:   Gender and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FF00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04800" cy="372110"/>
                                        <wp:effectExtent l="0" t="0" r="0" b="0"/>
                                        <wp:docPr id="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8" t="-97" r="-118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</w:rPr>
                                    <w:t>Fri., Oct. 11 / Thul Hijja 6                                 to Sun., Oct. 20 / Thul Hijja 1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أضح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Mon. Thul Hija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Mon. Oct. 21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عودة من إجازة الع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FF00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continue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apter 3:   Gender and Relationships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  <w:t xml:space="preserve">  IN-TERM ( Wednesday 18-12-1434/23-10-20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Oct. 27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apter 4: Beauty and Aesthetics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3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continue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Chapter 4: Beauty and Aesthetic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 Muharam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10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hapter 5: Transitions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17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continue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Chapter 5: Transitions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24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hapter 6: The Mind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1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continue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Chapter 6: The Mind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8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apter 7: Wor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continue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Chapter 7: Wor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  <w:t xml:space="preserve"> IN-TERM ( Wednesday 8-2-1434/11-12-2013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15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hapter 8: Breakthrough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Sun. Dec. 22 – Thurs. Jan. 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. 19 – Mon. Rabea1. 14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ral Exams &amp; Revis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3888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... Written Exams (General/Finals)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ام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</w:rPr>
                                    <w:t>16/1/201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تهيئ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</w:rPr>
                                    <w:t>26/1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707.7pt;mso-wrap-distance-left:9pt;mso-wrap-distance-right:9pt;mso-wrap-distance-top:0pt;mso-wrap-distance-bottom:0pt;margin-top:51.05pt;mso-position-vertical-relative:page;margin-left: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710"/>
                        <w:gridCol w:w="1440"/>
                        <w:gridCol w:w="5472"/>
                        <w:gridCol w:w="1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drawing>
                                <wp:inline distT="0" distB="0" distL="0" distR="0">
                                  <wp:extent cx="292735" cy="359410"/>
                                  <wp:effectExtent l="0" t="0" r="0" b="0"/>
                                  <wp:docPr id="6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3" t="-100" r="-12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92735" cy="359410"/>
                                  <wp:effectExtent l="0" t="0" r="0" b="0"/>
                                  <wp:docPr id="7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3" t="-100" r="-12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  <w:r>
                              <w:rPr>
                                <w:rFonts w:cs="Arial" w:ascii="Maiandra GD" w:hAnsi="Maiandra GD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en-GB"/>
                              </w:rPr>
                              <w:t>Reading 4(252 NAJD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en-GB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en-GB"/>
                              </w:rPr>
                              <w:t>Fall 201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Maiandra GD" w:hAnsi="Maiandra GD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Lessons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hawwal 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 xml:space="preserve">Sun.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ep. 1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Registration Week (Dropping / Adding Cours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ep. 8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apter 1: Language and Lear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ep. 15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continue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Chapter 1 : Language and Lear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Sep. 22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hapter 2:  Danger and Daring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drawing>
                                <wp:inline distT="0" distB="0" distL="0" distR="0">
                                  <wp:extent cx="333375" cy="222250"/>
                                  <wp:effectExtent l="0" t="0" r="0" b="0"/>
                                  <wp:docPr id="8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lang w:eastAsia="en-GB"/>
                              </w:rPr>
                              <w:t>Monday, Sep. 23  /  Thul Qida 1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Sep. 29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continue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Chapter 2:  Danger and Dar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Oct. 6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FF00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apter 3:   Gender and Relationship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FF00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6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40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  <w:rtl w:val="true"/>
                              </w:rPr>
                              <w:drawing>
                                <wp:inline distT="0" distB="0" distL="0" distR="0">
                                  <wp:extent cx="304800" cy="372110"/>
                                  <wp:effectExtent l="0" t="0" r="0" b="0"/>
                                  <wp:docPr id="9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8" t="-97" r="-11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</w:rPr>
                              <w:t>Fri., Oct. 11 / Thul Hijja 6                                 to Sun., Oct. 20 / Thul Hijja 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أضح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40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Mon. Thul Hija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Mon. Oct. 21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ودة من إجازة الع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FF00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continue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apter 3:   Gender and Relationships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 xml:space="preserve">  IN-TERM ( Wednesday 18-12-1434/23-10-20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Oct. 27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apter 4: Beauty and Aesthetics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3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continue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Chapter 4: Beauty and Aesthetic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 Muharam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10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hapter 5: Transitions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17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continue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Chapter 5: Transitions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24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hapter 6: The Mind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1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continue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Chapter 6: The Mind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afar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8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apter 7: Wor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continue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Chapter 7: Wor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 xml:space="preserve"> IN-TERM ( Wednesday 8-2-1434/11-12-2013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afar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15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hapter 8: Breakthrough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Sun. Dec. 22 – Thurs. Jan. 1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Sun. Safar. 19 – Mon. Rabea1. 14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al Exams &amp; Revi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3888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... Written Exams (General/Finals)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</w:rPr>
                              <w:t>16/1/201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هيئ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</w:rPr>
                              <w:t>26/1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</w:t>
      </w:r>
    </w:p>
    <w:p>
      <w:pPr>
        <w:pStyle w:val="Normal"/>
        <w:tabs>
          <w:tab w:val="clear" w:pos="720"/>
          <w:tab w:val="left" w:pos="3045" w:leader="none"/>
        </w:tabs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0:12:00Z</dcterms:created>
  <dc:creator>dalsibai</dc:creator>
  <dc:description/>
  <cp:keywords/>
  <dc:language>en-US</dc:language>
  <cp:lastModifiedBy>Ghyzayel</cp:lastModifiedBy>
  <dcterms:modified xsi:type="dcterms:W3CDTF">2013-09-07T00:12:00Z</dcterms:modified>
  <cp:revision>2</cp:revision>
  <dc:subject/>
  <dc:title/>
</cp:coreProperties>
</file>