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alloc example: rememb-o-ma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printf, scanf, p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realloc, free, exit, NU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put,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* numbers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* more_numbers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("Enter an integer value (0 to end)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 ("%d", &amp;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_numbers = (int*) realloc (numbers, count * 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more_numbers!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=more_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[count-1]=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(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("Error (re)allocating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input!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("Numbers entered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=0;n&lt;count;n++) printf ("%d ",numbe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(numb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