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em Attalla Alajm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.Sc., M.Sc., Ph.D.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6350</wp:posOffset>
                </wp:positionV>
                <wp:extent cx="5772785" cy="342900"/>
                <wp:effectExtent l="4445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960" cy="343080"/>
                          <a:chOff x="0" y="0"/>
                          <a:chExt cx="5772960" cy="343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77224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5df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7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Personal Detai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0.5pt;width:454.55pt;height:27pt" coordorigin="-77,10" coordsize="9091,540">
                <v:roundrect id="shape_0" fillcolor="#e5dfec" stroked="t" o:allowincell="f" style="position:absolute;left:-76;top:10;width:9089;height:479;mso-wrap-style:none;v-text-anchor:middle">
                  <v:fill o:detectmouseclick="t" type="solid" color2="#1a2013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;top:10;width:51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Personal Detai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Title:</w:t>
      </w:r>
      <w:r>
        <w:rPr>
          <w:sz w:val="24"/>
          <w:szCs w:val="24"/>
        </w:rPr>
        <w:t xml:space="preserve">                                       Dr</w:t>
      </w:r>
    </w:p>
    <w:p>
      <w:pPr>
        <w:pStyle w:val="Normal"/>
        <w:rPr/>
      </w:pPr>
      <w:r>
        <w:rPr>
          <w:b/>
          <w:bCs/>
          <w:sz w:val="24"/>
          <w:szCs w:val="24"/>
        </w:rPr>
        <w:t>Current position:</w:t>
      </w:r>
      <w:r>
        <w:rPr>
          <w:sz w:val="24"/>
          <w:szCs w:val="24"/>
        </w:rPr>
        <w:t xml:space="preserve">                 Assistant professor</w:t>
      </w:r>
    </w:p>
    <w:p>
      <w:pPr>
        <w:pStyle w:val="Normal"/>
        <w:rPr/>
      </w:pPr>
      <w:r>
        <w:rPr>
          <w:b/>
          <w:bCs/>
          <w:sz w:val="24"/>
          <w:szCs w:val="24"/>
        </w:rPr>
        <w:t>Date of Birth:</w:t>
      </w:r>
      <w:r>
        <w:rPr>
          <w:sz w:val="24"/>
          <w:szCs w:val="24"/>
        </w:rPr>
        <w:t xml:space="preserve">                       20/10/1976</w:t>
      </w:r>
    </w:p>
    <w:p>
      <w:pPr>
        <w:pStyle w:val="Normal"/>
        <w:rPr/>
      </w:pPr>
      <w:r>
        <w:rPr>
          <w:b/>
          <w:bCs/>
          <w:sz w:val="24"/>
          <w:szCs w:val="24"/>
        </w:rPr>
        <w:t>Nationality:</w:t>
      </w:r>
      <w:r>
        <w:rPr>
          <w:sz w:val="24"/>
          <w:szCs w:val="24"/>
        </w:rPr>
        <w:t xml:space="preserve">                           Saudi</w:t>
      </w:r>
    </w:p>
    <w:p>
      <w:pPr>
        <w:pStyle w:val="Normal"/>
        <w:rPr/>
      </w:pPr>
      <w:r>
        <w:rPr>
          <w:b/>
          <w:bCs/>
          <w:sz w:val="24"/>
          <w:szCs w:val="24"/>
        </w:rPr>
        <w:t>Address (Work):</w:t>
      </w:r>
      <w:r>
        <w:rPr>
          <w:sz w:val="24"/>
          <w:szCs w:val="24"/>
        </w:rPr>
        <w:t xml:space="preserve">                  Zoology Department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Faculty of Science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King Saud University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Riyadh, Saudi Arabia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Email:</w:t>
      </w:r>
      <w:r>
        <w:rPr>
          <w:sz w:val="24"/>
          <w:szCs w:val="24"/>
        </w:rPr>
        <w:t xml:space="preserve">                                  </w:t>
      </w:r>
      <w:hyperlink r:id="rId2">
        <w:r>
          <w:rPr>
            <w:rStyle w:val="InternetLink"/>
            <w:sz w:val="24"/>
            <w:szCs w:val="24"/>
          </w:rPr>
          <w:t>ralajmi@ksu.edu.sa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ebsite:</w:t>
      </w:r>
      <w:r>
        <w:rPr>
          <w:sz w:val="24"/>
          <w:szCs w:val="24"/>
        </w:rPr>
        <w:t xml:space="preserve">                              </w:t>
      </w:r>
      <w:hyperlink r:id="rId3">
        <w:r>
          <w:rPr>
            <w:rStyle w:val="InternetLink"/>
            <w:b/>
            <w:bCs/>
            <w:sz w:val="24"/>
            <w:szCs w:val="24"/>
          </w:rPr>
          <w:t>http://fac.ksu.edu.sa/ralajmi</w:t>
        </w:r>
      </w:hyperlink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 (Work):                                 00966118055853                  Tel (Mobile): 0096650324763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765</wp:posOffset>
                </wp:positionH>
                <wp:positionV relativeFrom="paragraph">
                  <wp:posOffset>201295</wp:posOffset>
                </wp:positionV>
                <wp:extent cx="5772785" cy="342900"/>
                <wp:effectExtent l="4445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960" cy="343080"/>
                          <a:chOff x="0" y="0"/>
                          <a:chExt cx="5772960" cy="343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77224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5df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7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Educ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5pt;margin-top:15.85pt;width:454.55pt;height:27pt" coordorigin="-239,317" coordsize="9091,540">
                <v:roundrect id="shape_0" fillcolor="#e5dfec" stroked="t" o:allowincell="f" style="position:absolute;left:-238;top:317;width:9089;height:479;mso-wrap-style:none;v-text-anchor:middle">
                  <v:fill o:detectmouseclick="t" type="solid" color2="#1a2013"/>
                  <v:stroke color="black" weight="9360" joinstyle="miter" endcap="flat"/>
                  <w10:wrap type="none"/>
                </v:roundrect>
                <v:shape id="shape_0" stroked="f" o:allowincell="f" style="position:absolute;left:-239;top:317;width:51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Edu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/>
        <w:tc>
          <w:tcPr>
            <w:tcW w:w="289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D</w:t>
            </w:r>
          </w:p>
        </w:tc>
        <w:tc>
          <w:tcPr>
            <w:tcW w:w="66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, Entomology (molecular Entomology), Department of Zoology, Science faculty, King Saud University, Riyadh, Saudi Arabia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.Sc.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5, Entomology (molecular Entomology), Department of Zoology, Science faculty, King Saud University, Riyadh, Saudi Arabia.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.Sc.</w:t>
            </w:r>
          </w:p>
        </w:tc>
        <w:tc>
          <w:tcPr>
            <w:tcW w:w="667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, Biology, Department of Biology, United Arab Emirates University, Al-Ain, United Arab Emirates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83515</wp:posOffset>
                </wp:positionV>
                <wp:extent cx="5772785" cy="342900"/>
                <wp:effectExtent l="4445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960" cy="343080"/>
                          <a:chOff x="0" y="0"/>
                          <a:chExt cx="5772960" cy="343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77224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5df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7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Appoint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14.45pt;width:454.55pt;height:27pt" coordorigin="-200,289" coordsize="9091,540">
                <v:roundrect id="shape_0" fillcolor="#e5dfec" stroked="t" o:allowincell="f" style="position:absolute;left:-199;top:289;width:9089;height:479;mso-wrap-style:none;v-text-anchor:middle">
                  <v:fill o:detectmouseclick="t" type="solid" color2="#1a2013"/>
                  <v:stroke color="black" weight="9360" joinstyle="miter" endcap="flat"/>
                  <w10:wrap type="none"/>
                </v:roundrect>
                <v:shape id="shape_0" stroked="f" o:allowincell="f" style="position:absolute;left:-200;top:289;width:51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Appoint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07645</wp:posOffset>
                </wp:positionV>
                <wp:extent cx="5612130" cy="22098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8"/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3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ssistant Professor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1- present: Zoology department, Faculty of Science, King Saud University, Riyadh, Saudi Arabi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Lecturer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8- 2011: Zoology department, Faculty of Science, King Saud University, Riyadh, Saudi Arabi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dministrator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1- 2008: Zoology department, Faculty of Science, King Saud University, Riyadh, Saudi Arabi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Volunteer administrator 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0- 2001: Zoology department, Faculty of Science, King Saud University, Riyadh, Saudi Arabi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174pt;mso-wrap-distance-left:0pt;mso-wrap-distance-right:9pt;mso-wrap-distance-top:0pt;mso-wrap-distance-bottom:0pt;margin-top:1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8"/>
                        <w:gridCol w:w="5400"/>
                      </w:tblGrid>
                      <w:tr>
                        <w:trPr/>
                        <w:tc>
                          <w:tcPr>
                            <w:tcW w:w="343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ssistant Professor</w:t>
                            </w:r>
                          </w:p>
                        </w:tc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1- present: Zoology department, Faculty of Science, King Saud University, Riyadh, Saudi Arabi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Lecturer</w:t>
                            </w:r>
                          </w:p>
                        </w:tc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8- 2011: Zoology department, Faculty of Science, King Saud University, Riyadh, Saudi Arabi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dministrator</w:t>
                            </w:r>
                          </w:p>
                        </w:tc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1- 2008: Zoology department, Faculty of Science, King Saud University, Riyadh, Saudi Arabi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Volunteer administrator </w:t>
                            </w:r>
                          </w:p>
                        </w:tc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0- 2001: Zoology department, Faculty of Science, King Saud University, Riyadh, Saudi Arabi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0</wp:posOffset>
                </wp:positionH>
                <wp:positionV relativeFrom="paragraph">
                  <wp:posOffset>83185</wp:posOffset>
                </wp:positionV>
                <wp:extent cx="5772785" cy="342900"/>
                <wp:effectExtent l="4445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960" cy="343080"/>
                          <a:chOff x="0" y="0"/>
                          <a:chExt cx="5772960" cy="343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77224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5df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7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Participating committe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6.55pt;width:454.55pt;height:27pt" coordorigin="-200,131" coordsize="9091,540">
                <v:roundrect id="shape_0" fillcolor="#e5dfec" stroked="t" o:allowincell="f" style="position:absolute;left:-199;top:131;width:9089;height:479;mso-wrap-style:none;v-text-anchor:middle">
                  <v:fill o:detectmouseclick="t" type="solid" color2="#1a2013"/>
                  <v:stroke color="black" weight="9360" joinstyle="miter" endcap="flat"/>
                  <w10:wrap type="none"/>
                </v:roundrect>
                <v:shape id="shape_0" stroked="f" o:allowincell="f" style="position:absolute;left:-200;top:131;width:51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Participating committe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760"/>
      </w:tblGrid>
      <w:tr>
        <w:trPr/>
        <w:tc>
          <w:tcPr>
            <w:tcW w:w="3618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mittee nam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rganization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in office and labs distribution committe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 present: Faculty of Science, King Saud University, Riyadh, Saudi Arabia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mber in Annual budget distribution committee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 present: Faculty of Science, King Saud University, Riyadh, Saudi Arabia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in administrators acceptance committe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present: Zoology Department, Faculty of Science, King Saud University, Riyadh, Saudi Arabia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in postgraduate acceptance committe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present: Zoology Department, Faculty of Science, King Saud University, Riyadh, Saudi Arabia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in equipment, chemicals and consumables ordering committe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 2015: Zoology Department, Faculty of Science, King Saud University, Riyadh, Saudi Arabia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in conceiving committe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 2015: Zoology Department, Faculty of Science, King Saud University, Riyadh, Saudi Arabia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or of monitoring program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02013: Faculty of Science, King Saud University, Riyadh, Saudi Arabia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in Social committe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ology department – King Saud University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</wp:posOffset>
                </wp:positionH>
                <wp:positionV relativeFrom="paragraph">
                  <wp:posOffset>-29845</wp:posOffset>
                </wp:positionV>
                <wp:extent cx="5772785" cy="342900"/>
                <wp:effectExtent l="4445" t="508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960" cy="343080"/>
                          <a:chOff x="0" y="0"/>
                          <a:chExt cx="5772960" cy="343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77224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5df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7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Conferences and Worksho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-2.35pt;width:454.55pt;height:27pt" coordorigin="-38,-47" coordsize="9091,540">
                <v:roundrect id="shape_0" fillcolor="#e5dfec" stroked="t" o:allowincell="f" style="position:absolute;left:-37;top:-47;width:9089;height:479;mso-wrap-style:none;v-text-anchor:middle">
                  <v:fill o:detectmouseclick="t" type="solid" color2="#1a2013"/>
                  <v:stroke color="black" weight="9360" joinstyle="miter" endcap="flat"/>
                  <w10:wrap type="none"/>
                </v:roundrect>
                <v:shape id="shape_0" stroked="f" o:allowincell="f" style="position:absolute;left:-38;top:-47;width:51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Conferences and Worksho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sz w:val="28"/>
          <w:szCs w:val="28"/>
        </w:rPr>
        <w:t xml:space="preserve">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11"/>
        <w:gridCol w:w="2130"/>
        <w:gridCol w:w="2482"/>
      </w:tblGrid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ference or workshop titl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ype of participa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im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ce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sms of discovering talented and creative and their teachin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2/201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Saud University, Riyadh, Saudi Arabia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amentals of Job evaluation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3/201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Saud University, Riyadh, Saudi Arabia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WOT workshop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/3/201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Saud University, Riyadh, Saudi Arabia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The European Association for forensic Entomology 12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meetin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9/5/201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y of Huddersfield, U.K.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R planning in Academic Department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1/201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Saud University, Riyadh, Saudi Arabia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man leader in higher educatio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2/201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riott hotel, Riyadh, Saudi Arabia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th International Congress of Dipterolog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5/8/201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sdam, Germany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Strategies of Brain Stormin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/12/201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Saud University, Riyadh, Saudi Arabia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idence-Based Learnin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/12/201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Saud University, Riyadh, Saudi Arabia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national  Entomology symposium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a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5/12/201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alalambor - Malaysia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shop in Effective Teaching Skill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/12/201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isha – King Saud University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shop in Small Group Teachin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11/201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isha – King Saud University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shop in Evaluating Teaching Outcome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/11/201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-Malaz- King Saud University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TMH 60th Annual Meetin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8/12/201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hiladelphia - USA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shop in Effective Teaching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/5/201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-Malaz- King Saud University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shop in An introduction to  bioinformatic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9/4/20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Center – King Faisal Specialist Hospital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Worksho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f management gifted  students program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Fahad Cultural center – Riyadh- Saudi Arabia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rtificate of Attendance the first Saudi Biotechnology conferenc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Fahad Cultural center – Riyadh- Saudi Arabia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>Certificate of Attendance the first workshop on Nano Resear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29/10/200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Fahad Cultural center – Riyadh- Saudi Arabia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>Certificate of Attendance The Third Saudi Scienc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Fahad Cultural center – Riyadh- Saudi Arabia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>Certificate of Attendance Genetics and Community Symposium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/4/200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Saud University – Saudi Arabia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 xml:space="preserve">Certificate of Attendance An International Symposium (Cancer  2002).     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endan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10/20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>Research Center – King Faisal Specialist Hospital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5410</wp:posOffset>
                </wp:positionH>
                <wp:positionV relativeFrom="paragraph">
                  <wp:posOffset>1477645</wp:posOffset>
                </wp:positionV>
                <wp:extent cx="5772785" cy="342900"/>
                <wp:effectExtent l="4445" t="508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960" cy="343080"/>
                          <a:chOff x="0" y="0"/>
                          <a:chExt cx="5772960" cy="343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77224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5df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7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Community Servi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116.35pt;width:454.55pt;height:27pt" coordorigin="-166,2327" coordsize="9091,540">
                <v:roundrect id="shape_0" fillcolor="#e5dfec" stroked="t" o:allowincell="f" style="position:absolute;left:-165;top:2327;width:9089;height:479;mso-wrap-style:none;v-text-anchor:middle">
                  <v:fill o:detectmouseclick="t" type="solid" color2="#1a2013"/>
                  <v:stroke color="black" weight="9360" joinstyle="miter" endcap="flat"/>
                  <w10:wrap type="none"/>
                </v:roundrect>
                <v:shape id="shape_0" stroked="f" o:allowincell="f" style="position:absolute;left:-166;top:2327;width:51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Community Servi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316"/>
        <w:gridCol w:w="3317"/>
        <w:gridCol w:w="2297"/>
      </w:tblGrid>
      <w:tr>
        <w:trPr/>
        <w:tc>
          <w:tcPr>
            <w:tcW w:w="2898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e of participant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ganization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ace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Judge in the Main Judging Committee in The National Olympiad for Scientific Creativity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Adulaziz and his companions foundation for Giftedness and Creativity (Mawhiba)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yadh, Kingdom Saudi Arabia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ge in the Main Judging Committee in The National Olympiad for Scientific Creativity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Adulaziz and his companions foundation for Giftedness and Creativity (Mawhiba)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yadh, Kingdom Saudi Arabia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head of the Judging Committee in The National Olympiad for Scientific Creativity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1/2014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Adulaziz and his companions foundation for Giftedness and Creativity (Mawhiba)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Qassim,Kingdom Saudi Arabia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udge in the judging committee  in The National Olympiad for Scientific Creativity  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3/2013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Adulaziz and his companions foundation for Giftedness and Creativity (Mawhiba)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yadh, Kingdom Saudi Arabia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head of one of the Judging Committee in The National Olympiad for Scientific Creativity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Adulaziz and his companions foundation for Giftedness and Creativity (Mawhiba)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Qassim, Hael and Aljouf,  Kingdom Saudi Arabia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shop presentation about DNA sequencing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ology Department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Saud University, Riyadh, Kingdom Saudi Arabia.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head of one of the Judging Committee in The National Olympiad for Scientific Creativity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Adulaziz and his companions foundation for Giftedness and Creativity (Mawhiba)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Gat, Hael and Aljouf,  Kingdom Saudi Arabia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icipating in the workshop of Rat internal anatomy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wail School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yadh, Kingdom Saudi Arabia.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udge in the judging committee  in The National Olympiad for Scientific Creativity  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Adulaziz and his companions foundation for Giftedness and Creativity (Mawhiba)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mmam, Kingdom Saudi Arabia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dge in the judging committee  in the field of Zoology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5/2011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etl ISEF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nnsylvania, USA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udge in the judging committee  in The National Olympiad for Scientific Creativity  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Adulaziz and his companions foundation for Giftedness and Creativity (Mawhiba)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yadh and AlQassim, Kingdom Saudi Arabia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acilitator in the first workshop in Nano partials 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331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Saud University</w:t>
            </w:r>
          </w:p>
        </w:tc>
        <w:tc>
          <w:tcPr>
            <w:tcW w:w="2297" w:type="dxa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 Saud University, Riyadh, Kingdom Saudi Arabia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53340</wp:posOffset>
                </wp:positionV>
                <wp:extent cx="5772785" cy="342900"/>
                <wp:effectExtent l="4445" t="508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960" cy="343080"/>
                          <a:chOff x="0" y="0"/>
                          <a:chExt cx="5772960" cy="343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77224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5df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7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Public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4.2pt;width:454.55pt;height:27pt" coordorigin="-10,84" coordsize="9091,540">
                <v:roundrect id="shape_0" fillcolor="#e5dfec" stroked="t" o:allowincell="f" style="position:absolute;left:-9;top:84;width:9089;height:479;mso-wrap-style:none;v-text-anchor:middle">
                  <v:fill o:detectmouseclick="t" type="solid" color2="#1a2013"/>
                  <v:stroke color="black" weight="9360" joinstyle="miter" endcap="flat"/>
                  <w10:wrap type="none"/>
                </v:roundrect>
                <v:shape id="shape_0" stroked="f" o:allowincell="f" style="position:absolute;left:-10;top:84;width:51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Publi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right" w:pos="720" w:leader="none"/>
          <w:tab w:val="right" w:pos="810" w:leader="none"/>
        </w:tabs>
        <w:spacing w:before="0" w:after="0"/>
        <w:rPr>
          <w:rFonts w:cs="Arabic Transparent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Reem A. Al-Ajmi, Mai H. Al-Jaser, Ahmed A. Al-Qahtani. (2013)</w:t>
      </w:r>
      <w:r>
        <w:rPr>
          <w:rFonts w:cs="Times New Roman" w:ascii="Times New Roman" w:hAnsi="Times New Roman"/>
          <w:sz w:val="24"/>
          <w:szCs w:val="24"/>
        </w:rPr>
        <w:t xml:space="preserve"> The application of random amplified polymorphic DNA for sandfly species identification in Saudi Arabia. Egypt. Acad. J. Biolog. Sci., 5(1): 43-51.</w:t>
      </w:r>
    </w:p>
    <w:p>
      <w:pPr>
        <w:pStyle w:val="Normal"/>
        <w:tabs>
          <w:tab w:val="right" w:pos="720" w:leader="none"/>
          <w:tab w:val="right" w:pos="810" w:leader="none"/>
        </w:tabs>
        <w:spacing w:before="0" w:after="0"/>
        <w:ind w:left="720" w:hanging="0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t xml:space="preserve">Reem A. Al-Ajmi. (2013) </w:t>
      </w:r>
      <w:r>
        <w:rPr>
          <w:rFonts w:cs="Times New Roman" w:ascii="Times New Roman" w:hAnsi="Times New Roman"/>
          <w:sz w:val="24"/>
          <w:szCs w:val="24"/>
        </w:rPr>
        <w:t xml:space="preserve">Individual Variations in </w:t>
      </w:r>
      <w:r>
        <w:rPr>
          <w:rFonts w:cs="Times New Roman" w:ascii="Times New Roman" w:hAnsi="Times New Roman"/>
          <w:i/>
          <w:iCs/>
          <w:sz w:val="24"/>
          <w:szCs w:val="24"/>
        </w:rPr>
        <w:t>Phlebotomus papatasi</w:t>
      </w:r>
      <w:r>
        <w:rPr>
          <w:rFonts w:cs="Times New Roman" w:ascii="Times New Roman" w:hAnsi="Times New Roman"/>
          <w:sz w:val="24"/>
          <w:szCs w:val="24"/>
        </w:rPr>
        <w:t xml:space="preserve"> Collected from Different Localities in Saudi Arabia. Egypt. Acad. J. Biolog. Sci.,6(1): 79-88.</w:t>
      </w:r>
    </w:p>
    <w:p>
      <w:pPr>
        <w:pStyle w:val="Default"/>
        <w:numPr>
          <w:ilvl w:val="0"/>
          <w:numId w:val="4"/>
        </w:numPr>
        <w:rPr/>
      </w:pPr>
      <w:r>
        <w:rPr>
          <w:b/>
          <w:bCs/>
        </w:rPr>
        <w:t>Al-Ajmi , R. A.</w:t>
      </w:r>
      <w:r>
        <w:rPr/>
        <w:t xml:space="preserve">, </w:t>
      </w:r>
      <w:r>
        <w:rPr>
          <w:b/>
          <w:bCs/>
        </w:rPr>
        <w:t xml:space="preserve">, </w:t>
      </w:r>
      <w:r>
        <w:rPr>
          <w:b/>
        </w:rPr>
        <w:t>AyaadT. H.,</w:t>
      </w:r>
      <w:r>
        <w:rPr>
          <w:b/>
          <w:bCs/>
        </w:rPr>
        <w:t xml:space="preserve"> Al-Enazi, M.</w:t>
      </w:r>
      <w:r>
        <w:rPr/>
        <w:t>,</w:t>
      </w:r>
      <w:r>
        <w:rPr>
          <w:b/>
          <w:bCs/>
        </w:rPr>
        <w:t>Al-Ahdal,M. N</w:t>
      </w:r>
      <w:r>
        <w:rPr/>
        <w:t>.,</w:t>
      </w:r>
      <w:r>
        <w:rPr>
          <w:b/>
          <w:bCs/>
        </w:rPr>
        <w:t>Al-Qahtani A. A.(2015)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7"/>
      </w:tblGrid>
      <w:tr>
        <w:trPr>
          <w:trHeight w:val="249" w:hRule="atLeast"/>
        </w:trPr>
        <w:tc>
          <w:tcPr>
            <w:tcW w:w="86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lecular identification of natural sand fly species populations inferred from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TS2 rRNA gene in Saudi Arabia ,  Journal of Environmental Biology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36: 627-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l-Ajmi , R. A. , </w:t>
      </w:r>
      <w:r>
        <w:rPr>
          <w:rFonts w:cs="Times New Roman" w:ascii="Times New Roman" w:hAnsi="Times New Roman"/>
          <w:b/>
          <w:sz w:val="24"/>
          <w:szCs w:val="24"/>
        </w:rPr>
        <w:t>AyaadT. H.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l-Enazi, M. , Al-Qahtani A. A. </w:t>
      </w:r>
      <w:r>
        <w:rPr>
          <w:rFonts w:cs="Times New Roman" w:ascii="Times New Roman" w:hAnsi="Times New Roman"/>
          <w:b/>
          <w:sz w:val="24"/>
          <w:szCs w:val="24"/>
        </w:rPr>
        <w:t>(2015)</w:t>
      </w:r>
      <w:r>
        <w:rPr>
          <w:b/>
          <w:bCs/>
        </w:rPr>
        <w:t xml:space="preserve"> . </w:t>
      </w:r>
      <w:r>
        <w:rPr>
          <w:rFonts w:cs="Times New Roman" w:ascii="Times New Roman" w:hAnsi="Times New Roman"/>
          <w:sz w:val="24"/>
          <w:szCs w:val="24"/>
        </w:rPr>
        <w:t>Molecular and morphological identification of local sand fly species in Saudi Arabia, Pakistan Journal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Zoology, 47 (6): 1625-1630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nan A. El-Sadawy, Steven Forst, Hussien A. Abouelhag, Ashraf M. Ahmed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Reem A. Alajmi and Tahany H. Ayaad. (2016)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lecular and Phenotypic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Characterization of Two Bacteria, Photorhabdus luminescens subsp. Akhurstii HRM1 and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HS1 Isolated from Two Entomopathogenic Nematodes, Heterorhabditis indica RM1 and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Heterorhabditis sp. S1. Pakistan Journal of Zoology, 48(1): 51-5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beer A. Al-Dakhil a, Reem A. Al-Ajmi a, Nikhat J. Siddiqi b, Tahany H. Ayaad. (2016). </w:t>
      </w:r>
      <w:r>
        <w:rPr>
          <w:rFonts w:cs="Times New Roman" w:ascii="Times New Roman" w:hAnsi="Times New Roman"/>
          <w:sz w:val="24"/>
          <w:szCs w:val="24"/>
        </w:rPr>
        <w:t>Molecular typing of phlebotomine sand flies in al-madinah and asir regions, Saudi Arabia using PCR–RFLP of 18S ribosomal RNA gene. Saudi Journal of Biological Science. In Press</w:t>
      </w:r>
    </w:p>
    <w:p>
      <w:pPr>
        <w:pStyle w:val="Heading1"/>
        <w:numPr>
          <w:ilvl w:val="0"/>
          <w:numId w:val="4"/>
        </w:numPr>
        <w:shd w:fill="FFFFFF" w:val="clear"/>
        <w:spacing w:lineRule="atLeast" w:line="270" w:before="90" w:after="90"/>
        <w:rPr/>
      </w:pPr>
      <w:hyperlink r:id="rId4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Hamed SS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>, </w:t>
      </w:r>
      <w:hyperlink r:id="rId5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Al-Yhya NA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>, </w:t>
      </w:r>
      <w:hyperlink r:id="rId6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El-Khadragy MF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>, </w:t>
      </w:r>
      <w:hyperlink r:id="rId7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Al-Olayan EM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>, </w:t>
      </w:r>
      <w:hyperlink r:id="rId8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Alajmi RA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>, </w:t>
      </w:r>
      <w:hyperlink r:id="rId9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Hassan ZK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>, </w:t>
      </w:r>
      <w:hyperlink r:id="rId10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Hassan SB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>, </w:t>
      </w:r>
      <w:hyperlink r:id="rId11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Abdel Moneim AE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.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(2016). 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The Protective Properties of the Strawberry (Fragaria ananassa) against Carbon Tetrachloride-Induced Hepatotoxicity in Rats Mediated by Anti-Apoptotic and Up regulation of Antioxidant Genes Expression Effects. </w:t>
      </w:r>
      <w:hyperlink r:id="rId12">
        <w:r>
          <w:rPr>
            <w:rStyle w:val="InternetLink"/>
            <w:rFonts w:eastAsia="Calibri" w:cs="Times New Roman" w:ascii="Times New Roman" w:hAnsi="Times New Roman"/>
            <w:b w:val="false"/>
            <w:bCs w:val="false"/>
            <w:kern w:val="0"/>
            <w:sz w:val="24"/>
            <w:szCs w:val="24"/>
          </w:rPr>
          <w:t>Front Physiol.</w:t>
        </w:r>
      </w:hyperlink>
      <w:r>
        <w:rPr>
          <w:rFonts w:eastAsia="Calibri" w:cs="Times New Roman" w:ascii="Times New Roman" w:hAnsi="Times New Roman"/>
          <w:b w:val="false"/>
          <w:bCs w:val="false"/>
          <w:kern w:val="0"/>
          <w:sz w:val="24"/>
          <w:szCs w:val="24"/>
        </w:rPr>
        <w:t>  5;7:325.</w:t>
      </w:r>
    </w:p>
    <w:p>
      <w:pPr>
        <w:pStyle w:val="Heading1"/>
        <w:numPr>
          <w:ilvl w:val="0"/>
          <w:numId w:val="4"/>
        </w:numPr>
        <w:shd w:fill="FFFFFF" w:val="clear"/>
        <w:spacing w:lineRule="atLeast" w:line="270" w:before="90" w:after="90"/>
        <w:rPr/>
      </w:pPr>
      <w:hyperlink r:id="rId13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Alajmi RA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>, </w:t>
      </w:r>
      <w:hyperlink r:id="rId14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AlGhufaili H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>, </w:t>
      </w:r>
      <w:hyperlink r:id="rId15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Farrukh A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>, </w:t>
      </w:r>
      <w:hyperlink r:id="rId16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Aljohani H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>, </w:t>
      </w:r>
      <w:hyperlink r:id="rId17">
        <w:r>
          <w:rPr>
            <w:rStyle w:val="InternetLink"/>
            <w:rFonts w:eastAsia="Calibri" w:cs="Times New Roman" w:ascii="Times New Roman" w:hAnsi="Times New Roman"/>
            <w:kern w:val="0"/>
            <w:sz w:val="24"/>
            <w:szCs w:val="24"/>
          </w:rPr>
          <w:t>Mashaly AM</w:t>
        </w:r>
      </w:hyperlink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. (2016). 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24"/>
          <w:szCs w:val="24"/>
        </w:rPr>
        <w:t>First Report of Necrophagous Insects on Human Corpses in Riyadh, Saudi Arabia. Journal of Medical Entomology. 113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505</wp:posOffset>
                </wp:positionH>
                <wp:positionV relativeFrom="paragraph">
                  <wp:posOffset>304165</wp:posOffset>
                </wp:positionV>
                <wp:extent cx="5772785" cy="342900"/>
                <wp:effectExtent l="4445" t="5080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960" cy="343080"/>
                          <a:chOff x="0" y="0"/>
                          <a:chExt cx="5772960" cy="3430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772240" cy="30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5dfe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7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Supervision of graduate stud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23.95pt;width:454.55pt;height:27pt" coordorigin="163,479" coordsize="9091,540">
                <v:roundrect id="shape_0" fillcolor="#e5dfec" stroked="t" o:allowincell="f" style="position:absolute;left:164;top:479;width:9089;height:479;mso-wrap-style:none;v-text-anchor:middle">
                  <v:fill o:detectmouseclick="t" type="solid" color2="#1a2013"/>
                  <v:stroke color="black" weight="9360" joinstyle="miter" endcap="flat"/>
                  <w10:wrap type="none"/>
                </v:roundrect>
                <v:shape id="shape_0" stroked="f" o:allowincell="f" style="position:absolute;left:163;top:479;width:514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Supervision of graduate stud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ster Degre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>As main supervisor</w:t>
      </w:r>
      <w:r>
        <w:rPr>
          <w:sz w:val="24"/>
          <w:szCs w:val="24"/>
        </w:rPr>
        <w:t>: Sara AlShahrani (</w:t>
      </w:r>
      <w:r>
        <w:rPr>
          <w:rFonts w:cs="Times New Roman"/>
          <w:sz w:val="24"/>
          <w:szCs w:val="24"/>
        </w:rPr>
        <w:t>Molecular and Ultrastructural Identification of the Human Head Louse (</w:t>
      </w:r>
      <w:r>
        <w:rPr>
          <w:rFonts w:cs="Times New Roman"/>
          <w:i/>
          <w:iCs/>
          <w:sz w:val="24"/>
          <w:szCs w:val="24"/>
        </w:rPr>
        <w:t>Pediculus humanus capitis</w:t>
      </w:r>
      <w:r>
        <w:rPr>
          <w:rFonts w:cs="Times New Roman"/>
          <w:sz w:val="24"/>
          <w:szCs w:val="24"/>
        </w:rPr>
        <w:t xml:space="preserve">) among </w:t>
      </w:r>
      <w:r>
        <w:rPr>
          <w:rFonts w:cs="Times New Roman"/>
          <w:sz w:val="24"/>
          <w:szCs w:val="24"/>
        </w:rPr>
        <w:t>Primary</w:t>
      </w:r>
      <w:r>
        <w:rPr>
          <w:rFonts w:cs="Times New Roman"/>
          <w:sz w:val="24"/>
          <w:szCs w:val="24"/>
        </w:rPr>
        <w:t xml:space="preserve"> School Girls in Bisha Governorate, Saudi Arabia). Date of grant: 26/5/2015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4"/>
          <w:szCs w:val="24"/>
        </w:rPr>
        <w:t xml:space="preserve">As main supervisor: </w:t>
      </w:r>
      <w:r>
        <w:rPr>
          <w:sz w:val="24"/>
          <w:szCs w:val="24"/>
        </w:rPr>
        <w:t xml:space="preserve"> Hind AlHarbi (</w:t>
      </w:r>
      <w:r>
        <w:rPr>
          <w:rFonts w:cs="Times New Roman"/>
          <w:sz w:val="24"/>
          <w:szCs w:val="24"/>
        </w:rPr>
        <w:t>Molecular Identification of Camel Tick and Investigation of its Natural Infection by Rickettsia and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Borrelia in Saudi Arabi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Times New Roman"/>
          <w:sz w:val="24"/>
          <w:szCs w:val="24"/>
        </w:rPr>
      </w:pPr>
      <w:r>
        <w:rPr>
          <w:b/>
          <w:bCs/>
          <w:sz w:val="24"/>
          <w:szCs w:val="24"/>
        </w:rPr>
        <w:t>As Co-supervisor:</w:t>
      </w:r>
      <w:r>
        <w:rPr>
          <w:rFonts w:cs="Times New Roman"/>
          <w:sz w:val="24"/>
          <w:szCs w:val="24"/>
        </w:rPr>
        <w:t xml:space="preserve"> Hala Aljuhani (Molecular Identification of the Forensically Important Beetles</w:t>
      </w:r>
      <w:r>
        <w:rPr>
          <w:rFonts w:cs="Times New Roman"/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Coleoptera) Based on COI Gene in Selected Regions in Saudi Arabia.</w:t>
      </w:r>
    </w:p>
    <w:p>
      <w:pPr>
        <w:pStyle w:val="Normal"/>
        <w:autoSpaceDE w:val="false"/>
        <w:ind w:left="765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765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Times New Roman"/>
          <w:sz w:val="28"/>
          <w:szCs w:val="28"/>
        </w:rPr>
      </w:pPr>
      <w:r>
        <w:rPr>
          <w:b/>
          <w:bCs/>
          <w:sz w:val="28"/>
          <w:szCs w:val="28"/>
        </w:rPr>
        <w:t>PhD Degree: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4"/>
          <w:szCs w:val="24"/>
        </w:rPr>
        <w:t xml:space="preserve">As Co-supervisor: </w:t>
      </w:r>
      <w:r>
        <w:rPr>
          <w:sz w:val="24"/>
          <w:szCs w:val="24"/>
        </w:rPr>
        <w:t xml:space="preserve">Noura Alotaibi </w:t>
      </w:r>
      <w:r>
        <w:rPr>
          <w:rFonts w:cs="Times New Roman"/>
          <w:sz w:val="24"/>
          <w:szCs w:val="24"/>
        </w:rPr>
        <w:t>(Molecular Diversity of Subterranean Termites (Order  Isoptera) in Riyadh and Taif Cities, Saudi Arabia)</w:t>
      </w:r>
    </w:p>
    <w:p>
      <w:pPr>
        <w:pStyle w:val="Normal"/>
        <w:autoSpaceDE w:val="false"/>
        <w:ind w:left="765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05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/>
        <w:rFonts w:cs="Arial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65" w:hanging="360"/>
      </w:pPr>
      <w:rPr>
        <w:rFonts w:ascii="Calibri" w:hAnsi="Calibri" w:eastAsia="Calibri" w:cs="Arial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Arial"/>
      <w:b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lajmi@ksu.edu.sa" TargetMode="External"/><Relationship Id="rId3" Type="http://schemas.openxmlformats.org/officeDocument/2006/relationships/hyperlink" Target="http://fac.ksu.edu.sa/ralajmi" TargetMode="External"/><Relationship Id="rId4" Type="http://schemas.openxmlformats.org/officeDocument/2006/relationships/hyperlink" Target="http://www.ncbi.nlm.nih.gov/pubmed/?term=Hamed SS%5BAuthor%5D&amp;cauthor=true&amp;cauthor_uid=27547187" TargetMode="External"/><Relationship Id="rId5" Type="http://schemas.openxmlformats.org/officeDocument/2006/relationships/hyperlink" Target="http://www.ncbi.nlm.nih.gov/pubmed/?term=Al-Yhya NA%5BAuthor%5D&amp;cauthor=true&amp;cauthor_uid=27547187" TargetMode="External"/><Relationship Id="rId6" Type="http://schemas.openxmlformats.org/officeDocument/2006/relationships/hyperlink" Target="http://www.ncbi.nlm.nih.gov/pubmed/?term=El-Khadragy MF%5BAuthor%5D&amp;cauthor=true&amp;cauthor_uid=27547187" TargetMode="External"/><Relationship Id="rId7" Type="http://schemas.openxmlformats.org/officeDocument/2006/relationships/hyperlink" Target="http://www.ncbi.nlm.nih.gov/pubmed/?term=Al-Olayan EM%5BAuthor%5D&amp;cauthor=true&amp;cauthor_uid=27547187" TargetMode="External"/><Relationship Id="rId8" Type="http://schemas.openxmlformats.org/officeDocument/2006/relationships/hyperlink" Target="http://www.ncbi.nlm.nih.gov/pubmed/?term=Alajmi RA%5BAuthor%5D&amp;cauthor=true&amp;cauthor_uid=27547187" TargetMode="External"/><Relationship Id="rId9" Type="http://schemas.openxmlformats.org/officeDocument/2006/relationships/hyperlink" Target="http://www.ncbi.nlm.nih.gov/pubmed/?term=Hassan ZK%5BAuthor%5D&amp;cauthor=true&amp;cauthor_uid=27547187" TargetMode="External"/><Relationship Id="rId10" Type="http://schemas.openxmlformats.org/officeDocument/2006/relationships/hyperlink" Target="http://www.ncbi.nlm.nih.gov/pubmed/?term=Hassan SB%5BAuthor%5D&amp;cauthor=true&amp;cauthor_uid=27547187" TargetMode="External"/><Relationship Id="rId11" Type="http://schemas.openxmlformats.org/officeDocument/2006/relationships/hyperlink" Target="http://www.ncbi.nlm.nih.gov/pubmed/?term=Abdel Moneim AE%5BAuthor%5D&amp;cauthor=true&amp;cauthor_uid=27547187" TargetMode="External"/><Relationship Id="rId12" Type="http://schemas.openxmlformats.org/officeDocument/2006/relationships/hyperlink" Target="http://www.ncbi.nlm.nih.gov/pubmed/27547187" TargetMode="External"/><Relationship Id="rId13" Type="http://schemas.openxmlformats.org/officeDocument/2006/relationships/hyperlink" Target="http://www.ncbi.nlm.nih.gov/pubmed/?term=Alajmi RA%5BAuthor%5D&amp;cauthor=true&amp;cauthor_uid=27452291" TargetMode="External"/><Relationship Id="rId14" Type="http://schemas.openxmlformats.org/officeDocument/2006/relationships/hyperlink" Target="http://www.ncbi.nlm.nih.gov/pubmed/?term=AlGhufaili H%5BAuthor%5D&amp;cauthor=true&amp;cauthor_uid=27452291" TargetMode="External"/><Relationship Id="rId15" Type="http://schemas.openxmlformats.org/officeDocument/2006/relationships/hyperlink" Target="http://www.ncbi.nlm.nih.gov/pubmed/?term=Farrukh A%5BAuthor%5D&amp;cauthor=true&amp;cauthor_uid=27452291" TargetMode="External"/><Relationship Id="rId16" Type="http://schemas.openxmlformats.org/officeDocument/2006/relationships/hyperlink" Target="http://www.ncbi.nlm.nih.gov/pubmed/?term=Aljohani H%5BAuthor%5D&amp;cauthor=true&amp;cauthor_uid=27452291" TargetMode="External"/><Relationship Id="rId17" Type="http://schemas.openxmlformats.org/officeDocument/2006/relationships/hyperlink" Target="http://www.ncbi.nlm.nih.gov/pubmed/?term=Mashaly AM%5BAuthor%5D&amp;cauthor=true&amp;cauthor_uid=27452291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5:34:00Z</dcterms:created>
  <dc:creator>Student</dc:creator>
  <dc:description/>
  <cp:keywords/>
  <dc:language>en-US</dc:language>
  <cp:lastModifiedBy>ralajmi</cp:lastModifiedBy>
  <dcterms:modified xsi:type="dcterms:W3CDTF">2017-02-07T08:09:00Z</dcterms:modified>
  <cp:revision>36</cp:revision>
  <dc:subject/>
  <dc:title/>
</cp:coreProperties>
</file>