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ample Requirements Review Checkli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tended use of this checklist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hen examining a set of requirements (which may be in a Statement of Work), the reviewer might use the following questions to see that the document is adequate, perhaps while doing some type of review.</w:t>
            </w:r>
          </w:p>
        </w:tc>
      </w:tr>
    </w:tbl>
    <w:p>
      <w:pPr>
        <w:pStyle w:val="Normal"/>
        <w:ind w:righ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4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29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ct Typ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s to Examine</w:t>
            </w:r>
          </w:p>
        </w:tc>
      </w:tr>
      <w:tr>
        <w:trPr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ganization and Structure of the Document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s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ppropriate requirements documentation standards been follow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all figures, tables, and diagrams labeled and referenc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all terms and units of measure defin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all requirements written at a consistent and appropriate level of detail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individual requirements rated (or ranked), with descriptions of priority provid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verifiabl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the requirements provide an adequate basis for design and system test?</w:t>
            </w:r>
          </w:p>
        </w:tc>
      </w:tr>
      <w:tr>
        <w:trPr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leteness and Correctnes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nes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all internal cross-references to other requirements correct? [For modifiability, minimize cross-references.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all classes of users described? Are the user characteristics describ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 the specification include all known customer or system needs? </w:t>
            </w:r>
            <w:r>
              <w:rPr>
                <w:i/>
              </w:rPr>
              <w:t>Are all the tasks the user wants to perform specifi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each functional requirement specify input and output, as well as function, as appropriate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ll dependencies on other systems been identified? (applications or application interfaces, databases, communications subsystems, networking, etc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user documentation and training requirements address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re the hardware and software environments specified?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ave all derived requirements been included? (those implied by the system or software requirements, generally constraints on development or verification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full life cycle support been addressed, including maintenance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any design or implementation constraints describ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all reliability, recoverability (business continuity), and performance requirements properly specifi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all security requirements properly specifi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all safety requirements properly specifi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ll data privacy requirements been includ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Are time critical functions identified, and timing criteria specified for them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ny regulatory, legislative, or standards-driven requirements been address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ll quality attributes (characteristics) been properly specified (i.e. efficiency, flexibility, interoperability, maintainability, portability, reusability, usability, availability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ac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ave the human interface requirements been addressed? Are they correct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ac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all external hardware, software, and communication interfaces defined? Are they correct?</w:t>
            </w:r>
          </w:p>
        </w:tc>
      </w:tr>
      <w:tr>
        <w:trPr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sistency and Clar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nsiste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the specification agree with all relevant higher level documents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nsiste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 requirements free of duplication and conflict with other requirements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nsiste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s each requirement written in consistent, clear, concise language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guou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each requirement have only one interpretation? If a term could have multiple meanings, is it defin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verifiabl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each requirement verifiable by testing, demonstration, review, or analysis?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verifiabl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re measurable acceptance criteria for each functional and non-functional requirement?</w:t>
            </w:r>
          </w:p>
        </w:tc>
      </w:tr>
      <w:tr>
        <w:trPr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raceabil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face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s each requirement uniquely and correctly identified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ac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each requirement traceable to its source (including derived requirements)?</w:t>
            </w:r>
          </w:p>
        </w:tc>
      </w:tr>
      <w:tr>
        <w:trPr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Issu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each requirement in scope for the project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"/>
              <w:rPr/>
            </w:pPr>
            <w:r>
              <w:rPr/>
              <w:t>Are all requirements actually requirements, not design or implementation solution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"/>
              <w:rPr/>
            </w:pPr>
            <w:r>
              <w:rPr/>
              <w:t>Are the time-critical functions identified, and timing criteria specified for them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"/>
              <w:rPr/>
            </w:pPr>
            <w:r>
              <w:rPr/>
              <w:t>Are all significant consumers of scarce resources (memory, network bandwidth, processor capacity, etc</w:t>
            </w:r>
            <w:r>
              <w:rPr>
                <w:i/>
              </w:rPr>
              <w:t>.</w:t>
            </w:r>
            <w:r>
              <w:rPr/>
              <w:t>) identified, and is their anticipated resource consumption specifi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"/>
              <w:rPr/>
            </w:pPr>
            <w:r>
              <w:rPr/>
              <w:t>Have internationalization issues been adequately addressed?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</w:rPr>
      <w:tab/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ab/>
      <w:t>v. 3.3  28 January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xbullet">
    <w:name w:val="text box bullet"/>
    <w:basedOn w:val="Normal"/>
    <w:qFormat/>
    <w:pPr>
      <w:numPr>
        <w:ilvl w:val="0"/>
        <w:numId w:val="2"/>
      </w:numPr>
      <w:spacing w:lineRule="exact" w:line="240"/>
    </w:pPr>
    <w:rPr/>
  </w:style>
  <w:style w:type="paragraph" w:styleId="Checklist">
    <w:name w:val="Checklist"/>
    <w:basedOn w:val="Normal"/>
    <w:qFormat/>
    <w:pPr>
      <w:spacing w:lineRule="exac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5:00Z</dcterms:created>
  <dc:creator>Joyce Statz</dc:creator>
  <dc:description/>
  <dc:language>en-US</dc:language>
  <cp:lastModifiedBy>C4I CAS</cp:lastModifiedBy>
  <cp:lastPrinted>2001-03-12T16:50:00Z</cp:lastPrinted>
  <dcterms:modified xsi:type="dcterms:W3CDTF">2014-03-06T07:55:00Z</dcterms:modified>
  <cp:revision>2</cp:revision>
  <dc:subject/>
  <dc:title>Requirements Review Checklist</dc:title>
</cp:coreProperties>
</file>