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he Thorax and Lungs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123"/>
        <w:gridCol w:w="716"/>
        <w:gridCol w:w="885"/>
        <w:gridCol w:w="845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putum or Hemoptysis characteristic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Color 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Odor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Amount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Frequenc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Consisten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23"/>
        <w:gridCol w:w="716"/>
        <w:gridCol w:w="884"/>
        <w:gridCol w:w="845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nspect the che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iratory rate,</w:t>
            </w:r>
            <w:r>
              <w:rPr>
                <w:rFonts w:cs="Verdana" w:ascii="Calibri" w:hAnsi="Calibri"/>
                <w:color w:val="000000"/>
                <w:sz w:val="48"/>
                <w:szCs w:val="48"/>
              </w:rPr>
              <w:t xml:space="preserve"> </w:t>
            </w:r>
            <w:r>
              <w:rPr/>
              <w:t>rhyth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pth of breathing, effort of breath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ccessory muscle u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ape and symmetry of the anterior and posterior che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ubbing of the fingernai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kin col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sition of Trache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32"/>
          <w:szCs w:val="32"/>
        </w:rPr>
        <w:t xml:space="preserve">Examination of the </w:t>
      </w:r>
      <w:r>
        <w:rPr>
          <w:b/>
          <w:bCs/>
          <w:sz w:val="36"/>
          <w:szCs w:val="36"/>
          <w:u w:val="single"/>
        </w:rPr>
        <w:t>posterior</w:t>
      </w:r>
      <w:r>
        <w:rPr>
          <w:b/>
          <w:bCs/>
          <w:sz w:val="32"/>
          <w:szCs w:val="32"/>
        </w:rPr>
        <w:t xml:space="preserve"> chest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549"/>
        <w:gridCol w:w="968"/>
        <w:gridCol w:w="1046"/>
        <w:gridCol w:w="1097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lpate the posterior ches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ss any tender are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ss mass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st chest expansion-at the level of T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Placing your hands on the patient's back, thumbs together at the midline, and ask them to breathe deeply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observe for bilateral outward movement of thumbs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800350" cy="2352040"/>
                  <wp:effectExtent l="0" t="0" r="0" b="0"/>
                  <wp:docPr id="1" name="Thoracic expansion.m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oracic expansion.m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actile fremitus-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/>
              <w:t>repeat “1 – 2 – 3” or “99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Sense vibration with ball of your hand as patient speaks a deep tone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1305" cy="2496185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69"/>
        <w:gridCol w:w="853"/>
        <w:gridCol w:w="904"/>
        <w:gridCol w:w="961"/>
      </w:tblGrid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ercussion the posterior ches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ymmetry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457450" cy="2037080"/>
                  <wp:effectExtent l="0" t="0" r="0" b="0"/>
                  <wp:docPr id="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aphragmatic excur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-Find the level of the diaphragmatic dullness on both sides. 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Ask the patient to inspire deeply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The level of dullness (diaphragmatic excursion) should go down 3-5cm symmetrical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14"/>
        <w:gridCol w:w="853"/>
        <w:gridCol w:w="1103"/>
        <w:gridCol w:w="1526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uscultate the posterior ches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ymme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715260" cy="18484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Normal breath sounds, its locations, and I: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n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6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kern w:val="2"/>
              </w:rPr>
              <w:t>I:E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kern w:val="2"/>
              </w:rPr>
              <w:t>Location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7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Bronchi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I &lt; E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kern w:val="2"/>
              </w:rPr>
              <w:t>Trachea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7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Bronchovesicul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I = E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Between scapulae,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kern w:val="2"/>
              </w:rPr>
              <w:t>1</w:t>
            </w:r>
            <w:r>
              <w:rPr>
                <w:color w:val="000000"/>
                <w:kern w:val="2"/>
                <w:vertAlign w:val="superscript"/>
              </w:rPr>
              <w:t>st</w:t>
            </w:r>
            <w:r>
              <w:rPr>
                <w:color w:val="000000"/>
                <w:kern w:val="2"/>
              </w:rPr>
              <w:t xml:space="preserve"> &amp; 2</w:t>
            </w:r>
            <w:r>
              <w:rPr>
                <w:color w:val="000000"/>
                <w:kern w:val="2"/>
                <w:vertAlign w:val="superscript"/>
              </w:rPr>
              <w:t>nd</w:t>
            </w:r>
            <w:r>
              <w:rPr>
                <w:color w:val="000000"/>
                <w:kern w:val="2"/>
              </w:rPr>
              <w:t xml:space="preserve"> ICS lateral to sternum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7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Vesicul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I &gt; E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kern w:val="2"/>
              </w:rPr>
              <w:t>Over most of both lungs</w:t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xamination of the </w:t>
      </w:r>
      <w:r>
        <w:rPr>
          <w:b/>
          <w:bCs/>
          <w:sz w:val="36"/>
          <w:szCs w:val="36"/>
          <w:u w:val="single"/>
        </w:rPr>
        <w:t>anterior</w:t>
      </w:r>
      <w:r>
        <w:rPr>
          <w:b/>
          <w:bCs/>
          <w:sz w:val="32"/>
          <w:szCs w:val="32"/>
        </w:rPr>
        <w:t xml:space="preserve"> chest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599"/>
        <w:gridCol w:w="993"/>
        <w:gridCol w:w="1030"/>
        <w:gridCol w:w="1113"/>
      </w:tblGrid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lpate the anterior che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ss any tender area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ss masse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st chest expansion- at the level of costal marg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Placing the palmar surface of your hands along each costal margin with thumbs close to the midsternal lin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Have the person take a deep breath and observe for bilateral outward movement of thumb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868930" cy="216344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actile fremitus-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/>
              <w:t>repeat “1 – 2 – 3” or “99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Sense vibration with ball of your hand as patient speaks a deep tone)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781300" cy="204597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123"/>
        <w:gridCol w:w="717"/>
        <w:gridCol w:w="886"/>
        <w:gridCol w:w="1404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ercussion the anterior che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>
          <w:trHeight w:val="299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ymmetry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466340" cy="197040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1308"/>
        <w:gridCol w:w="814"/>
        <w:gridCol w:w="883"/>
        <w:gridCol w:w="915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uscultate the anterior che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symme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Patient should breathe deeply through an open mouth (quietly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The entire breath should be auscultated in each position (inspiration + exhalatio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-Compare on area of the lung to the same area in opposite lung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333625" cy="24669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rmal breath sounds, its locations, and I: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06:00Z</dcterms:created>
  <dc:creator>Dell</dc:creator>
  <dc:description/>
  <cp:keywords/>
  <dc:language>en-US</dc:language>
  <cp:lastModifiedBy>user</cp:lastModifiedBy>
  <cp:lastPrinted>2011-07-05T12:00:00Z</cp:lastPrinted>
  <dcterms:modified xsi:type="dcterms:W3CDTF">2015-02-03T11:31:00Z</dcterms:modified>
  <cp:revision>16</cp:revision>
  <dc:subject/>
  <dc:title>History taking</dc:title>
</cp:coreProperties>
</file>