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Heading1"/>
        <w:jc w:val="center"/>
        <w:rPr>
          <w:rFonts w:ascii="Traditional Arabic" w:hAnsi="Traditional Arabic" w:cs="Traditional Arabic"/>
          <w:b/>
          <w:b/>
          <w:sz w:val="24"/>
          <w:szCs w:val="24"/>
        </w:rPr>
      </w:pPr>
      <w:r>
        <w:rPr>
          <w:rFonts w:ascii="Traditional Arabic" w:hAnsi="Traditional Arabic" w:cs="Traditional Arabic"/>
          <w:b/>
          <w:b/>
          <w:sz w:val="24"/>
          <w:sz w:val="24"/>
          <w:szCs w:val="24"/>
          <w:rtl w:val="true"/>
        </w:rPr>
        <w:t>السيرة الذات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sz w:val="24"/>
          <w:szCs w:val="24"/>
          <w:u w:val="single"/>
        </w:rPr>
      </w:pPr>
      <w:r>
        <w:rPr>
          <w:rFonts w:cs="Traditional Arabic" w:ascii="Traditional Arabic" w:hAnsi="Traditional Arabic"/>
          <w:b/>
          <w:sz w:val="24"/>
          <w:szCs w:val="24"/>
          <w:u w:val="single"/>
          <w:rtl w:val="true"/>
        </w:rPr>
      </w:r>
    </w:p>
    <w:p>
      <w:pPr>
        <w:pStyle w:val="Heading3"/>
        <w:jc w:val="both"/>
        <w:rPr/>
      </w:pPr>
      <w:r>
        <w:rPr>
          <w:rFonts w:ascii="Traditional Arabic" w:hAnsi="Traditional Arabic"/>
          <w:color w:val="0066FF"/>
          <w:sz w:val="24"/>
          <w:sz w:val="24"/>
          <w:rtl w:val="true"/>
        </w:rPr>
        <w:t>الإسم</w:t>
      </w:r>
      <w:r>
        <w:rPr>
          <w:rFonts w:cs="Traditional Arabic" w:ascii="Traditional Arabic" w:hAnsi="Traditional Arabic"/>
          <w:sz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rtl w:val="true"/>
        </w:rPr>
        <w:t xml:space="preserve">عماد الدين مصطفى كمال على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تاريخ الميلا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/</w:t>
      </w:r>
      <w:r>
        <w:rPr>
          <w:rFonts w:cs="Traditional Arabic" w:ascii="Traditional Arabic" w:hAnsi="Traditional Arabic"/>
          <w:sz w:val="24"/>
          <w:szCs w:val="24"/>
        </w:rPr>
        <w:t>11/138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11/</w:t>
      </w:r>
      <w:r>
        <w:rPr>
          <w:rFonts w:cs="Traditional Arabic" w:ascii="Traditional Arabic" w:hAnsi="Traditional Arabic"/>
          <w:sz w:val="24"/>
          <w:szCs w:val="24"/>
        </w:rPr>
        <w:t>4</w:t>
      </w:r>
      <w:r>
        <w:rPr>
          <w:rFonts w:cs="Traditional Arabic" w:ascii="Traditional Arabic" w:hAnsi="Traditional Arabic"/>
          <w:sz w:val="24"/>
          <w:szCs w:val="24"/>
        </w:rPr>
        <w:t>/1962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جنس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سعودي</w:t>
      </w:r>
    </w:p>
    <w:p>
      <w:pPr>
        <w:pStyle w:val="Normal"/>
        <w:jc w:val="left"/>
        <w:rPr>
          <w:rFonts w:ascii="Traditional Arabic" w:hAnsi="Traditional Arabic" w:cs="Traditional Arabic"/>
          <w:sz w:val="14"/>
          <w:szCs w:val="14"/>
        </w:rPr>
      </w:pPr>
      <w:r>
        <w:rPr>
          <w:rFonts w:cs="Traditional Arabic" w:ascii="Traditional Arabic" w:hAnsi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66FF"/>
          <w:sz w:val="24"/>
          <w:szCs w:val="24"/>
        </w:rPr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عنوان</w:t>
      </w:r>
      <w:r>
        <w:rPr>
          <w:rFonts w:cs="Traditional Arabic" w:ascii="Traditional Arabic" w:hAnsi="Traditional Arabic"/>
          <w:color w:val="0066FF"/>
          <w:sz w:val="24"/>
          <w:szCs w:val="24"/>
          <w:rtl w:val="true"/>
        </w:rPr>
        <w:t xml:space="preserve">: </w:t>
      </w:r>
    </w:p>
    <w:p>
      <w:pPr>
        <w:pStyle w:val="Heading2"/>
        <w:ind w:left="0" w:right="0" w:firstLine="509"/>
        <w:jc w:val="both"/>
        <w:rPr>
          <w:rFonts w:ascii="Traditional Arabic" w:hAnsi="Traditional Arabic" w:cs="Traditional Arabic"/>
          <w:sz w:val="24"/>
        </w:rPr>
      </w:pPr>
      <w:r>
        <w:rPr>
          <w:rFonts w:ascii="Traditional Arabic" w:hAnsi="Traditional Arabic"/>
          <w:sz w:val="24"/>
          <w:sz w:val="24"/>
          <w:rtl w:val="true"/>
        </w:rPr>
        <w:t xml:space="preserve">جامعة الملك سعود 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كلية الهندسه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قسم الهندسه الكيميائيه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ب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. </w:t>
      </w:r>
      <w:r>
        <w:rPr>
          <w:rFonts w:cs="Traditional Arabic" w:ascii="Traditional Arabic" w:hAnsi="Traditional Arabic"/>
          <w:sz w:val="24"/>
          <w:szCs w:val="24"/>
        </w:rPr>
        <w:t>80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الرياض </w:t>
      </w:r>
      <w:r>
        <w:rPr>
          <w:rFonts w:cs="Traditional Arabic" w:ascii="Traditional Arabic" w:hAnsi="Traditional Arabic"/>
          <w:sz w:val="24"/>
          <w:szCs w:val="24"/>
        </w:rPr>
        <w:t>11421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ملكة العربية السعودية</w:t>
      </w:r>
    </w:p>
    <w:p>
      <w:pPr>
        <w:pStyle w:val="Normal"/>
        <w:jc w:val="left"/>
        <w:rPr>
          <w:rFonts w:ascii="Traditional Arabic" w:hAnsi="Traditional Arabic" w:cs="Traditional Arabic"/>
          <w:sz w:val="10"/>
          <w:szCs w:val="10"/>
        </w:rPr>
      </w:pPr>
      <w:r>
        <w:rPr>
          <w:rFonts w:cs="Traditional Arabic" w:ascii="Traditional Arabic" w:hAnsi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رقم الهاتف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</w:p>
    <w:p>
      <w:pPr>
        <w:pStyle w:val="Normal"/>
        <w:ind w:left="-58" w:right="0" w:firstLine="851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مل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  <w:tab/>
      </w:r>
      <w:r>
        <w:rPr>
          <w:rFonts w:cs="Traditional Arabic" w:ascii="Traditional Arabic" w:hAnsi="Traditional Arabic"/>
          <w:sz w:val="24"/>
          <w:szCs w:val="24"/>
        </w:rPr>
        <w:t>6871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6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(</w:t>
      </w:r>
      <w:r>
        <w:rPr>
          <w:rFonts w:cs="Traditional Arabic" w:ascii="Traditional Arabic" w:hAnsi="Traditional Arabic"/>
          <w:sz w:val="24"/>
          <w:szCs w:val="24"/>
        </w:rPr>
        <w:t>01</w:t>
      </w:r>
      <w:r>
        <w:rPr>
          <w:rFonts w:cs="Traditional Arabic" w:ascii="Traditional Arabic" w:hAnsi="Traditional Arabic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اكس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</w:rPr>
        <w:t>8770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6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(</w:t>
      </w:r>
      <w:r>
        <w:rPr>
          <w:rFonts w:cs="Traditional Arabic" w:ascii="Traditional Arabic" w:hAnsi="Traditional Arabic"/>
          <w:sz w:val="24"/>
          <w:szCs w:val="24"/>
        </w:rPr>
        <w:t>0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 </w:t>
      </w:r>
    </w:p>
    <w:p>
      <w:pPr>
        <w:pStyle w:val="Normal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66FF"/>
          <w:sz w:val="24"/>
          <w:szCs w:val="24"/>
        </w:rPr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درجة العلميه</w:t>
      </w:r>
      <w:r>
        <w:rPr>
          <w:rFonts w:cs="Traditional Arabic" w:ascii="Traditional Arabic" w:hAnsi="Traditional Arabic"/>
          <w:color w:val="0066FF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دكتوراه هندسة كيميائية من جامعة ميرلاند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مريكا </w:t>
      </w:r>
      <w:r>
        <w:rPr>
          <w:rFonts w:cs="Traditional Arabic" w:ascii="Traditional Arabic" w:hAnsi="Traditional Arabic"/>
          <w:sz w:val="24"/>
          <w:szCs w:val="24"/>
        </w:rPr>
        <w:t>1996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</w:t>
      </w:r>
    </w:p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اجستير هندسة كيميائية من جامعة بتسبرج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مريكا </w:t>
      </w:r>
      <w:r>
        <w:rPr>
          <w:rFonts w:cs="Traditional Arabic" w:ascii="Traditional Arabic" w:hAnsi="Traditional Arabic"/>
          <w:sz w:val="24"/>
          <w:szCs w:val="24"/>
        </w:rPr>
        <w:t>1989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</w:t>
      </w:r>
    </w:p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بكالوريوس هندسه كيميائيه من جامعة الملك سعود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الرياض </w:t>
      </w:r>
      <w:r>
        <w:rPr>
          <w:rFonts w:cs="Traditional Arabic" w:ascii="Traditional Arabic" w:hAnsi="Traditional Arabic"/>
          <w:sz w:val="24"/>
          <w:szCs w:val="24"/>
        </w:rPr>
        <w:t>1986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  <w:sz w:val="14"/>
          <w:szCs w:val="14"/>
        </w:rPr>
      </w:pPr>
      <w:r>
        <w:rPr>
          <w:rFonts w:eastAsia="Traditional Arabic" w:cs="Traditional Arabic" w:ascii="Traditional Arabic" w:hAnsi="Traditional Arabic"/>
          <w:sz w:val="14"/>
          <w:szCs w:val="14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وظيفه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09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ستاذ دكتور 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جامعة الملك سعو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قسم الهندسه الكيميائيه 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22/11/1425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sz w:val="24"/>
          <w:szCs w:val="24"/>
          <w:rtl w:val="true"/>
        </w:rPr>
        <w:t>)</w:t>
      </w:r>
    </w:p>
    <w:p>
      <w:pPr>
        <w:pStyle w:val="Normal"/>
        <w:ind w:left="0" w:right="0" w:firstLine="709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ستاذ مشارك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جامعة الملك سعو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قسم الهندسه الكيميائيه 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3/2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–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22/11/1425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sz w:val="24"/>
          <w:szCs w:val="24"/>
          <w:rtl w:val="true"/>
        </w:rPr>
        <w:t>)</w:t>
      </w:r>
    </w:p>
    <w:p>
      <w:pPr>
        <w:pStyle w:val="Normal"/>
        <w:ind w:left="0" w:right="0" w:firstLine="709"/>
        <w:jc w:val="left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ستاذ مساعد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جامعة الملك سعو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قسم الهندسه الكيميائيه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20/6/1416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3/2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   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تخصص العلمي العام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ندسة كيميائية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تخصص العلمي الدقيق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نمذجه رياضيه تجريبيه للعمليات الكيميائيه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تطوير و تطبيق نظم عمليات التحكم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  <w:tab/>
        <w:t xml:space="preserve">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مليات تحكم متقدمه و غير خطيه</w: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color w:val="416CF5"/>
          <w:sz w:val="24"/>
          <w:szCs w:val="24"/>
          <w:u w:val="single"/>
        </w:rPr>
      </w:pPr>
      <w:r>
        <w:rPr>
          <w:rFonts w:ascii="Traditional Arabic" w:hAnsi="Traditional Arabic" w:cs="Traditional Arabic"/>
          <w:color w:val="416CF5"/>
          <w:sz w:val="24"/>
          <w:sz w:val="24"/>
          <w:szCs w:val="24"/>
          <w:u w:val="single"/>
          <w:rtl w:val="true"/>
        </w:rPr>
        <w:t>مناصب ادار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رئيس قسم الهندسة الكيميائية  </w:t>
      </w:r>
      <w:r>
        <w:rPr>
          <w:rFonts w:cs="Traditional Arabic" w:ascii="Traditional Arabic" w:hAnsi="Traditional Arabic"/>
          <w:sz w:val="24"/>
          <w:szCs w:val="24"/>
        </w:rPr>
        <w:t>12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sz w:val="24"/>
          <w:szCs w:val="24"/>
        </w:rPr>
        <w:t>12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دير مركز البحو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منذ </w:t>
      </w:r>
      <w:r>
        <w:rPr>
          <w:rFonts w:cs="Traditional Arabic" w:ascii="Traditional Arabic" w:hAnsi="Traditional Arabic"/>
          <w:sz w:val="24"/>
          <w:szCs w:val="24"/>
        </w:rPr>
        <w:t>14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3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66FF"/>
          <w:sz w:val="24"/>
          <w:szCs w:val="24"/>
          <w:u w:val="single"/>
        </w:rPr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u w:val="single"/>
          <w:rtl w:val="true"/>
        </w:rPr>
        <w:t>خدمة الجامعه و المجتمع</w:t>
      </w:r>
    </w:p>
    <w:p>
      <w:pPr>
        <w:pStyle w:val="Normal"/>
        <w:jc w:val="left"/>
        <w:rPr>
          <w:rFonts w:ascii="Traditional Arabic" w:hAnsi="Traditional Arabic" w:cs="Traditional Arabic"/>
          <w:color w:val="5F497A"/>
          <w:sz w:val="24"/>
          <w:szCs w:val="24"/>
        </w:rPr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أ 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لجان القسم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إعتماد الأكاديمي بالقسم </w:t>
      </w:r>
      <w:r>
        <w:rPr>
          <w:rFonts w:cs="Traditional Arabic" w:ascii="Traditional Arabic" w:hAnsi="Traditional Arabic"/>
          <w:sz w:val="24"/>
          <w:szCs w:val="24"/>
        </w:rPr>
        <w:t>3/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sz w:val="24"/>
          <w:szCs w:val="24"/>
        </w:rPr>
        <w:t>4/143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تطوير موقع القسم على الشيكة العنكبوتية منذ </w:t>
      </w:r>
      <w:r>
        <w:rPr>
          <w:rFonts w:cs="Traditional Arabic" w:ascii="Traditional Arabic" w:hAnsi="Traditional Arabic"/>
          <w:sz w:val="24"/>
          <w:szCs w:val="24"/>
        </w:rPr>
        <w:t>3/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sz w:val="24"/>
          <w:szCs w:val="24"/>
        </w:rPr>
        <w:t>4/143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اختبار الشامل لطلبة الدكتوراة بالقسم </w:t>
      </w:r>
      <w:r>
        <w:rPr>
          <w:rFonts w:cs="Traditional Arabic" w:ascii="Traditional Arabic" w:hAnsi="Traditional Arabic"/>
          <w:sz w:val="24"/>
          <w:szCs w:val="24"/>
        </w:rPr>
        <w:t>1426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2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sz w:val="24"/>
          <w:szCs w:val="24"/>
        </w:rPr>
        <w:t>1430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شؤؤن الأكاديميه من </w:t>
      </w:r>
      <w:r>
        <w:rPr>
          <w:rFonts w:cs="Traditional Arabic" w:ascii="Traditional Arabic" w:hAnsi="Traditional Arabic"/>
          <w:sz w:val="24"/>
          <w:szCs w:val="24"/>
        </w:rPr>
        <w:t>7/142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شوؤن الأجتماعيه  من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معامل من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معامل بالقسم من </w:t>
      </w:r>
      <w:r>
        <w:rPr>
          <w:rFonts w:cs="Traditional Arabic" w:ascii="Traditional Arabic" w:hAnsi="Traditional Arabic"/>
          <w:sz w:val="24"/>
          <w:szCs w:val="24"/>
        </w:rPr>
        <w:t>142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ه التسجيل بالقسم من العام الجامعي </w:t>
      </w:r>
      <w:r>
        <w:rPr>
          <w:rFonts w:cs="Traditional Arabic" w:ascii="Traditional Arabic" w:hAnsi="Traditional Arabic"/>
          <w:sz w:val="24"/>
          <w:szCs w:val="24"/>
        </w:rPr>
        <w:t>1417/141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حتى نهاية العام الدراسي </w:t>
      </w:r>
      <w:r>
        <w:rPr>
          <w:rFonts w:cs="Traditional Arabic" w:ascii="Traditional Arabic" w:hAnsi="Traditional Arabic"/>
          <w:sz w:val="24"/>
          <w:szCs w:val="24"/>
        </w:rPr>
        <w:t>1420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مين القسم من العام الجامعي </w:t>
      </w:r>
      <w:r>
        <w:rPr>
          <w:rFonts w:cs="Traditional Arabic" w:ascii="Traditional Arabic" w:hAnsi="Traditional Arabic"/>
          <w:sz w:val="24"/>
          <w:szCs w:val="24"/>
        </w:rPr>
        <w:t>1418/141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حتى نهاية العام الدراسي </w:t>
      </w:r>
      <w:r>
        <w:rPr>
          <w:rFonts w:cs="Traditional Arabic" w:ascii="Traditional Arabic" w:hAnsi="Traditional Arabic"/>
          <w:sz w:val="24"/>
          <w:szCs w:val="24"/>
        </w:rPr>
        <w:t>1420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خريجين خلال العام الجامعي </w:t>
      </w:r>
      <w:r>
        <w:rPr>
          <w:rFonts w:cs="Traditional Arabic" w:ascii="Traditional Arabic" w:hAnsi="Traditional Arabic"/>
          <w:sz w:val="24"/>
          <w:szCs w:val="24"/>
        </w:rPr>
        <w:t>1417/141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color w:val="5F497A"/>
          <w:sz w:val="24"/>
          <w:szCs w:val="24"/>
        </w:rPr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ب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لجان الكلي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اللجنة العلميه لورشة العمل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نحو التميز في الصناعات البتروكيميائية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رؤى محليه و عالميه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" 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5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تحديث برنامج ماجستير العلوم في الهندسة النووية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دراسة الية استقطاب و استبدال و تجديد عقود اعضاء هيئة التدريس بالكلبة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2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تطوير برنامج ماجستير العلوم في هندسة تحلية المياه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2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مجلس مركز البحوث بالكلية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3/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5/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مجلس الكلية  للعام الدراسي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6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7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, 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الان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الإعتماد الأكاديمي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2/1426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4/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تطوير و متابعة موقع القسم على الشيكة العنكبوتية  منذ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2/1425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مجلس مركز البحوث بالكلية من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8/1418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1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اللجنه الأكاديميه بكلية الهندسه من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4/1424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حتى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6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ه أسبوع الجامعه و المجتمع بالكليه من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17/1418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حتى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0/1421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jc w:val="left"/>
        <w:rPr/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ج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 لجان الجامعه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16" w:leader="none"/>
        </w:tabs>
        <w:ind w:left="374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ستشار لتقويم و تطوير البرامج لعمادة الدراسات العليا </w:t>
      </w:r>
      <w:r>
        <w:rPr>
          <w:rFonts w:cs="Traditional Arabic" w:ascii="Traditional Arabic" w:hAnsi="Traditional Arabic"/>
          <w:sz w:val="24"/>
          <w:szCs w:val="24"/>
        </w:rPr>
        <w:t>11/142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11/1433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jc w:val="left"/>
        <w:rPr/>
      </w:pPr>
      <w:r>
        <w:rPr>
          <w:rFonts w:ascii="Traditional Arabic" w:hAnsi="Traditional Arabic" w:cs="Traditional Arabic"/>
          <w:color w:val="00CC00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الإشراف على رسائل الدراسات العليا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شرف على رسالة الماجستيرللطالب</w:t>
      </w:r>
      <w:r>
        <w:rPr>
          <w:rFonts w:cs="Traditional Arabic" w:ascii="Traditional Arabic" w:hAnsi="Traditional Arabic"/>
          <w:sz w:val="24"/>
          <w:szCs w:val="24"/>
          <w:rtl w:val="true"/>
        </w:rPr>
        <w:t>/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حم رضوان ازه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تحكم الدوري لوحدة معالجة الصرف الصحي لتحسين الانتاج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sz w:val="24"/>
          <w:szCs w:val="24"/>
        </w:rPr>
        <w:t>1435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ضو لجنه الحكم على رساله الماجستير المقدمه من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الطالب محمد الديحاني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cs="Traditional Arabic" w:ascii="Traditional Arabic" w:hAnsi="Traditional Arabic"/>
          <w:color w:val="365F91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نمذجة عملية الترشيح فائق الدقة للمعالجة المسبقة لتحلية المياة</w:t>
      </w:r>
      <w:r>
        <w:rPr>
          <w:rFonts w:cs="Traditional Arabic" w:ascii="Traditional Arabic" w:hAnsi="Traditional Arabic"/>
          <w:color w:val="000000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color w:val="000000"/>
          <w:szCs w:val="24"/>
        </w:rPr>
        <w:t>1432</w:t>
      </w:r>
      <w:r>
        <w:rPr>
          <w:rFonts w:cs="Traditional Arabic" w:ascii="Traditional Arabic" w:hAnsi="Traditional Arabic"/>
          <w:color w:val="000000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ضو لجنه الحكم على رساله الماجستير المقدمه من الطال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طلال الشمري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rtl w:val="true"/>
        </w:rPr>
        <w:t>تكامل محطات التحلية بالتبخير الوميضي و التناضح العكسي</w:t>
      </w:r>
      <w:r>
        <w:rPr>
          <w:rFonts w:cs="Traditional Arabic" w:ascii="Traditional Arabic" w:hAnsi="Traditional Arabic"/>
          <w:sz w:val="28"/>
          <w:rtl w:val="true"/>
        </w:rPr>
        <w:t xml:space="preserve">"  </w:t>
      </w:r>
      <w:r>
        <w:rPr>
          <w:rFonts w:cs="Traditional Arabic" w:ascii="Traditional Arabic" w:hAnsi="Traditional Arabic"/>
          <w:sz w:val="24"/>
          <w:szCs w:val="24"/>
        </w:rPr>
        <w:t>143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ضو لجنه الحكم على رساله الماجستير المقدمه من الطال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علي الحماد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rtl w:val="true"/>
        </w:rPr>
        <w:t>هدرجه الأيثان الى اثيلين باستخدام مفاعلات المحفزة ذات الأغشيه النفاذه</w:t>
      </w:r>
      <w:r>
        <w:rPr>
          <w:rFonts w:cs="Traditional Arabic" w:ascii="Traditional Arabic" w:hAnsi="Traditional Arabic"/>
          <w:sz w:val="28"/>
          <w:rtl w:val="true"/>
        </w:rPr>
        <w:t xml:space="preserve">"  </w:t>
      </w:r>
      <w:r>
        <w:rPr>
          <w:rFonts w:cs="Traditional Arabic" w:ascii="Traditional Arabic" w:hAnsi="Traditional Arabic"/>
          <w:sz w:val="24"/>
          <w:szCs w:val="24"/>
        </w:rPr>
        <w:t>142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على  رساله  الماجستير المقدمه من الطالب سعد عماش الشمر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أستنباط الوصفي للعمليات متعدده المتغيرات لوحده صناعيه لإستخدامه في نموذج التحكم التنبؤ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خرج </w:t>
      </w:r>
      <w:r>
        <w:rPr>
          <w:rFonts w:cs="Traditional Arabic" w:ascii="Traditional Arabic" w:hAnsi="Traditional Arabic"/>
          <w:sz w:val="24"/>
          <w:szCs w:val="24"/>
        </w:rPr>
        <w:t>142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حكم على رساله الماجستير المقدمه من الطالب عبدالله المجلي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نمذجة التوزيع الحراري و الاملاح من محطات التحلية العاملة بالتبخير الومضي متعدد المراحل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خرج </w:t>
      </w:r>
      <w:r>
        <w:rPr>
          <w:rFonts w:cs="Traditional Arabic" w:ascii="Traditional Arabic" w:hAnsi="Traditional Arabic"/>
          <w:sz w:val="24"/>
          <w:szCs w:val="24"/>
        </w:rPr>
        <w:t>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حكم على رساله الماجستير المقدمه من الطالب عبدالله النمله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انتاج الامثل للمياه و الكهرباء من محطات التحلية باتبخير الومضي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و عضو لجنه الحكم على  رساله  الماجستير المقدمه من الطالب وجيه مغربيه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تحكم في المهد المميع لبلمرة الإثيلين في الطور الغاز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مساعد  رساله على الماجستير المقدمه من الطالب سامي العصيم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نمذجه الديناميه و التحكم لمفاعلات التكوين الصناعي للميثانول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20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و عضو لجنه الحكم على رساله الماجستير المقدمه من الطالب أشرف غزاو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ضبط المتواصل للتحكم التنبؤي المبني على النمذجه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19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حكم على رساله الماجستير المقدمه من الطالب فادي محمد سعيد طرابزون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نمذجه و محاكاه ديناميكيه مفاعل لديمره الإثيلين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1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مساعد و عضو لجنه الحكم على رساله الماجستير المقدمه من الطالب عبدالعزيز المطلق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سلوك التشعب الإستاتي و الدينامي لوحده تكسير حفزي ذات مهد مميع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18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ind w:left="181" w:right="0" w:hanging="0"/>
        <w:jc w:val="left"/>
        <w:rPr>
          <w:rFonts w:ascii="Traditional Arabic" w:hAnsi="Traditional Arabic" w:cs="Traditional Arabic"/>
          <w:color w:val="5F497A"/>
          <w:sz w:val="24"/>
          <w:szCs w:val="24"/>
        </w:rPr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خدمة مجتمع و تطوير ذاتي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اوروبي العاشر للهندسة الكيميائي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نيس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فرنس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/12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مؤتمر الطاقه و هندسة و ادارة البيئ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باريس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فرنسا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6/10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دورة تدريبيه برنامج هندسي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 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هولندا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30/7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عالمي للفيزياء الطبيقيه و المحاكاة و الحواسيب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فينن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4/5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سبورة الذكيه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6/1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ثاني عشر للكيمياء الحيوية الغير عضوي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زيورخ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سويسر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/10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ه  في مؤتمر الصناعات الحيو تقني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روم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يطالي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/8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ه قي مؤتمر خلاياالوقود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مستردام هولند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3/6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سلسة الثانية من محاضرات الطاقة المستدامه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كلية الهندس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جامعة الملك سعود،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6/1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1/2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حضور ورشة العمل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مواد و الطاقة لتقنيات الطاقه الجديد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6/2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ة في المؤتمر الدولي للهندسة الكيميائية و البيئ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برشلونه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1/12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ستقطاب المتميزين من الطلاب السعودين المبتعثين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7/11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طوير تدربس مقررات المعامل و التمارين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7/11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ه في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ما مدى نجاح مشاريع التصميم الهندس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4/7/1434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دولي لنمذجة و محاكاة و تحليل النظم الهندسي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مدري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7/5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نحو مخرجات متميزة لمشروعات الخطة الوطني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طوير الملف التدريس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ة في مؤتمر النظم الدينامية و التحكم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فورت لادردي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ولايات المتحدة الامريكيه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3/12/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صور ورشة الطااقة الشمسية فب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وزا رة المياه و الكهرباء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لرياض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1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دورة الاعتماد الوطني في المملكة المتحد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بريطانيا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7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ى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 المشاركة في المؤتمر العالمي للهندسة الزراعية و التقنية الحيوية و النظم الحيوي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مستردام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4/06/1433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ة في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تميز في بحوث البتروكيماويات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ية تطبيق الخطة الاستراتيجية لكلية الهندس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كلية الهندس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,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دورة قافلة التعليم الافتراض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9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لقاء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عداد معايير قياس مخرجات التعليم العال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مركز الوطني للقياس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3/2/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مؤتمر التحكم الاوروب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ورلاندو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لولايات المتحدة الامريكي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5/12/201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جربة برنامج الهندسة المدنية في الخصول على اعتماد الهيئة الوطنية للتقويم و الاعتماد الاكاديم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/11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 مشاركة في المؤتمر العالمي الاول لتطبيقات السوائل المتاينة في تقنية الفصل و التنقي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سبانيا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/10/1432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مؤتمرالتحكم الامريك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سان فرانسيسكو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لولايات المتحدة الامريكي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7/7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ممارسات الفعالة في منح الدرجات و اعطاء التغذية الراجعه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4/7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صميم و بناء المقرر الدراس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9/6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لقاء الاول لخريجي الهندسة الكيميائي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2/6/2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لقاء الاول للمهندسين الكيميائين السعودين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2/6/1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كلية الهندسة و برنامج التوأم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5/6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مشاركة في المحاضرات التعريفية لكلية الهندسة للطلاب المستجدين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/5/143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مراجعة و تقييم برامج الدراسات العليا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/02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مؤتمر الهندسة الكيميائية و العمليات – فينيسيا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/12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تحليل المخاطر التشغيلية – ليدز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3/11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المؤتمر العالمي لهندسة الكيمياويات و العمليات – بوسطن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8/10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المؤتمر العالمي الثالث للمعلومات الرقمية و تقنية الشبكة – استانبو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/8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الادارة الفاعلة للفصول الدراسية و تقييم تعلم الطلاب –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6/6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مشاركة في المحاضرات التعريفية لكلية الهندسة للطلاب المستجدين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2/5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المؤتمر العالمي للهندسة الكيميائية و تطبيقاتها – سنغافورة –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3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5/3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تفعيل الجودة في الكليات – 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/2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تميز في الدراسات العليا – التحديات و الحلو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6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1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ية اقرار الخطط و البرامج الاكاديمية – تجارب محلية و عالمية – 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9/1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الشخصية الفعالة لعضو هيئة التدريس –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12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مهارات ادارة الاجتماعات – 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3/11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دارة و الاشراف على زيارة مقيم القسم من قبل هيئة الاعتماد الاكاديمي الامريك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6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8/11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المؤتمر العالمي الثامن للهندسة الكيميائية 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ونتريال – كندا –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3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8/2009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i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اشراف على و ادارة زيارة البرفيسور برادوس للقسم ضمن زيارة اللجنة الاستشارية لكلية الهندسة بخصوص ا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5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مشاركة في المؤتمر العالمي السابع لعلوم و هندسة الاغشية – كوالالمبور – ماليزيا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7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/5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ـ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5/5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رئيس جلسة في المؤتمر العالمي لصناعة النانو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1/4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ـ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7/4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قاء محاضرة عن الاعتماد الاكاديمي خلال  حفل خريجي القسم القدامى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6/3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.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/3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جميع فعاليات زيارة اللجنة الاستشارية العالمية لكلية الهندسة بخصوص ا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6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اشراف على و ادارة زيارة البرفيسور برادوس للقسم ضمن زيارة اللجنة الاستشارية لكلية الهندسة بخصوص ا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6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قاء محاضرتين بالقسم عن استعداد القسم ل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0/12/200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و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حضور و المشاركة في المؤتمر العالمي الثالث للنمذجة و المحاكاة و الامثلية بالشارقة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الامارات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2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عضو اللجنة العلمية للمؤتمر العالمي لتقنية النانو في الصناعة –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7/4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الاعداد للاعتماد الاكاديمي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ولايات المتحدة الامريكيه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تطوير عدد من  البرامج الحاسوبية و النماذج المستندة على البرنامج الهندسي ماتلاب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عضو لجنة التحكيم لمرشحي جائزة التميز في التدريس من كلية طب الاسنان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الاعداد للاعتماد الاكاديمي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بحرين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مؤتمر التحكم الامريكي  الولايات المتحدة الامريكيه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8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الحفل السنوي الاجتماعي لخريجي القسم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6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نسق المقرر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عم للعام الدراس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حكيم ما يثارب خمسين من الاوراق العلمية لمجلات علمية عالمية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حكيم عدد من الاوراق العلمية للمؤتمر الهندسي السابع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حكيم عدد من الاوراق العلمية للمؤتمر الهندسي السادس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3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طوير و صيانة موقع القسم على الشبكه العنكبوتيه منذ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إعداد برامج حاسوبية لتدريب المشاركين في الحلقة العلمية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عمليات التحكم في الصناعات الكيميائية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حاضر</w:t>
      </w:r>
      <w:r>
        <w:rPr>
          <w:rFonts w:ascii="Traditional Arabic" w:hAnsi="Traditional Arabic" w:cs="Traditional Arabic"/>
          <w:bCs w:val="false"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في الحلقة العلمي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عمليات التحكم في الصناعات الكيميائي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بقسم الهندسة الكيميائية في 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9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ذوالحج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22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قرر لجنة الحلقة العلمية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عمليات التحكم في الصناعات الكيميائية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بقسم الهندسة الكيميائية في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ذوالحجة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2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إعداد دليل عن قسم الهندسة الكيميائية باللغة العربية و الإنجليزية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قرر اللجنة العلمية عن التآكل في الصناعات و المنشآت بقسم الهندسة الكيميائية في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7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رجب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قرر اللجنة المالية لحلقة التآكل  العلمية بقسم الهندسة الكيميائية في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حرم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1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ـ و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صفر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1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474" w:right="1474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altName w:val="Courier New"/>
    <w:charset w:val="ee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 w:val="false"/>
        <w:szCs w:val="20"/>
        <w:rtl w:val="true"/>
      </w:rPr>
      <w:t>أ</w:t>
    </w:r>
    <w:r>
      <w:rPr>
        <w:b/>
        <w:bCs w:val="false"/>
        <w:szCs w:val="20"/>
        <w:rtl w:val="true"/>
      </w:rPr>
      <w:t>.</w:t>
    </w:r>
    <w:r>
      <w:rPr>
        <w:b/>
        <w:b/>
        <w:bCs w:val="false"/>
        <w:szCs w:val="20"/>
        <w:rtl w:val="true"/>
      </w:rPr>
      <w:t>د</w:t>
    </w:r>
    <w:r>
      <w:rPr>
        <w:rFonts w:eastAsia="Phyllis ATT;Courier New" w:cs="Phyllis ATT;Courier New"/>
        <w:b/>
        <w:b/>
        <w:bCs w:val="false"/>
        <w:szCs w:val="20"/>
        <w:rtl w:val="true"/>
      </w:rPr>
      <w:t xml:space="preserve"> </w:t>
    </w:r>
    <w:r>
      <w:rPr>
        <w:b/>
        <w:b/>
        <w:bCs w:val="false"/>
        <w:szCs w:val="20"/>
        <w:rtl w:val="true"/>
      </w:rPr>
      <w:t>عمادالدين</w:t>
    </w:r>
    <w:r>
      <w:rPr>
        <w:rFonts w:eastAsia="Phyllis ATT;Courier New" w:cs="Phyllis ATT;Courier New"/>
        <w:b/>
        <w:b/>
        <w:bCs w:val="false"/>
        <w:szCs w:val="20"/>
        <w:rtl w:val="true"/>
      </w:rPr>
      <w:t xml:space="preserve"> </w:t>
    </w:r>
    <w:r>
      <w:rPr>
        <w:b/>
        <w:b/>
        <w:bCs w:val="false"/>
        <w:szCs w:val="20"/>
        <w:rtl w:val="true"/>
      </w:rPr>
      <w:t>مصطفى</w:t>
    </w:r>
    <w:r>
      <w:rPr>
        <w:rFonts w:eastAsia="Phyllis ATT;Courier New" w:cs="Phyllis ATT;Courier New"/>
        <w:b/>
        <w:b/>
        <w:bCs w:val="false"/>
        <w:szCs w:val="20"/>
        <w:rtl w:val="true"/>
      </w:rPr>
      <w:t xml:space="preserve"> </w:t>
    </w:r>
    <w:r>
      <w:rPr>
        <w:b/>
        <w:b/>
        <w:bCs w:val="false"/>
        <w:szCs w:val="20"/>
        <w:rtl w:val="true"/>
      </w:rPr>
      <w:t>علي</w:t>
    </w:r>
    <w:r>
      <w:rPr>
        <w:b/>
        <w:bCs w:val="false"/>
        <w:szCs w:val="20"/>
        <w:rtl w:val="true"/>
      </w:rPr>
      <w:tab/>
      <w:tab/>
    </w:r>
    <w:r>
      <w:rPr>
        <w:b/>
        <w:bCs w:val="false"/>
        <w:szCs w:val="20"/>
        <w:rtl w:val="true"/>
      </w:rPr>
      <w:fldChar w:fldCharType="begin"/>
    </w:r>
    <w:r>
      <w:rPr>
        <w:rtl w:val="true"/>
        <w:b/>
        <w:b/>
        <w:szCs w:val="20"/>
        <w:bCs w:val="false"/>
      </w:rPr>
      <w:instrText xml:space="preserve"> DATE \@"dd\/MM\/yy" </w:instrText>
    </w:r>
    <w:r>
      <w:rPr>
        <w:rtl w:val="true"/>
        <w:b/>
        <w:b/>
        <w:szCs w:val="20"/>
        <w:bCs w:val="false"/>
      </w:rPr>
      <w:fldChar w:fldCharType="separate"/>
    </w:r>
    <w:r>
      <w:rPr>
        <w:rtl w:val="true"/>
        <w:b/>
        <w:b/>
        <w:szCs w:val="20"/>
        <w:bCs w:val="false"/>
      </w:rPr>
      <w:t>31/07/26</w:t>
    </w:r>
    <w:r>
      <w:rPr>
        <w:rtl w:val="true"/>
        <w:b/>
        <w:b/>
        <w:szCs w:val="20"/>
        <w:b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Phyllis ATT;Courier New" w:hAnsi="Phyllis ATT;Courier New" w:eastAsia="Times New Roman" w:cs="Arabic Transparent"/>
      <w:bCs/>
      <w:i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09"/>
      <w:jc w:val="left"/>
      <w:outlineLvl w:val="1"/>
    </w:pPr>
    <w:rPr>
      <w:rFonts w:cs="Traditional Arabic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69" w:leader="none"/>
      </w:tabs>
      <w:jc w:val="left"/>
      <w:outlineLvl w:val="2"/>
    </w:pPr>
    <w:rPr>
      <w:rFonts w:cs="Traditional Arabic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abic Transparent"/>
      <w:i/>
      <w:iCs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38:00Z</dcterms:created>
  <dc:creator>Joy</dc:creator>
  <dc:description/>
  <cp:keywords/>
  <dc:language>en-US</dc:language>
  <cp:lastModifiedBy>Emadadeen Ali</cp:lastModifiedBy>
  <cp:lastPrinted>2013-07-18T17:01:00Z</cp:lastPrinted>
  <dcterms:modified xsi:type="dcterms:W3CDTF">2017-09-18T11:04:00Z</dcterms:modified>
  <cp:revision>14</cp:revision>
  <dc:subject/>
  <dc:title>السيرة الذاتية</dc:title>
</cp:coreProperties>
</file>