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                                                    </w:t>
      </w:r>
      <w:r>
        <w:rPr>
          <w:b/>
          <w:bCs/>
          <w:sz w:val="28"/>
          <w:szCs w:val="28"/>
        </w:rPr>
        <w:t>King Saud University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College of Applied Medical Sciences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Rehabilitation Sciences Dept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  <w:u w:val="single"/>
        </w:rPr>
        <w:t>Course Syllabus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Course Title           : Introduction to Exceptional Children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rse No.             : RHS 227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redit Hours         :  2+0= 2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requisites         :  None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rse Instructor : Wahab O.Owolawi. Ph.D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Course Description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survey of the problems of working with special abilities/disabilities in children and adults; an overview of appropriate clinical/educational programs and facilities for delivery of services to children and adults with special abilities and disabilities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28"/>
          <w:u w:val="single"/>
        </w:rPr>
        <w:t>Course Objective</w:t>
      </w:r>
      <w:r>
        <w:rPr>
          <w:b/>
          <w:bCs/>
          <w:sz w:val="28"/>
          <w:szCs w:val="28"/>
        </w:rPr>
        <w:t>: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28"/>
        </w:rPr>
        <w:t xml:space="preserve">To introduce students to the characteristics and needs of children and adults with special abilities or disabilities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28"/>
          <w:u w:val="single"/>
        </w:rPr>
        <w:t>Course Outline</w:t>
      </w:r>
      <w:r>
        <w:rPr>
          <w:b/>
          <w:bCs/>
          <w:sz w:val="28"/>
          <w:szCs w:val="28"/>
        </w:rPr>
        <w:t>: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ek 1.            Introduction to Exceptional Children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ek 2.            Sensori-motor Exceptionalities- Hearing Impairment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ek 3.            Sensori-Motor Exceptionalities- Visual Impairment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28"/>
        </w:rPr>
        <w:t>Weeks 4 &amp; 5.   Sensori-Motor Exceptionalities- Physical, Health and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other musculo-skeletal Impairments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ek 6.              1</w:t>
      </w:r>
      <w:r>
        <w:rPr>
          <w:b/>
          <w:bCs/>
          <w:sz w:val="28"/>
          <w:szCs w:val="28"/>
          <w:vertAlign w:val="superscript"/>
        </w:rPr>
        <w:t>st</w:t>
      </w:r>
      <w:r>
        <w:rPr>
          <w:b/>
          <w:bCs/>
          <w:sz w:val="28"/>
          <w:szCs w:val="28"/>
        </w:rPr>
        <w:t xml:space="preserve"> Mid-Term examination 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ek 7.              Mental Retardation and Down's Syndrome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ek 8.              Learning Disabilities and Dyslexia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eks 9 &amp; 10.   Behavioural Disorders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ek 11.            Infantile Autism and Childhood Schizophrenia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ek 12.            2</w:t>
      </w:r>
      <w:r>
        <w:rPr>
          <w:b/>
          <w:bCs/>
          <w:sz w:val="28"/>
          <w:szCs w:val="28"/>
          <w:vertAlign w:val="superscript"/>
        </w:rPr>
        <w:t>nd</w:t>
      </w:r>
      <w:r>
        <w:rPr>
          <w:b/>
          <w:bCs/>
          <w:sz w:val="28"/>
          <w:szCs w:val="28"/>
        </w:rPr>
        <w:t xml:space="preserve"> Mid-Term Examination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eek 13 &amp; 14.  Gifted and Talented Children           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ek 15.             Revision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ek 16.             Final Examination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28"/>
          <w:u w:val="single"/>
        </w:rPr>
        <w:t>Scoring Procedure</w:t>
      </w:r>
      <w:r>
        <w:rPr>
          <w:b/>
          <w:bCs/>
          <w:sz w:val="28"/>
          <w:szCs w:val="28"/>
        </w:rPr>
        <w:t>: 2 Mid Term Exams:- 40 %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Final Examination:- 60 %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ferences: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lachhurst, A.E and Berdine, W.H (Ed.) An introduction to Special Education. Little, Brown and Company-Boston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28"/>
        </w:rPr>
        <w:t>Kirk, S.A and Gallagher J.J (Ed.). Educating Exceptional Children. 6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 xml:space="preserve"> Edition. Houghton Miffin Company-Boston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4:54:00Z</dcterms:created>
  <dc:creator>user</dc:creator>
  <dc:description/>
  <cp:keywords/>
  <dc:language>en-US</dc:language>
  <cp:lastModifiedBy>Wahab Owolawi</cp:lastModifiedBy>
  <dcterms:modified xsi:type="dcterms:W3CDTF">2016-01-04T17:08:00Z</dcterms:modified>
  <cp:revision>3</cp:revision>
  <dc:subject/>
  <dc:title>                                                      King Saud University</dc:title>
</cp:coreProperties>
</file>