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05225" cy="450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24300" cy="430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5175" cy="2628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493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0375" cy="252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900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33725" cy="286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8450" cy="451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4886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8300" cy="494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48100" cy="457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76650" cy="435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7550" cy="446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3125" cy="4429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5153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34200" cy="418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5800" cy="3305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5075" cy="4943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35:00Z</dcterms:created>
  <dc:creator>Ahmad H. Al-Ghadir</dc:creator>
  <dc:description/>
  <cp:keywords/>
  <dc:language>en-US</dc:language>
  <cp:lastModifiedBy>Ahmad H. Al-Ghadir</cp:lastModifiedBy>
  <dcterms:modified xsi:type="dcterms:W3CDTF">2007-03-17T11:42:00Z</dcterms:modified>
  <cp:revision>1</cp:revision>
  <dc:subject/>
  <dc:title>                  </dc:title>
</cp:coreProperties>
</file>