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tatement of Problem, Purpose Statement &amp; Research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riteria for Purpose Statements &amp; Research Ques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he purpose of the study is clear and unambiguous (Could a reasonable person actually sketch out the study from the purpose statement).</w:t>
      </w:r>
    </w:p>
    <w:p>
      <w:pPr>
        <w:pStyle w:val="Normal"/>
        <w:numPr>
          <w:ilvl w:val="0"/>
          <w:numId w:val="1"/>
        </w:numPr>
        <w:rPr/>
      </w:pPr>
      <w:r>
        <w:rPr/>
        <w:t>The purpose states the variables of interest (both dependent and independent) and how they relate to each other and/or programs.</w:t>
      </w:r>
    </w:p>
    <w:p>
      <w:pPr>
        <w:pStyle w:val="Normal"/>
        <w:numPr>
          <w:ilvl w:val="0"/>
          <w:numId w:val="1"/>
        </w:numPr>
        <w:rPr/>
      </w:pPr>
      <w:r>
        <w:rPr/>
        <w:t>The population being examined is stated (e.g. all ninth grade students in a New England town).</w:t>
      </w:r>
    </w:p>
    <w:p>
      <w:pPr>
        <w:pStyle w:val="Normal"/>
        <w:numPr>
          <w:ilvl w:val="0"/>
          <w:numId w:val="1"/>
        </w:numPr>
        <w:rPr/>
      </w:pPr>
      <w:r>
        <w:rPr/>
        <w:t>The purpose statement is a researchable probl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riteria for Problem Stat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The problem statement identifies a specific problem area.</w:t>
      </w:r>
    </w:p>
    <w:p>
      <w:pPr>
        <w:pStyle w:val="Normal"/>
        <w:numPr>
          <w:ilvl w:val="0"/>
          <w:numId w:val="2"/>
        </w:numPr>
        <w:rPr/>
      </w:pPr>
      <w:r>
        <w:rPr/>
        <w:t>The problem statement includes evidence justifying the research problem.</w:t>
      </w:r>
    </w:p>
    <w:p>
      <w:pPr>
        <w:pStyle w:val="Normal"/>
        <w:numPr>
          <w:ilvl w:val="0"/>
          <w:numId w:val="2"/>
        </w:numPr>
        <w:rPr/>
      </w:pPr>
      <w:r>
        <w:rPr/>
        <w:t>The problem statement identifies deficiencies in the evidence</w:t>
      </w:r>
    </w:p>
    <w:p>
      <w:pPr>
        <w:pStyle w:val="Normal"/>
        <w:numPr>
          <w:ilvl w:val="0"/>
          <w:numId w:val="2"/>
        </w:numPr>
        <w:rPr/>
      </w:pPr>
      <w:r>
        <w:rPr/>
        <w:t>The problem statement establishes the importance (or significance) of the problem (including the audience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atement of Problem, Purpose &amp; Research Questions Rating Sc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6 points)</w:t>
      </w:r>
      <w:bookmarkStart w:id="0" w:name="_GoBack"/>
      <w:bookmarkEnd w:id="0"/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787"/>
        <w:gridCol w:w="3264"/>
        <w:gridCol w:w="287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eri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rit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ement is clear and unambiguou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ement is mostly clear, yet some elements are unclear and/or ambiguou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ement is unclear. Difficult to understand the intent of the study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riables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variables and their relationships are clearly state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e, but not all, variables are stated, or the relationship between the variables is unclear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variables are stated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pulation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ulation is clearly define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ulation defined, but not clearly (some ambiguity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ulation undefined or is unreasonable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earchabilit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blem is researchable and appropriate in terms of scope and siz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blem is researchable, however, scope and/or size may be unreasonabl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blem is not researchable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gnificanc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significance of the problem is clearly described, established, and in alignment with the purpose statement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 attempt is made to establish the significance of the problem, but it is not adequately established or is not directly in alignment with purpose statement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significance of the problem is unclear or not established and no alignment with purpose statement is present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curac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ements of fact are accurate and appropriately cited (references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ements of fact appear to be accurate/reasonable, but no citations are provided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atements of fact are inaccurate and/or questionable with no empirical or theoretical basis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nections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nection/relationship between the problem statement and the purpose of the study is well-established. Research questions address the purpose of the study specifically and completely.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ak relationship between problem statement and the stated purpose of the study. Research questions indirectly address the purpose of the study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relationship between the problem statement and study purpose is unclear or nonexistent. Research questions do not directly address the study’s stated purpose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c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vious research is used to justify the research problem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e research is discussed, but it does not directly relate to, or serve as a justification for research problem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research is included to justify the research proble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81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4:19:00Z</dcterms:created>
  <dc:creator>Jennifer</dc:creator>
  <dc:description/>
  <cp:keywords/>
  <dc:language>en-US</dc:language>
  <cp:lastModifiedBy>Alshehri</cp:lastModifiedBy>
  <dcterms:modified xsi:type="dcterms:W3CDTF">2016-10-17T04:19:00Z</dcterms:modified>
  <cp:revision>2</cp:revision>
  <dc:subject/>
  <dc:title/>
</cp:coreProperties>
</file>