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551"/>
        <w:gridCol w:w="1559"/>
      </w:tblGrid>
      <w:tr>
        <w:trPr>
          <w:trHeight w:val="469" w:hRule="atLeas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phy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phy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سابيع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ثالث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ابع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66B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سابع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اسع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عاشر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ح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69" w:hRule="atLeast"/>
        </w:trPr>
        <w:tc>
          <w:tcPr>
            <w:tcW w:w="2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580390</wp:posOffset>
                </wp:positionV>
                <wp:extent cx="281432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  <w:gridCol w:w="2216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خت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خت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خت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77.9pt;mso-wrap-distance-left:9pt;mso-wrap-distance-right:9pt;mso-wrap-distance-top:0pt;mso-wrap-distance-bottom:0pt;margin-top:45.7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  <w:gridCol w:w="2216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تب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#b2a1c7" stroked="t" o:allowincell="t" style="position:absolute;margin-left:35.45pt;margin-top:2.55pt;width:20.2pt;height:17.2pt;mso-wrap-style:none;v-text-anchor:middle">
                                  <v:fill o:detectmouseclick="t" type="solid" color2="#4d5e38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تب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#c2d69b" stroked="t" o:allowincell="t" style="position:absolute;margin-left:35.45pt;margin-top:5.85pt;width:20.2pt;height:17.2pt;mso-wrap-style:none;v-text-anchor:middle">
                                  <v:fill o:detectmouseclick="t" type="solid" color2="#3d2964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تب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#fabf8f" stroked="t" o:allowincell="t" style="position:absolute;margin-left:35.45pt;margin-top:5.4pt;width:20.2pt;height:17.2pt;mso-wrap-style:none;v-text-anchor:middle">
                                  <v:fill o:detectmouseclick="t" type="solid" color2="#054070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32385</wp:posOffset>
                </wp:positionV>
                <wp:extent cx="25717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t" style="position:absolute;margin-left:35.45pt;margin-top:2.55pt;width:20.2pt;height:17.2pt;mso-wrap-style:none;v-text-anchor:middle"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74295</wp:posOffset>
                </wp:positionV>
                <wp:extent cx="25717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t" style="position:absolute;margin-left:35.45pt;margin-top:5.85pt;width:20.2pt;height:17.2pt;mso-wrap-style:none;v-text-anchor:middle"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68580</wp:posOffset>
                </wp:positionV>
                <wp:extent cx="25717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t" style="position:absolute;margin-left:35.45pt;margin-top:5.4pt;width:20.2pt;height:17.2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4:00Z</dcterms:created>
  <dc:creator>Administrator</dc:creator>
  <dc:description/>
  <cp:keywords/>
  <dc:language>en-US</dc:language>
  <cp:lastModifiedBy>تهاني البلادي</cp:lastModifiedBy>
  <dcterms:modified xsi:type="dcterms:W3CDTF">2016-10-23T06:40:00Z</dcterms:modified>
  <cp:revision>8</cp:revision>
  <dc:subject/>
  <dc:title/>
</cp:coreProperties>
</file>