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ستبان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ي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b/>
          <w:b/>
          <w:bCs/>
          <w:sz w:val="40"/>
          <w:sz w:val="40"/>
          <w:szCs w:val="40"/>
          <w:u w:val="singl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ــــــــــــ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ــــــــ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اب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◄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ا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أكد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ف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u w:val="single"/>
          <w:rtl w:val="true"/>
        </w:rPr>
        <w:t>◄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قي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ستاذ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قرر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س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u w:val="single"/>
          <w:rtl w:val="true"/>
        </w:rPr>
        <w:t>◄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طل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قر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لخي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ب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)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ازه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u w:val="single"/>
          <w:rtl w:val="true"/>
        </w:rPr>
        <w:t>◄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نا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اخ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ا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دراسية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u w:val="single"/>
          <w:rtl w:val="true"/>
        </w:rPr>
        <w:t>◄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لاحظ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ا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قرر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u w:val="single"/>
          <w:rtl w:val="true"/>
        </w:rPr>
        <w:t>◄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ؤ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ختياري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                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5:04:00Z</dcterms:created>
  <dc:creator>Venom</dc:creator>
  <dc:description/>
  <cp:keywords/>
  <dc:language>en-US</dc:language>
  <cp:lastModifiedBy>Dr-Ahmed</cp:lastModifiedBy>
  <cp:lastPrinted>2007-01-14T01:33:00Z</cp:lastPrinted>
  <dcterms:modified xsi:type="dcterms:W3CDTF">2014-11-16T05:04:00Z</dcterms:modified>
  <cp:revision>2</cp:revision>
  <dc:subject/>
  <dc:title>اسبتانه تقييم المقرر</dc:title>
</cp:coreProperties>
</file>