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450" w:type="pct"/>
        <w:jc w:val="left"/>
        <w:tblInd w:w="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128"/>
        <w:gridCol w:w="3052"/>
        <w:gridCol w:w="132"/>
        <w:gridCol w:w="1790"/>
        <w:gridCol w:w="168"/>
        <w:gridCol w:w="1178"/>
      </w:tblGrid>
      <w:tr>
        <w:trPr>
          <w:trHeight w:val="184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قر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رياض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البات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شعبة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 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eastAsia="en-US"/>
              </w:rPr>
              <w:t>43768</w:t>
            </w:r>
          </w:p>
        </w:tc>
      </w:tr>
      <w:tr>
        <w:trPr>
          <w:trHeight w:val="23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درجة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كالوريوس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مز المقرر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eastAsia="en-US"/>
              </w:rPr>
              <w:t> 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eastAsia="en-US"/>
              </w:rPr>
              <w:t>10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لم</w:t>
            </w:r>
          </w:p>
        </w:tc>
      </w:tr>
      <w:tr>
        <w:trPr>
          <w:trHeight w:val="23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شاط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اضرة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م المقرر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eastAsia="en-US"/>
              </w:rPr>
              <w:t> 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اسات في السيرة النبوية</w:t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823838"/>
                <w:sz w:val="15"/>
                <w:szCs w:val="15"/>
                <w:lang w:eastAsia="en-US"/>
              </w:rPr>
            </w:pPr>
            <w:r>
              <w:rPr>
                <w:rFonts w:eastAsia="Tahoma" w:cs="Tahoma" w:ascii="Tahoma" w:hAnsi="Tahoma"/>
                <w:color w:val="823838"/>
                <w:sz w:val="15"/>
                <w:szCs w:val="15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23838"/>
                <w:sz w:val="15"/>
                <w:szCs w:val="15"/>
                <w:lang w:eastAsia="en-US"/>
              </w:rPr>
              <w:t>1</w:t>
            </w:r>
          </w:p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7"/>
              <w:gridCol w:w="1414"/>
              <w:gridCol w:w="767"/>
              <w:gridCol w:w="1323"/>
              <w:gridCol w:w="2051"/>
              <w:gridCol w:w="130"/>
              <w:gridCol w:w="2051"/>
            </w:tblGrid>
            <w:tr>
              <w:trPr>
                <w:trHeight w:val="300" w:hRule="atLeast"/>
              </w:trPr>
              <w:tc>
                <w:tcPr>
                  <w:tcW w:w="2181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29200986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4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ahoma" w:hAnsi="Tahoma"/>
                      <w:color w:val="000000"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0404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6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0745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1049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1150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2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1248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7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1385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60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 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8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1768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9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2292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0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2451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0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1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2675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6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2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2768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6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3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3092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6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4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3701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5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0257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5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6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0505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2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7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0571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8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0619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9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0806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0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1059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0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1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1089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2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1399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3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1435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7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4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1903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1955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058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061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6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133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188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6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268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6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1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340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7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2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469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3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519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7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4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577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5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592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6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621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7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661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6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8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708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9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970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0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3457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1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3798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2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3869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4514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4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925079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8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5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925162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7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6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925444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7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7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0216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8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0582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9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0983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3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0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1288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0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1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310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7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2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1559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3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906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4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2269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9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5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3373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6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6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925174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2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7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925308</w:t>
                  </w:r>
                </w:p>
              </w:tc>
              <w:tc>
                <w:tcPr>
                  <w:tcW w:w="2051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5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7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3504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925392</w:t>
                  </w:r>
                </w:p>
              </w:tc>
              <w:tc>
                <w:tcPr>
                  <w:tcW w:w="2051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9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</w:p>
              </w:tc>
              <w:tc>
                <w:tcPr>
                  <w:tcW w:w="2181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</w:tbl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righ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nttext1">
    <w:name w:val="fonttext1"/>
    <w:basedOn w:val="Style5"/>
    <w:qFormat/>
    <w:rPr>
      <w:rFonts w:ascii="Tahoma" w:hAnsi="Tahoma" w:cs="Tahoma"/>
      <w:b/>
      <w:bCs/>
      <w:color w:val="000000"/>
      <w:sz w:val="15"/>
      <w:szCs w:val="15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26:00Z</dcterms:created>
  <dc:creator>User</dc:creator>
  <dc:description/>
  <cp:keywords/>
  <dc:language>en-US</dc:language>
  <cp:lastModifiedBy>user</cp:lastModifiedBy>
  <dcterms:modified xsi:type="dcterms:W3CDTF">2017-05-03T20:03:00Z</dcterms:modified>
  <cp:revision>213</cp:revision>
  <dc:subject/>
  <dc:title>المقر </dc:title>
</cp:coreProperties>
</file>