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038860</wp:posOffset>
                </wp:positionV>
                <wp:extent cx="4916805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680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774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741"/>
                              <w:gridCol w:w="990"/>
                              <w:gridCol w:w="1149"/>
                              <w:gridCol w:w="1068"/>
                              <w:gridCol w:w="1050"/>
                              <w:gridCol w:w="760"/>
                              <w:gridCol w:w="850"/>
                              <w:gridCol w:w="1135"/>
                            </w:tblGrid>
                            <w:tr>
                              <w:trPr>
                                <w:tblHeader w:val="true"/>
                                <w:trHeight w:val="320" w:hRule="atLeast"/>
                              </w:trPr>
                              <w:tc>
                                <w:tcPr>
                                  <w:tcW w:w="741" w:type="dxa"/>
                                  <w:tcBorders/>
                                  <w:shd w:fill="1573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eastAsia="Times New Roman" w:cs="Tahoma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homa" w:hAnsi="Tahoma" w:eastAsia="Times New Roman" w:cs="Tahoma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سلسل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shd w:fill="1573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eastAsia="Times New Roman" w:cs="Tahoma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ahoma" w:hAnsi="Tahoma" w:eastAsia="Times New Roman" w:cs="Tahoma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رقم الطالب</w:t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tcBorders/>
                                  <w:shd w:fill="1573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eastAsia="Times New Roman" w:cs="Traditional Arabic"/>
                                      <w:b/>
                                      <w:b/>
                                      <w:bCs/>
                                      <w:color w:val="FFFFF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eastAsia="Times New Roman" w:cs="Traditional Arabic"/>
                                      <w:b/>
                                      <w:b/>
                                      <w:bCs/>
                                      <w:color w:val="FFFFFF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اختبار  الفصلي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eastAsia="Times New Roman" w:cs="Traditional Arabic"/>
                                      <w:b/>
                                      <w:b/>
                                      <w:bCs/>
                                      <w:color w:val="FFFFF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raditional Arabic" w:ascii="Traditional Arabic" w:hAnsi="Traditional Arabic"/>
                                      <w:b/>
                                      <w:bCs/>
                                      <w:color w:val="FFFFFF"/>
                                      <w:sz w:val="24"/>
                                      <w:szCs w:val="24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Times New Roman" w:cs="Traditional Arabic" w:ascii="Traditional Arabic" w:hAnsi="Traditional Arabic"/>
                                      <w:b/>
                                      <w:bCs/>
                                      <w:color w:val="FFFFFF"/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  <w:r>
                                    <w:rPr>
                                      <w:rFonts w:eastAsia="Times New Roman" w:cs="Traditional Arabic" w:ascii="Traditional Arabic" w:hAnsi="Traditional Arabic"/>
                                      <w:b/>
                                      <w:bCs/>
                                      <w:color w:val="FFFFFF"/>
                                      <w:sz w:val="24"/>
                                      <w:szCs w:val="24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/>
                                  <w:shd w:fill="1573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eastAsia="Times New Roman" w:cs="Traditional Arabic"/>
                                      <w:b/>
                                      <w:b/>
                                      <w:bCs/>
                                      <w:color w:val="FFFFF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eastAsia="Times New Roman" w:cs="Traditional Arabic"/>
                                      <w:b/>
                                      <w:b/>
                                      <w:bCs/>
                                      <w:color w:val="FFFFFF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ملف المشتر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eastAsia="Times New Roman" w:cs="Traditional Arabic"/>
                                      <w:b/>
                                      <w:b/>
                                      <w:bCs/>
                                      <w:color w:val="FFFFF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raditional Arabic" w:ascii="Traditional Arabic" w:hAnsi="Traditional Arabic"/>
                                      <w:b/>
                                      <w:bCs/>
                                      <w:color w:val="FFFFFF"/>
                                      <w:sz w:val="24"/>
                                      <w:szCs w:val="24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Times New Roman" w:cs="Traditional Arabic" w:ascii="Traditional Arabic" w:hAnsi="Traditional Arabic"/>
                                      <w:b/>
                                      <w:bCs/>
                                      <w:color w:val="FFFFFF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  <w:r>
                                    <w:rPr>
                                      <w:rFonts w:eastAsia="Times New Roman" w:cs="Traditional Arabic" w:ascii="Traditional Arabic" w:hAnsi="Traditional Arabic"/>
                                      <w:b/>
                                      <w:bCs/>
                                      <w:color w:val="FFFFFF"/>
                                      <w:sz w:val="24"/>
                                      <w:szCs w:val="24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/>
                                  <w:shd w:fill="1573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eastAsia="Times New Roman" w:cs="Traditional Arabic"/>
                                      <w:b/>
                                      <w:b/>
                                      <w:bCs/>
                                      <w:color w:val="FFFFF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eastAsia="Times New Roman" w:cs="Traditional Arabic"/>
                                      <w:b/>
                                      <w:b/>
                                      <w:bCs/>
                                      <w:color w:val="FFFFFF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اختبار القصير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eastAsia="Times New Roman" w:cs="Traditional Arabic"/>
                                      <w:b/>
                                      <w:b/>
                                      <w:bCs/>
                                      <w:color w:val="FFFFF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raditional Arabic" w:ascii="Traditional Arabic" w:hAnsi="Traditional Arabic"/>
                                      <w:b/>
                                      <w:bCs/>
                                      <w:color w:val="FFFFFF"/>
                                      <w:sz w:val="24"/>
                                      <w:szCs w:val="24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Times New Roman" w:cs="Traditional Arabic" w:ascii="Traditional Arabic" w:hAnsi="Traditional Arabic"/>
                                      <w:b/>
                                      <w:bCs/>
                                      <w:color w:val="FFFFFF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  <w:r>
                                    <w:rPr>
                                      <w:rFonts w:eastAsia="Times New Roman" w:cs="Traditional Arabic" w:ascii="Traditional Arabic" w:hAnsi="Traditional Arabic"/>
                                      <w:b/>
                                      <w:bCs/>
                                      <w:color w:val="FFFFFF"/>
                                      <w:sz w:val="24"/>
                                      <w:szCs w:val="24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/>
                                  <w:shd w:fill="1573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eastAsia="Times New Roman" w:cs="Traditional Arabic"/>
                                      <w:b/>
                                      <w:b/>
                                      <w:bCs/>
                                      <w:color w:val="FFFFF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eastAsia="Times New Roman" w:cs="Traditional Arabic"/>
                                      <w:b/>
                                      <w:b/>
                                      <w:bCs/>
                                      <w:color w:val="FFFFFF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نشاط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eastAsia="Times New Roman" w:cs="Traditional Arabic"/>
                                      <w:b/>
                                      <w:b/>
                                      <w:bCs/>
                                      <w:color w:val="FFFFF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raditional Arabic" w:ascii="Traditional Arabic" w:hAnsi="Traditional Arabic"/>
                                      <w:b/>
                                      <w:bCs/>
                                      <w:color w:val="FFFFFF"/>
                                      <w:sz w:val="24"/>
                                      <w:szCs w:val="24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Times New Roman" w:cs="Traditional Arabic" w:ascii="Traditional Arabic" w:hAnsi="Traditional Arabic"/>
                                      <w:b/>
                                      <w:bCs/>
                                      <w:color w:val="FFFFFF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Times New Roman" w:cs="Traditional Arabic" w:ascii="Traditional Arabic" w:hAnsi="Traditional Arabic"/>
                                      <w:b/>
                                      <w:bCs/>
                                      <w:color w:val="FFFFFF"/>
                                      <w:sz w:val="24"/>
                                      <w:szCs w:val="24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shd w:fill="1573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eastAsia="Times New Roman" w:cs="Traditional Arabic"/>
                                      <w:b/>
                                      <w:b/>
                                      <w:bCs/>
                                      <w:color w:val="FFFFF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eastAsia="Times New Roman" w:cs="Traditional Arabic"/>
                                      <w:b/>
                                      <w:b/>
                                      <w:bCs/>
                                      <w:color w:val="FFFFFF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مشاركة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eastAsia="Times New Roman" w:cs="Traditional Arabic"/>
                                      <w:b/>
                                      <w:b/>
                                      <w:bCs/>
                                      <w:color w:val="FFFFF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raditional Arabic" w:ascii="Traditional Arabic" w:hAnsi="Traditional Arabic"/>
                                      <w:b/>
                                      <w:bCs/>
                                      <w:color w:val="FFFFFF"/>
                                      <w:sz w:val="24"/>
                                      <w:szCs w:val="24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Times New Roman" w:cs="Traditional Arabic" w:ascii="Traditional Arabic" w:hAnsi="Traditional Arabic"/>
                                      <w:b/>
                                      <w:bCs/>
                                      <w:color w:val="FFFFFF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Times New Roman" w:cs="Traditional Arabic" w:ascii="Traditional Arabic" w:hAnsi="Traditional Arabic"/>
                                      <w:b/>
                                      <w:bCs/>
                                      <w:color w:val="FFFFFF"/>
                                      <w:sz w:val="24"/>
                                      <w:szCs w:val="24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/>
                                  <w:shd w:fill="1573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eastAsia="Times New Roman" w:cs="Traditional Arabic"/>
                                      <w:b/>
                                      <w:b/>
                                      <w:bCs/>
                                      <w:color w:val="FFFFF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eastAsia="Times New Roman" w:cs="Traditional Arabic"/>
                                      <w:b/>
                                      <w:b/>
                                      <w:bCs/>
                                      <w:color w:val="FFFFFF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مجمو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41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eastAsia="Times New Roman" w:cs="Tahoma"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color w:val="666666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eastAsia="Times New Roman" w:cs="Tahoma"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color w:val="666666"/>
                                      <w:sz w:val="18"/>
                                      <w:szCs w:val="18"/>
                                    </w:rPr>
                                    <w:t>429202680</w:t>
                                  </w:r>
                                </w:p>
                              </w:tc>
                              <w:tc>
                                <w:tcPr>
                                  <w:tcW w:w="6012" w:type="dxa"/>
                                  <w:gridSpan w:val="6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eastAsia="Times New Roman" w:cs="Traditional Arabic"/>
                                      <w:b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eastAsia="Times New Roman" w:cs="Traditional Arabic"/>
                                      <w:b/>
                                      <w:b/>
                                      <w:bCs/>
                                      <w:color w:val="666666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نسحب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41" w:type="dxa"/>
                                  <w:tcBorders/>
                                  <w:shd w:fill="DAEA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eastAsia="Times New Roman" w:cs="Tahoma"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color w:val="666666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shd w:fill="DAEA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eastAsia="Times New Roman" w:cs="Tahoma"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color w:val="666666"/>
                                      <w:sz w:val="18"/>
                                      <w:szCs w:val="18"/>
                                    </w:rPr>
                                    <w:t>429920382</w:t>
                                  </w:r>
                                </w:p>
                              </w:tc>
                              <w:tc>
                                <w:tcPr>
                                  <w:tcW w:w="6012" w:type="dxa"/>
                                  <w:gridSpan w:val="6"/>
                                  <w:tcBorders/>
                                  <w:shd w:fill="DAEA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eastAsia="Times New Roman" w:cs="Traditional Arabic"/>
                                      <w:b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eastAsia="Times New Roman" w:cs="Traditional Arabic"/>
                                      <w:b/>
                                      <w:b/>
                                      <w:bCs/>
                                      <w:color w:val="666666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نسحب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41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eastAsia="Times New Roman" w:cs="Tahoma"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color w:val="666666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eastAsia="Times New Roman" w:cs="Tahoma"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color w:val="666666"/>
                                      <w:sz w:val="18"/>
                                      <w:szCs w:val="18"/>
                                    </w:rPr>
                                    <w:t>430201321</w:t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eastAsia="Times New Roman" w:cs="Traditional Arabic"/>
                                      <w:b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raditional Arabic" w:ascii="Traditional Arabic" w:hAnsi="Traditional Arabic"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eastAsia="Times New Roman" w:cs="Traditional Arabic"/>
                                      <w:b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raditional Arabic" w:ascii="Traditional Arabic" w:hAnsi="Traditional Arabic"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eastAsia="Times New Roman" w:cs="Traditional Arabic"/>
                                      <w:b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raditional Arabic" w:ascii="Traditional Arabic" w:hAnsi="Traditional Arabic"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eastAsia="Times New Roman" w:cs="Traditional Arabic"/>
                                      <w:b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raditional Arabic" w:ascii="Traditional Arabic" w:hAnsi="Traditional Arabic"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eastAsia="Times New Roman" w:cs="Traditional Arabic"/>
                                      <w:b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raditional Arabic" w:ascii="Traditional Arabic" w:hAnsi="Traditional Arabic"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eastAsia="Times New Roman" w:cs="Traditional Arabic"/>
                                      <w:b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raditional Arabic" w:ascii="Traditional Arabic" w:hAnsi="Traditional Arabic"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  <w:t>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41" w:type="dxa"/>
                                  <w:tcBorders/>
                                  <w:shd w:fill="DAEA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eastAsia="Times New Roman" w:cs="Tahoma"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color w:val="666666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shd w:fill="DAEA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eastAsia="Times New Roman" w:cs="Tahoma"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color w:val="666666"/>
                                      <w:sz w:val="18"/>
                                      <w:szCs w:val="18"/>
                                    </w:rPr>
                                    <w:t>430480012</w:t>
                                  </w:r>
                                </w:p>
                              </w:tc>
                              <w:tc>
                                <w:tcPr>
                                  <w:tcW w:w="6012" w:type="dxa"/>
                                  <w:gridSpan w:val="6"/>
                                  <w:tcBorders/>
                                  <w:shd w:fill="DAEA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eastAsia="Times New Roman" w:cs="Traditional Arabic"/>
                                      <w:b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eastAsia="Times New Roman" w:cs="Traditional Arabic"/>
                                      <w:b/>
                                      <w:b/>
                                      <w:bCs/>
                                      <w:color w:val="666666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نسحب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41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eastAsia="Times New Roman" w:cs="Tahoma"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color w:val="666666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eastAsia="Times New Roman" w:cs="Tahoma"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color w:val="666666"/>
                                      <w:sz w:val="18"/>
                                      <w:szCs w:val="18"/>
                                    </w:rPr>
                                    <w:t>430920856</w:t>
                                  </w:r>
                                </w:p>
                              </w:tc>
                              <w:tc>
                                <w:tcPr>
                                  <w:tcW w:w="6012" w:type="dxa"/>
                                  <w:gridSpan w:val="6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eastAsia="Times New Roman" w:cs="Traditional Arabic"/>
                                      <w:b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eastAsia="Times New Roman" w:cs="Traditional Arabic"/>
                                      <w:b/>
                                      <w:b/>
                                      <w:bCs/>
                                      <w:color w:val="666666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نسحب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41" w:type="dxa"/>
                                  <w:tcBorders/>
                                  <w:shd w:fill="DAEA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eastAsia="Times New Roman" w:cs="Tahoma"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color w:val="666666"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shd w:fill="DAEA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eastAsia="Times New Roman" w:cs="Tahoma"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color w:val="666666"/>
                                      <w:sz w:val="18"/>
                                      <w:szCs w:val="18"/>
                                    </w:rPr>
                                    <w:t>431201079</w:t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tcBorders/>
                                  <w:shd w:fill="DAEA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eastAsia="Times New Roman" w:cs="Traditional Arabic"/>
                                      <w:b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raditional Arabic" w:ascii="Traditional Arabic" w:hAnsi="Traditional Arabic"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/>
                                  <w:shd w:fill="DAEA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eastAsia="Times New Roman" w:cs="Traditional Arabic"/>
                                      <w:b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raditional Arabic" w:ascii="Traditional Arabic" w:hAnsi="Traditional Arabic"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  <w:r>
                                    <w:rPr>
                                      <w:rFonts w:eastAsia="Times New Roman" w:cs="Traditional Arabic" w:ascii="Traditional Arabic" w:hAnsi="Traditional Arabic"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/>
                                  <w:shd w:fill="DAEA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eastAsia="Times New Roman" w:cs="Traditional Arabic"/>
                                      <w:b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raditional Arabic" w:ascii="Traditional Arabic" w:hAnsi="Traditional Arabic"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/>
                                  <w:shd w:fill="DAEA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eastAsia="Times New Roman" w:cs="Traditional Arabic"/>
                                      <w:b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raditional Arabic" w:ascii="Traditional Arabic" w:hAnsi="Traditional Arabic"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shd w:fill="DAEA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eastAsia="Times New Roman" w:cs="Traditional Arabic"/>
                                      <w:b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raditional Arabic" w:ascii="Traditional Arabic" w:hAnsi="Traditional Arabic"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/>
                                  <w:shd w:fill="DAEA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eastAsia="Times New Roman" w:cs="Traditional Arabic"/>
                                      <w:b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raditional Arabic" w:ascii="Traditional Arabic" w:hAnsi="Traditional Arabic"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  <w:t>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41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eastAsia="Times New Roman" w:cs="Tahoma"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color w:val="666666"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color w:val="666666"/>
                                      <w:sz w:val="18"/>
                                      <w:szCs w:val="18"/>
                                    </w:rPr>
                                    <w:t>431201705</w:t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eastAsia="Times New Roman" w:cs="Traditional Arabic"/>
                                      <w:b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raditional Arabic" w:ascii="Traditional Arabic" w:hAnsi="Traditional Arabic"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eastAsia="Times New Roman" w:cs="Traditional Arabic"/>
                                      <w:b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raditional Arabic" w:ascii="Traditional Arabic" w:hAnsi="Traditional Arabic"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eastAsia="Times New Roman" w:cs="Traditional Arabic"/>
                                      <w:b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raditional Arabic" w:ascii="Traditional Arabic" w:hAnsi="Traditional Arabic"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eastAsia="Times New Roman" w:cs="Traditional Arabic"/>
                                      <w:b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raditional Arabic" w:ascii="Traditional Arabic" w:hAnsi="Traditional Arabic"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eastAsia="Times New Roman" w:cs="Traditional Arabic"/>
                                      <w:b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raditional Arabic" w:ascii="Traditional Arabic" w:hAnsi="Traditional Arabic"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eastAsia="Times New Roman" w:cs="Traditional Arabic"/>
                                      <w:b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raditional Arabic" w:ascii="Traditional Arabic" w:hAnsi="Traditional Arabic"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  <w:t>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41" w:type="dxa"/>
                                  <w:tcBorders/>
                                  <w:shd w:fill="DAEA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eastAsia="Times New Roman" w:cs="Tahoma"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color w:val="666666"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shd w:fill="DAEA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eastAsia="Times New Roman" w:cs="Tahoma"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color w:val="666666"/>
                                      <w:sz w:val="18"/>
                                      <w:szCs w:val="18"/>
                                    </w:rPr>
                                    <w:t>431202102</w:t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tcBorders/>
                                  <w:shd w:fill="DAEA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eastAsia="Times New Roman" w:cs="Traditional Arabic"/>
                                      <w:b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raditional Arabic" w:ascii="Traditional Arabic" w:hAnsi="Traditional Arabic"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/>
                                  <w:shd w:fill="DAEA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eastAsia="Times New Roman" w:cs="Traditional Arabic"/>
                                      <w:b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raditional Arabic" w:ascii="Traditional Arabic" w:hAnsi="Traditional Arabic"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/>
                                  <w:shd w:fill="DAEA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eastAsia="Times New Roman" w:cs="Traditional Arabic"/>
                                      <w:b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raditional Arabic" w:ascii="Traditional Arabic" w:hAnsi="Traditional Arabic"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/>
                                  <w:shd w:fill="DAEA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eastAsia="Times New Roman" w:cs="Traditional Arabic"/>
                                      <w:b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raditional Arabic" w:ascii="Traditional Arabic" w:hAnsi="Traditional Arabic"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shd w:fill="DAEA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eastAsia="Times New Roman" w:cs="Traditional Arabic"/>
                                      <w:b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raditional Arabic" w:ascii="Traditional Arabic" w:hAnsi="Traditional Arabic"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/>
                                  <w:shd w:fill="DAEA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eastAsia="Times New Roman" w:cs="Traditional Arabic"/>
                                      <w:b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raditional Arabic" w:ascii="Traditional Arabic" w:hAnsi="Traditional Arabic"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41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eastAsia="Times New Roman" w:cs="Tahoma"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color w:val="666666"/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eastAsia="Times New Roman" w:cs="Tahoma"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color w:val="666666"/>
                                      <w:sz w:val="18"/>
                                      <w:szCs w:val="18"/>
                                    </w:rPr>
                                    <w:t>431202284</w:t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eastAsia="Times New Roman" w:cs="Traditional Arabic"/>
                                      <w:b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raditional Arabic" w:ascii="Traditional Arabic" w:hAnsi="Traditional Arabic"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eastAsia="Times New Roman" w:cs="Traditional Arabic"/>
                                      <w:b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raditional Arabic" w:ascii="Traditional Arabic" w:hAnsi="Traditional Arabic"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eastAsia="Times New Roman" w:cs="Traditional Arabic"/>
                                      <w:b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raditional Arabic" w:ascii="Traditional Arabic" w:hAnsi="Traditional Arabic"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eastAsia="Times New Roman" w:cs="Traditional Arabic"/>
                                      <w:b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raditional Arabic" w:ascii="Traditional Arabic" w:hAnsi="Traditional Arabic"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eastAsia="Times New Roman" w:cs="Traditional Arabic"/>
                                      <w:b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raditional Arabic" w:ascii="Traditional Arabic" w:hAnsi="Traditional Arabic"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eastAsia="Times New Roman" w:cs="Traditional Arabic"/>
                                      <w:b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raditional Arabic" w:ascii="Traditional Arabic" w:hAnsi="Traditional Arabic"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  <w:t>5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41" w:type="dxa"/>
                                  <w:tcBorders/>
                                  <w:shd w:fill="DAEA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eastAsia="Times New Roman" w:cs="Tahoma"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color w:val="666666"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shd w:fill="DAEA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eastAsia="Times New Roman" w:cs="Tahoma"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color w:val="666666"/>
                                      <w:sz w:val="18"/>
                                      <w:szCs w:val="18"/>
                                    </w:rPr>
                                    <w:t>431202947</w:t>
                                  </w:r>
                                </w:p>
                              </w:tc>
                              <w:tc>
                                <w:tcPr>
                                  <w:tcW w:w="6012" w:type="dxa"/>
                                  <w:gridSpan w:val="6"/>
                                  <w:tcBorders/>
                                  <w:shd w:fill="DAEA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eastAsia="Times New Roman" w:cs="Traditional Arabic"/>
                                      <w:b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eastAsia="Times New Roman" w:cs="Traditional Arabic"/>
                                      <w:b/>
                                      <w:b/>
                                      <w:bCs/>
                                      <w:color w:val="666666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نسحب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41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eastAsia="Times New Roman" w:cs="Tahoma"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color w:val="666666"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eastAsia="Times New Roman" w:cs="Tahoma"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color w:val="666666"/>
                                      <w:sz w:val="18"/>
                                      <w:szCs w:val="18"/>
                                    </w:rPr>
                                    <w:t>431925265</w:t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eastAsia="Times New Roman" w:cs="Traditional Arabic"/>
                                      <w:b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raditional Arabic" w:ascii="Traditional Arabic" w:hAnsi="Traditional Arabic"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eastAsia="Times New Roman" w:cs="Traditional Arabic"/>
                                      <w:b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raditional Arabic" w:ascii="Traditional Arabic" w:hAnsi="Traditional Arabic"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eastAsia="Times New Roman" w:cs="Traditional Arabic"/>
                                      <w:b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raditional Arabic" w:ascii="Traditional Arabic" w:hAnsi="Traditional Arabic"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eastAsia="Times New Roman" w:cs="Traditional Arabic"/>
                                      <w:b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raditional Arabic" w:ascii="Traditional Arabic" w:hAnsi="Traditional Arabic"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eastAsia="Times New Roman" w:cs="Traditional Arabic"/>
                                      <w:b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raditional Arabic" w:ascii="Traditional Arabic" w:hAnsi="Traditional Arabic"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eastAsia="Times New Roman" w:cs="Traditional Arabic"/>
                                      <w:b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raditional Arabic" w:ascii="Traditional Arabic" w:hAnsi="Traditional Arabic"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  <w:t>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41" w:type="dxa"/>
                                  <w:tcBorders/>
                                  <w:shd w:fill="DAEA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eastAsia="Times New Roman" w:cs="Tahoma"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color w:val="666666"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shd w:fill="DAEA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eastAsia="Times New Roman" w:cs="Tahoma"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color w:val="666666"/>
                                      <w:sz w:val="18"/>
                                      <w:szCs w:val="18"/>
                                    </w:rPr>
                                    <w:t>432200177</w:t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tcBorders/>
                                  <w:shd w:fill="DAEA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eastAsia="Times New Roman" w:cs="Traditional Arabic"/>
                                      <w:b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raditional Arabic" w:ascii="Traditional Arabic" w:hAnsi="Traditional Arabic"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/>
                                  <w:shd w:fill="DAEA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eastAsia="Times New Roman" w:cs="Traditional Arabic"/>
                                      <w:b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raditional Arabic" w:ascii="Traditional Arabic" w:hAnsi="Traditional Arabic"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/>
                                  <w:shd w:fill="DAEA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eastAsia="Times New Roman" w:cs="Traditional Arabic"/>
                                      <w:b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raditional Arabic" w:ascii="Traditional Arabic" w:hAnsi="Traditional Arabic"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/>
                                  <w:shd w:fill="DAEA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eastAsia="Times New Roman" w:cs="Traditional Arabic"/>
                                      <w:b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raditional Arabic" w:ascii="Traditional Arabic" w:hAnsi="Traditional Arabic"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shd w:fill="DAEA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eastAsia="Times New Roman" w:cs="Traditional Arabic"/>
                                      <w:b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raditional Arabic" w:ascii="Traditional Arabic" w:hAnsi="Traditional Arabic"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/>
                                  <w:shd w:fill="DAEA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eastAsia="Times New Roman" w:cs="Traditional Arabic"/>
                                      <w:b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raditional Arabic" w:ascii="Traditional Arabic" w:hAnsi="Traditional Arabic"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  <w:t>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41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eastAsia="Times New Roman" w:cs="Tahoma"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color w:val="666666"/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eastAsia="Times New Roman" w:cs="Tahoma"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color w:val="666666"/>
                                      <w:sz w:val="18"/>
                                      <w:szCs w:val="18"/>
                                    </w:rPr>
                                    <w:t>432201418</w:t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eastAsia="Times New Roman" w:cs="Traditional Arabic"/>
                                      <w:b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raditional Arabic" w:ascii="Traditional Arabic" w:hAnsi="Traditional Arabic"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eastAsia="Times New Roman" w:cs="Traditional Arab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raditional Arabic" w:ascii="Traditional Arabic" w:hAnsi="Traditional Arabic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eastAsia="Times New Roman" w:cs="Traditional Arabic"/>
                                      <w:b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raditional Arabic" w:ascii="Traditional Arabic" w:hAnsi="Traditional Arabic"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eastAsia="Times New Roman" w:cs="Traditional Arabic"/>
                                      <w:b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raditional Arabic" w:ascii="Traditional Arabic" w:hAnsi="Traditional Arabic"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eastAsia="Times New Roman" w:cs="Traditional Arabic"/>
                                      <w:b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raditional Arabic" w:ascii="Traditional Arabic" w:hAnsi="Traditional Arabic"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eastAsia="Times New Roman" w:cs="Traditional Arabic"/>
                                      <w:b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raditional Arabic" w:ascii="Traditional Arabic" w:hAnsi="Traditional Arabic"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  <w:t>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41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eastAsia="Times New Roman" w:cs="Tahoma"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color w:val="666666"/>
                                      <w:sz w:val="18"/>
                                      <w:szCs w:val="1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eastAsia="Times New Roman" w:cs="Tahoma"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color w:val="666666"/>
                                      <w:sz w:val="18"/>
                                      <w:szCs w:val="18"/>
                                    </w:rPr>
                                    <w:t>432202105</w:t>
                                  </w:r>
                                </w:p>
                              </w:tc>
                              <w:tc>
                                <w:tcPr>
                                  <w:tcW w:w="6012" w:type="dxa"/>
                                  <w:gridSpan w:val="6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eastAsia="Times New Roman" w:cs="Traditional Arabic"/>
                                      <w:b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eastAsia="Times New Roman" w:cs="Traditional Arabic"/>
                                      <w:b/>
                                      <w:b/>
                                      <w:bCs/>
                                      <w:color w:val="666666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نسحب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41" w:type="dxa"/>
                                  <w:tcBorders/>
                                  <w:shd w:fill="DAEA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eastAsia="Times New Roman" w:cs="Tahoma"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color w:val="666666"/>
                                      <w:sz w:val="18"/>
                                      <w:szCs w:val="1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shd w:fill="DAEA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eastAsia="Times New Roman" w:cs="Tahoma"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color w:val="666666"/>
                                      <w:sz w:val="18"/>
                                      <w:szCs w:val="18"/>
                                    </w:rPr>
                                    <w:t>432202266</w:t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tcBorders/>
                                  <w:shd w:fill="DAEA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eastAsia="Times New Roman" w:cs="Traditional Arabic"/>
                                      <w:b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raditional Arabic" w:ascii="Traditional Arabic" w:hAnsi="Traditional Arabic"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/>
                                  <w:shd w:fill="DAEA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eastAsia="Times New Roman" w:cs="Traditional Arabic"/>
                                      <w:b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raditional Arabic" w:ascii="Traditional Arabic" w:hAnsi="Traditional Arabic"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/>
                                  <w:shd w:fill="DAEA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eastAsia="Times New Roman" w:cs="Traditional Arabic"/>
                                      <w:b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raditional Arabic" w:ascii="Traditional Arabic" w:hAnsi="Traditional Arabic"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/>
                                  <w:shd w:fill="DAEA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eastAsia="Times New Roman" w:cs="Traditional Arabic"/>
                                      <w:b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raditional Arabic" w:ascii="Traditional Arabic" w:hAnsi="Traditional Arabic"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shd w:fill="DAEA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eastAsia="Times New Roman" w:cs="Traditional Arabic"/>
                                      <w:b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raditional Arabic" w:ascii="Traditional Arabic" w:hAnsi="Traditional Arabic"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/>
                                  <w:shd w:fill="DAEA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eastAsia="Times New Roman" w:cs="Traditional Arabic"/>
                                      <w:b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raditional Arabic" w:ascii="Traditional Arabic" w:hAnsi="Traditional Arabic"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  <w:t>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41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eastAsia="Times New Roman" w:cs="Tahoma"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color w:val="666666"/>
                                      <w:sz w:val="18"/>
                                      <w:szCs w:val="1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eastAsia="Times New Roman" w:cs="Tahoma"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color w:val="666666"/>
                                      <w:sz w:val="18"/>
                                      <w:szCs w:val="18"/>
                                    </w:rPr>
                                    <w:t>432202528</w:t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eastAsia="Times New Roman" w:cs="Traditional Arabic"/>
                                      <w:b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raditional Arabic" w:ascii="Traditional Arabic" w:hAnsi="Traditional Arabic"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eastAsia="Times New Roman" w:cs="Traditional Arabic"/>
                                      <w:b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raditional Arabic" w:ascii="Traditional Arabic" w:hAnsi="Traditional Arabic"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eastAsia="Times New Roman" w:cs="Traditional Arabic"/>
                                      <w:b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raditional Arabic" w:ascii="Traditional Arabic" w:hAnsi="Traditional Arabic"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eastAsia="Times New Roman" w:cs="Traditional Arabic"/>
                                      <w:b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raditional Arabic" w:ascii="Traditional Arabic" w:hAnsi="Traditional Arabic"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eastAsia="Times New Roman" w:cs="Traditional Arabic"/>
                                      <w:b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raditional Arabic" w:ascii="Traditional Arabic" w:hAnsi="Traditional Arabic"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eastAsia="Times New Roman" w:cs="Traditional Arabic"/>
                                      <w:b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raditional Arabic" w:ascii="Traditional Arabic" w:hAnsi="Traditional Arabic"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  <w:t>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41" w:type="dxa"/>
                                  <w:tcBorders/>
                                  <w:shd w:fill="DAEA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eastAsia="Times New Roman" w:cs="Tahoma"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color w:val="666666"/>
                                      <w:sz w:val="18"/>
                                      <w:szCs w:val="1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shd w:fill="DAEA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eastAsia="Times New Roman" w:cs="Tahoma"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color w:val="666666"/>
                                      <w:sz w:val="18"/>
                                      <w:szCs w:val="18"/>
                                    </w:rPr>
                                    <w:t>432203171</w:t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tcBorders/>
                                  <w:shd w:fill="DAEA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eastAsia="Times New Roman" w:cs="Traditional Arabic"/>
                                      <w:b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raditional Arabic" w:ascii="Traditional Arabic" w:hAnsi="Traditional Arabic"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/>
                                  <w:shd w:fill="DAEA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eastAsia="Times New Roman" w:cs="Traditional Arabic"/>
                                      <w:b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raditional Arabic" w:ascii="Traditional Arabic" w:hAnsi="Traditional Arabic"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/>
                                  <w:shd w:fill="DAEA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eastAsia="Times New Roman" w:cs="Traditional Arabic"/>
                                      <w:b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raditional Arabic" w:ascii="Traditional Arabic" w:hAnsi="Traditional Arabic"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/>
                                  <w:shd w:fill="DAEA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eastAsia="Times New Roman" w:cs="Traditional Arabic"/>
                                      <w:b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raditional Arabic" w:ascii="Traditional Arabic" w:hAnsi="Traditional Arabic"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shd w:fill="DAEA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eastAsia="Times New Roman" w:cs="Traditional Arabic"/>
                                      <w:b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raditional Arabic" w:ascii="Traditional Arabic" w:hAnsi="Traditional Arabic"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/>
                                  <w:shd w:fill="DAEA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eastAsia="Times New Roman" w:cs="Traditional Arabic"/>
                                      <w:b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raditional Arabic" w:ascii="Traditional Arabic" w:hAnsi="Traditional Arabic"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  <w:t>5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41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eastAsia="Times New Roman" w:cs="Tahoma"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color w:val="666666"/>
                                      <w:sz w:val="18"/>
                                      <w:szCs w:val="1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eastAsia="Times New Roman" w:cs="Tahoma"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color w:val="666666"/>
                                      <w:sz w:val="18"/>
                                      <w:szCs w:val="18"/>
                                    </w:rPr>
                                    <w:t>432203302</w:t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eastAsia="Times New Roman" w:cs="Traditional Arabic"/>
                                      <w:b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raditional Arabic" w:ascii="Traditional Arabic" w:hAnsi="Traditional Arabic"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eastAsia="Times New Roman" w:cs="Traditional Arabic"/>
                                      <w:b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raditional Arabic" w:ascii="Traditional Arabic" w:hAnsi="Traditional Arabic"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eastAsia="Times New Roman" w:cs="Traditional Arabic"/>
                                      <w:b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raditional Arabic" w:ascii="Traditional Arabic" w:hAnsi="Traditional Arabic"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eastAsia="Times New Roman" w:cs="Traditional Arabic"/>
                                      <w:b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raditional Arabic" w:ascii="Traditional Arabic" w:hAnsi="Traditional Arabic"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eastAsia="Times New Roman" w:cs="Traditional Arabic"/>
                                      <w:b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raditional Arabic" w:ascii="Traditional Arabic" w:hAnsi="Traditional Arabic"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eastAsia="Times New Roman" w:cs="Traditional Arabic"/>
                                      <w:b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raditional Arabic" w:ascii="Traditional Arabic" w:hAnsi="Traditional Arabic"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  <w:t>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41" w:type="dxa"/>
                                  <w:tcBorders/>
                                  <w:shd w:fill="DAEA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eastAsia="Times New Roman" w:cs="Tahoma"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color w:val="666666"/>
                                      <w:sz w:val="18"/>
                                      <w:szCs w:val="18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shd w:fill="DAEA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eastAsia="Times New Roman" w:cs="Tahoma"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color w:val="666666"/>
                                      <w:sz w:val="18"/>
                                      <w:szCs w:val="18"/>
                                    </w:rPr>
                                    <w:t>432203390</w:t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tcBorders/>
                                  <w:shd w:fill="DAEA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eastAsia="Times New Roman" w:cs="Traditional Arabic"/>
                                      <w:b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raditional Arabic" w:ascii="Traditional Arabic" w:hAnsi="Traditional Arabic"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/>
                                  <w:shd w:fill="DAEA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eastAsia="Times New Roman" w:cs="Traditional Arabic"/>
                                      <w:b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raditional Arabic" w:ascii="Traditional Arabic" w:hAnsi="Traditional Arabic"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/>
                                  <w:shd w:fill="DAEA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eastAsia="Times New Roman" w:cs="Traditional Arabic"/>
                                      <w:b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raditional Arabic" w:ascii="Traditional Arabic" w:hAnsi="Traditional Arabic"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/>
                                  <w:shd w:fill="DAEA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eastAsia="Times New Roman" w:cs="Traditional Arabic"/>
                                      <w:b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raditional Arabic" w:ascii="Traditional Arabic" w:hAnsi="Traditional Arabic"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shd w:fill="DAEA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eastAsia="Times New Roman" w:cs="Traditional Arabic"/>
                                      <w:b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raditional Arabic" w:ascii="Traditional Arabic" w:hAnsi="Traditional Arabic"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/>
                                  <w:shd w:fill="DAEA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eastAsia="Times New Roman" w:cs="Traditional Arabic"/>
                                      <w:b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raditional Arabic" w:ascii="Traditional Arabic" w:hAnsi="Traditional Arabic"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  <w:t>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41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eastAsia="Times New Roman" w:cs="Tahoma"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color w:val="666666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eastAsia="Times New Roman" w:cs="Tahoma"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color w:val="666666"/>
                                      <w:sz w:val="18"/>
                                      <w:szCs w:val="18"/>
                                    </w:rPr>
                                    <w:t>432925090</w:t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eastAsia="Times New Roman" w:cs="Traditional Arabic"/>
                                      <w:b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raditional Arabic" w:ascii="Traditional Arabic" w:hAnsi="Traditional Arabic"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eastAsia="Times New Roman" w:cs="Traditional Arabic"/>
                                      <w:b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raditional Arabic" w:ascii="Traditional Arabic" w:hAnsi="Traditional Arabic"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eastAsia="Times New Roman" w:cs="Traditional Arabic"/>
                                      <w:b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raditional Arabic" w:ascii="Traditional Arabic" w:hAnsi="Traditional Arabic"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eastAsia="Times New Roman" w:cs="Traditional Arabic"/>
                                      <w:b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raditional Arabic" w:ascii="Traditional Arabic" w:hAnsi="Traditional Arabic"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eastAsia="Times New Roman" w:cs="Traditional Arabic"/>
                                      <w:b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raditional Arabic" w:ascii="Traditional Arabic" w:hAnsi="Traditional Arabic"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eastAsia="Times New Roman" w:cs="Traditional Arabic"/>
                                      <w:b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raditional Arabic" w:ascii="Traditional Arabic" w:hAnsi="Traditional Arabic"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  <w:t>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41" w:type="dxa"/>
                                  <w:tcBorders/>
                                  <w:shd w:fill="DAEA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eastAsia="Times New Roman" w:cs="Tahoma"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color w:val="666666"/>
                                      <w:sz w:val="18"/>
                                      <w:szCs w:val="1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shd w:fill="DAEA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eastAsia="Times New Roman" w:cs="Tahoma"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color w:val="666666"/>
                                      <w:sz w:val="18"/>
                                      <w:szCs w:val="18"/>
                                    </w:rPr>
                                    <w:t>432925103</w:t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tcBorders/>
                                  <w:shd w:fill="DAEA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eastAsia="Times New Roman" w:cs="Traditional Arabic"/>
                                      <w:b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raditional Arabic" w:ascii="Traditional Arabic" w:hAnsi="Traditional Arabic"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/>
                                  <w:shd w:fill="DAEA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eastAsia="Times New Roman" w:cs="Traditional Arabic"/>
                                      <w:b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raditional Arabic" w:ascii="Traditional Arabic" w:hAnsi="Traditional Arabic"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/>
                                  <w:shd w:fill="DAEA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eastAsia="Times New Roman" w:cs="Traditional Arabic"/>
                                      <w:b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raditional Arabic" w:ascii="Traditional Arabic" w:hAnsi="Traditional Arabic"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/>
                                  <w:shd w:fill="DAEA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eastAsia="Times New Roman" w:cs="Traditional Arabic"/>
                                      <w:b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raditional Arabic" w:ascii="Traditional Arabic" w:hAnsi="Traditional Arabic"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shd w:fill="DAEA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eastAsia="Times New Roman" w:cs="Traditional Arabic"/>
                                      <w:b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raditional Arabic" w:ascii="Traditional Arabic" w:hAnsi="Traditional Arabic"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/>
                                  <w:shd w:fill="DAEA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eastAsia="Times New Roman" w:cs="Traditional Arabic"/>
                                      <w:b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raditional Arabic" w:ascii="Traditional Arabic" w:hAnsi="Traditional Arabic"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  <w:t>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41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eastAsia="Times New Roman" w:cs="Tahoma"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color w:val="666666"/>
                                      <w:sz w:val="18"/>
                                      <w:szCs w:val="18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eastAsia="Times New Roman" w:cs="Tahoma"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color w:val="666666"/>
                                      <w:sz w:val="18"/>
                                      <w:szCs w:val="18"/>
                                    </w:rPr>
                                    <w:t>432925217</w:t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eastAsia="Times New Roman" w:cs="Traditional Arabic"/>
                                      <w:b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raditional Arabic" w:ascii="Traditional Arabic" w:hAnsi="Traditional Arabic"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eastAsia="Times New Roman" w:cs="Traditional Arabic"/>
                                      <w:b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raditional Arabic" w:ascii="Traditional Arabic" w:hAnsi="Traditional Arabic"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eastAsia="Times New Roman" w:cs="Traditional Arabic"/>
                                      <w:b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raditional Arabic" w:ascii="Traditional Arabic" w:hAnsi="Traditional Arabic"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eastAsia="Times New Roman" w:cs="Traditional Arabic"/>
                                      <w:b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raditional Arabic" w:ascii="Traditional Arabic" w:hAnsi="Traditional Arabic"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eastAsia="Times New Roman" w:cs="Traditional Arabic"/>
                                      <w:b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raditional Arabic" w:ascii="Traditional Arabic" w:hAnsi="Traditional Arabic"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eastAsia="Times New Roman" w:cs="Traditional Arabic"/>
                                      <w:b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raditional Arabic" w:ascii="Traditional Arabic" w:hAnsi="Traditional Arabic"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41" w:type="dxa"/>
                                  <w:tcBorders/>
                                  <w:shd w:fill="DAEA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eastAsia="Times New Roman" w:cs="Tahoma"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color w:val="666666"/>
                                      <w:sz w:val="18"/>
                                      <w:szCs w:val="18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shd w:fill="DAEA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eastAsia="Times New Roman" w:cs="Tahoma"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color w:val="666666"/>
                                      <w:sz w:val="18"/>
                                      <w:szCs w:val="18"/>
                                    </w:rPr>
                                    <w:t>432925334</w:t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tcBorders/>
                                  <w:shd w:fill="DAEA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eastAsia="Times New Roman" w:cs="Traditional Arabic"/>
                                      <w:b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raditional Arabic" w:ascii="Traditional Arabic" w:hAnsi="Traditional Arabic"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/>
                                  <w:shd w:fill="DAEA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eastAsia="Times New Roman" w:cs="Traditional Arabic"/>
                                      <w:b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raditional Arabic" w:ascii="Traditional Arabic" w:hAnsi="Traditional Arabic"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/>
                                  <w:shd w:fill="DAEA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eastAsia="Times New Roman" w:cs="Traditional Arabic"/>
                                      <w:b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raditional Arabic" w:ascii="Traditional Arabic" w:hAnsi="Traditional Arabic"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/>
                                  <w:shd w:fill="DAEA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eastAsia="Times New Roman" w:cs="Traditional Arabic"/>
                                      <w:b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raditional Arabic" w:ascii="Traditional Arabic" w:hAnsi="Traditional Arabic"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shd w:fill="DAEA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eastAsia="Times New Roman" w:cs="Traditional Arabic"/>
                                      <w:b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raditional Arabic" w:ascii="Traditional Arabic" w:hAnsi="Traditional Arabic"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/>
                                  <w:shd w:fill="DAEA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eastAsia="Times New Roman" w:cs="Traditional Arabic"/>
                                      <w:b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raditional Arabic" w:ascii="Traditional Arabic" w:hAnsi="Traditional Arabic"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  <w:t>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41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eastAsia="Times New Roman" w:cs="Tahoma"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color w:val="666666"/>
                                      <w:sz w:val="18"/>
                                      <w:szCs w:val="18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eastAsia="Times New Roman" w:cs="Tahoma"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color w:val="666666"/>
                                      <w:sz w:val="18"/>
                                      <w:szCs w:val="18"/>
                                    </w:rPr>
                                    <w:t>432925446</w:t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eastAsia="Times New Roman" w:cs="Traditional Arabic"/>
                                      <w:b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raditional Arabic" w:ascii="Traditional Arabic" w:hAnsi="Traditional Arabic"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eastAsia="Times New Roman" w:cs="Traditional Arabic"/>
                                      <w:b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raditional Arabic" w:ascii="Traditional Arabic" w:hAnsi="Traditional Arabic"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eastAsia="Times New Roman" w:cs="Traditional Arabic"/>
                                      <w:b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raditional Arabic" w:ascii="Traditional Arabic" w:hAnsi="Traditional Arabic"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eastAsia="Times New Roman" w:cs="Traditional Arabic"/>
                                      <w:b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raditional Arabic" w:ascii="Traditional Arabic" w:hAnsi="Traditional Arabic"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eastAsia="Times New Roman" w:cs="Traditional Arabic"/>
                                      <w:b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raditional Arabic" w:ascii="Traditional Arabic" w:hAnsi="Traditional Arabic"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eastAsia="Times New Roman" w:cs="Traditional Arabic"/>
                                      <w:b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raditional Arabic" w:ascii="Traditional Arabic" w:hAnsi="Traditional Arabic"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  <w:t>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41" w:type="dxa"/>
                                  <w:tcBorders/>
                                  <w:shd w:fill="DAEA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eastAsia="Times New Roman" w:cs="Tahoma"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color w:val="666666"/>
                                      <w:sz w:val="18"/>
                                      <w:szCs w:val="1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shd w:fill="DAEA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eastAsia="Times New Roman" w:cs="Tahoma"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color w:val="666666"/>
                                      <w:sz w:val="18"/>
                                      <w:szCs w:val="18"/>
                                    </w:rPr>
                                    <w:t>433200006</w:t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tcBorders/>
                                  <w:shd w:fill="DAEA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eastAsia="Times New Roman" w:cs="Traditional Arabic"/>
                                      <w:b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raditional Arabic" w:ascii="Traditional Arabic" w:hAnsi="Traditional Arabic"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/>
                                  <w:shd w:fill="DAEA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eastAsia="Times New Roman" w:cs="Traditional Arabic"/>
                                      <w:b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raditional Arabic" w:ascii="Traditional Arabic" w:hAnsi="Traditional Arabic"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/>
                                  <w:shd w:fill="DAEA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eastAsia="Times New Roman" w:cs="Traditional Arabic"/>
                                      <w:b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raditional Arabic" w:ascii="Traditional Arabic" w:hAnsi="Traditional Arabic"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/>
                                  <w:shd w:fill="DAEA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eastAsia="Times New Roman" w:cs="Traditional Arabic"/>
                                      <w:b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raditional Arabic" w:ascii="Traditional Arabic" w:hAnsi="Traditional Arabic"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shd w:fill="DAEA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eastAsia="Times New Roman" w:cs="Traditional Arabic"/>
                                      <w:b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raditional Arabic" w:ascii="Traditional Arabic" w:hAnsi="Traditional Arabic"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/>
                                  <w:shd w:fill="DAEA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eastAsia="Times New Roman" w:cs="Traditional Arabic"/>
                                      <w:b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raditional Arabic" w:ascii="Traditional Arabic" w:hAnsi="Traditional Arabic"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41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eastAsia="Times New Roman" w:cs="Tahoma"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color w:val="666666"/>
                                      <w:sz w:val="18"/>
                                      <w:szCs w:val="18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eastAsia="Times New Roman" w:cs="Tahoma"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color w:val="666666"/>
                                      <w:sz w:val="18"/>
                                      <w:szCs w:val="18"/>
                                    </w:rPr>
                                    <w:t>433200041</w:t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eastAsia="Times New Roman" w:cs="Traditional Arabic"/>
                                      <w:b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raditional Arabic" w:ascii="Traditional Arabic" w:hAnsi="Traditional Arabic"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eastAsia="Times New Roman" w:cs="Traditional Arabic"/>
                                      <w:b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raditional Arabic" w:ascii="Traditional Arabic" w:hAnsi="Traditional Arabic"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eastAsia="Times New Roman" w:cs="Traditional Arabic"/>
                                      <w:b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raditional Arabic" w:ascii="Traditional Arabic" w:hAnsi="Traditional Arabic"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eastAsia="Times New Roman" w:cs="Traditional Arabic"/>
                                      <w:b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raditional Arabic" w:ascii="Traditional Arabic" w:hAnsi="Traditional Arabic"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eastAsia="Times New Roman" w:cs="Traditional Arabic"/>
                                      <w:b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raditional Arabic" w:ascii="Traditional Arabic" w:hAnsi="Traditional Arabic"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eastAsia="Times New Roman" w:cs="Traditional Arabic"/>
                                      <w:b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raditional Arabic" w:ascii="Traditional Arabic" w:hAnsi="Traditional Arabic"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41" w:type="dxa"/>
                                  <w:tcBorders/>
                                  <w:shd w:fill="DAEA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eastAsia="Times New Roman" w:cs="Tahoma"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color w:val="666666"/>
                                      <w:sz w:val="18"/>
                                      <w:szCs w:val="18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shd w:fill="DAEA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eastAsia="Times New Roman" w:cs="Tahoma"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color w:val="666666"/>
                                      <w:sz w:val="18"/>
                                      <w:szCs w:val="18"/>
                                    </w:rPr>
                                    <w:t>433200230</w:t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tcBorders/>
                                  <w:shd w:fill="DAEA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eastAsia="Times New Roman" w:cs="Traditional Arabic"/>
                                      <w:b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raditional Arabic" w:ascii="Traditional Arabic" w:hAnsi="Traditional Arabic"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/>
                                  <w:shd w:fill="DAEA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eastAsia="Times New Roman" w:cs="Traditional Arabic"/>
                                      <w:b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raditional Arabic" w:ascii="Traditional Arabic" w:hAnsi="Traditional Arabic"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/>
                                  <w:shd w:fill="DAEA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eastAsia="Times New Roman" w:cs="Traditional Arabic"/>
                                      <w:b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raditional Arabic" w:ascii="Traditional Arabic" w:hAnsi="Traditional Arabic"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/>
                                  <w:shd w:fill="DAEA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eastAsia="Times New Roman" w:cs="Traditional Arabic"/>
                                      <w:b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raditional Arabic" w:ascii="Traditional Arabic" w:hAnsi="Traditional Arabic"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shd w:fill="DAEA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eastAsia="Times New Roman" w:cs="Traditional Arabic"/>
                                      <w:b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raditional Arabic" w:ascii="Traditional Arabic" w:hAnsi="Traditional Arabic"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/>
                                  <w:shd w:fill="DAEA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eastAsia="Times New Roman" w:cs="Traditional Arabic"/>
                                      <w:b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raditional Arabic" w:ascii="Traditional Arabic" w:hAnsi="Traditional Arabic"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  <w:t>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41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eastAsia="Times New Roman" w:cs="Tahoma"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color w:val="666666"/>
                                      <w:sz w:val="18"/>
                                      <w:szCs w:val="18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eastAsia="Times New Roman" w:cs="Tahoma"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color w:val="666666"/>
                                      <w:sz w:val="18"/>
                                      <w:szCs w:val="18"/>
                                    </w:rPr>
                                    <w:t>433200453</w:t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eastAsia="Times New Roman" w:cs="Traditional Arabic"/>
                                      <w:b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raditional Arabic" w:ascii="Traditional Arabic" w:hAnsi="Traditional Arabic"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eastAsia="Times New Roman" w:cs="Traditional Arabic"/>
                                      <w:b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raditional Arabic" w:ascii="Traditional Arabic" w:hAnsi="Traditional Arabic"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eastAsia="Times New Roman" w:cs="Traditional Arabic"/>
                                      <w:b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raditional Arabic" w:ascii="Traditional Arabic" w:hAnsi="Traditional Arabic"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eastAsia="Times New Roman" w:cs="Traditional Arabic"/>
                                      <w:b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raditional Arabic" w:ascii="Traditional Arabic" w:hAnsi="Traditional Arabic"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eastAsia="Times New Roman" w:cs="Traditional Arabic"/>
                                      <w:b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raditional Arabic" w:ascii="Traditional Arabic" w:hAnsi="Traditional Arabic"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eastAsia="Times New Roman" w:cs="Traditional Arabic"/>
                                      <w:b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raditional Arabic" w:ascii="Traditional Arabic" w:hAnsi="Traditional Arabic"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  <w:t>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41" w:type="dxa"/>
                                  <w:tcBorders/>
                                  <w:shd w:fill="DAEA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eastAsia="Times New Roman" w:cs="Tahoma"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color w:val="666666"/>
                                      <w:sz w:val="18"/>
                                      <w:szCs w:val="18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shd w:fill="DAEA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eastAsia="Times New Roman" w:cs="Tahoma"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color w:val="666666"/>
                                      <w:sz w:val="18"/>
                                      <w:szCs w:val="18"/>
                                    </w:rPr>
                                    <w:t>433200978</w:t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tcBorders/>
                                  <w:shd w:fill="DAEA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eastAsia="Times New Roman" w:cs="Traditional Arabic"/>
                                      <w:b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raditional Arabic" w:ascii="Traditional Arabic" w:hAnsi="Traditional Arabic"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/>
                                  <w:shd w:fill="DAEA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eastAsia="Times New Roman" w:cs="Traditional Arabic"/>
                                      <w:b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raditional Arabic" w:ascii="Traditional Arabic" w:hAnsi="Traditional Arabic"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/>
                                  <w:shd w:fill="DAEA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eastAsia="Times New Roman" w:cs="Traditional Arabic"/>
                                      <w:b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raditional Arabic" w:ascii="Traditional Arabic" w:hAnsi="Traditional Arabic"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/>
                                  <w:shd w:fill="DAEA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eastAsia="Times New Roman" w:cs="Traditional Arabic"/>
                                      <w:b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raditional Arabic" w:ascii="Traditional Arabic" w:hAnsi="Traditional Arabic"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shd w:fill="DAEA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eastAsia="Times New Roman" w:cs="Traditional Arabic"/>
                                      <w:b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raditional Arabic" w:ascii="Traditional Arabic" w:hAnsi="Traditional Arabic"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/>
                                  <w:shd w:fill="DAEA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eastAsia="Times New Roman" w:cs="Traditional Arabic"/>
                                      <w:b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raditional Arabic" w:ascii="Traditional Arabic" w:hAnsi="Traditional Arabic"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  <w:t>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41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eastAsia="Times New Roman" w:cs="Tahoma"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color w:val="666666"/>
                                      <w:sz w:val="18"/>
                                      <w:szCs w:val="1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eastAsia="Times New Roman" w:cs="Tahoma"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color w:val="666666"/>
                                      <w:sz w:val="18"/>
                                      <w:szCs w:val="18"/>
                                    </w:rPr>
                                    <w:t>433201021</w:t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eastAsia="Times New Roman" w:cs="Traditional Arabic"/>
                                      <w:b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raditional Arabic" w:ascii="Traditional Arabic" w:hAnsi="Traditional Arabic"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eastAsia="Times New Roman" w:cs="Traditional Arabic"/>
                                      <w:b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raditional Arabic" w:ascii="Traditional Arabic" w:hAnsi="Traditional Arabic"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eastAsia="Times New Roman" w:cs="Traditional Arabic"/>
                                      <w:b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raditional Arabic" w:ascii="Traditional Arabic" w:hAnsi="Traditional Arabic"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eastAsia="Times New Roman" w:cs="Traditional Arabic"/>
                                      <w:b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raditional Arabic" w:ascii="Traditional Arabic" w:hAnsi="Traditional Arabic"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eastAsia="Times New Roman" w:cs="Traditional Arabic"/>
                                      <w:b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raditional Arabic" w:ascii="Traditional Arabic" w:hAnsi="Traditional Arabic"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eastAsia="Times New Roman" w:cs="Traditional Arabic"/>
                                      <w:b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raditional Arabic" w:ascii="Traditional Arabic" w:hAnsi="Traditional Arabic"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  <w:t>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41" w:type="dxa"/>
                                  <w:tcBorders/>
                                  <w:shd w:fill="DAEA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eastAsia="Times New Roman" w:cs="Tahoma"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color w:val="666666"/>
                                      <w:sz w:val="18"/>
                                      <w:szCs w:val="18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shd w:fill="DAEA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eastAsia="Times New Roman" w:cs="Tahoma"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color w:val="666666"/>
                                      <w:sz w:val="18"/>
                                      <w:szCs w:val="18"/>
                                    </w:rPr>
                                    <w:t>433201144</w:t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tcBorders/>
                                  <w:shd w:fill="DAEA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eastAsia="Times New Roman" w:cs="Traditional Arabic"/>
                                      <w:b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raditional Arabic" w:ascii="Traditional Arabic" w:hAnsi="Traditional Arabic"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/>
                                  <w:shd w:fill="DAEA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eastAsia="Times New Roman" w:cs="Traditional Arabic"/>
                                      <w:b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raditional Arabic" w:ascii="Traditional Arabic" w:hAnsi="Traditional Arabic"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/>
                                  <w:shd w:fill="DAEA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eastAsia="Times New Roman" w:cs="Traditional Arabic"/>
                                      <w:b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raditional Arabic" w:ascii="Traditional Arabic" w:hAnsi="Traditional Arabic"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/>
                                  <w:shd w:fill="DAEA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eastAsia="Times New Roman" w:cs="Traditional Arabic"/>
                                      <w:b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raditional Arabic" w:ascii="Traditional Arabic" w:hAnsi="Traditional Arabic"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shd w:fill="DAEA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eastAsia="Times New Roman" w:cs="Traditional Arabic"/>
                                      <w:b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raditional Arabic" w:ascii="Traditional Arabic" w:hAnsi="Traditional Arabic"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/>
                                  <w:shd w:fill="DAEA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eastAsia="Times New Roman" w:cs="Traditional Arabic"/>
                                      <w:b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raditional Arabic" w:ascii="Traditional Arabic" w:hAnsi="Traditional Arabic"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  <w:t>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41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eastAsia="Times New Roman" w:cs="Tahoma"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color w:val="666666"/>
                                      <w:sz w:val="18"/>
                                      <w:szCs w:val="18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eastAsia="Times New Roman" w:cs="Tahoma"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color w:val="666666"/>
                                      <w:sz w:val="18"/>
                                      <w:szCs w:val="18"/>
                                    </w:rPr>
                                    <w:t>433201250</w:t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eastAsia="Times New Roman" w:cs="Traditional Arabic"/>
                                      <w:b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raditional Arabic" w:ascii="Traditional Arabic" w:hAnsi="Traditional Arabic"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eastAsia="Times New Roman" w:cs="Traditional Arabic"/>
                                      <w:b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raditional Arabic" w:ascii="Traditional Arabic" w:hAnsi="Traditional Arabic"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eastAsia="Times New Roman" w:cs="Traditional Arabic"/>
                                      <w:b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raditional Arabic" w:ascii="Traditional Arabic" w:hAnsi="Traditional Arabic"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eastAsia="Times New Roman" w:cs="Traditional Arabic"/>
                                      <w:b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raditional Arabic" w:ascii="Traditional Arabic" w:hAnsi="Traditional Arabic"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eastAsia="Times New Roman" w:cs="Traditional Arabic"/>
                                      <w:b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raditional Arabic" w:ascii="Traditional Arabic" w:hAnsi="Traditional Arabic"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eastAsia="Times New Roman" w:cs="Traditional Arabic"/>
                                      <w:b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raditional Arabic" w:ascii="Traditional Arabic" w:hAnsi="Traditional Arabic"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  <w:t>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41" w:type="dxa"/>
                                  <w:tcBorders/>
                                  <w:shd w:fill="DAEA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eastAsia="Times New Roman" w:cs="Tahoma"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color w:val="666666"/>
                                      <w:sz w:val="18"/>
                                      <w:szCs w:val="18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shd w:fill="DAEA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eastAsia="Times New Roman" w:cs="Tahoma"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color w:val="666666"/>
                                      <w:sz w:val="18"/>
                                      <w:szCs w:val="18"/>
                                    </w:rPr>
                                    <w:t>433201263</w:t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tcBorders/>
                                  <w:shd w:fill="DAEA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eastAsia="Times New Roman" w:cs="Traditional Arabic"/>
                                      <w:b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raditional Arabic" w:ascii="Traditional Arabic" w:hAnsi="Traditional Arabic"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/>
                                  <w:shd w:fill="DAEA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eastAsia="Times New Roman" w:cs="Traditional Arabic"/>
                                      <w:b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raditional Arabic" w:ascii="Traditional Arabic" w:hAnsi="Traditional Arabic"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/>
                                  <w:shd w:fill="DAEA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eastAsia="Times New Roman" w:cs="Traditional Arabic"/>
                                      <w:b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raditional Arabic" w:ascii="Traditional Arabic" w:hAnsi="Traditional Arabic"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/>
                                  <w:shd w:fill="DAEA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eastAsia="Times New Roman" w:cs="Traditional Arabic"/>
                                      <w:b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raditional Arabic" w:ascii="Traditional Arabic" w:hAnsi="Traditional Arabic"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shd w:fill="DAEA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eastAsia="Times New Roman" w:cs="Traditional Arabic"/>
                                      <w:b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raditional Arabic" w:ascii="Traditional Arabic" w:hAnsi="Traditional Arabic"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/>
                                  <w:shd w:fill="DAEA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eastAsia="Times New Roman" w:cs="Traditional Arabic"/>
                                      <w:b/>
                                      <w:b/>
                                      <w:bCs/>
                                      <w:color w:val="6666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raditional Arabic" w:ascii="Traditional Arabic" w:hAnsi="Traditional Arabic"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41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eastAsia="Times New Roman" w:cs="Tahoma"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color w:val="666666"/>
                                      <w:sz w:val="18"/>
                                      <w:szCs w:val="18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color w:val="666666"/>
                                      <w:sz w:val="18"/>
                                      <w:szCs w:val="18"/>
                                    </w:rPr>
                                    <w:t>433201277</w:t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eastAsia="Times New Roman" w:cs="Traditional Arabic"/>
                                      <w:b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raditional Arabic" w:ascii="Traditional Arabic" w:hAnsi="Traditional Arabic"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eastAsia="Times New Roman" w:cs="Traditional Arabic"/>
                                      <w:b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raditional Arabic" w:ascii="Traditional Arabic" w:hAnsi="Traditional Arabic"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eastAsia="Times New Roman" w:cs="Traditional Arabic"/>
                                      <w:b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raditional Arabic" w:ascii="Traditional Arabic" w:hAnsi="Traditional Arabic"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eastAsia="Times New Roman" w:cs="Traditional Arabic"/>
                                      <w:b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raditional Arabic" w:ascii="Traditional Arabic" w:hAnsi="Traditional Arabic"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eastAsia="Times New Roman" w:cs="Traditional Arabic"/>
                                      <w:b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raditional Arabic" w:ascii="Traditional Arabic" w:hAnsi="Traditional Arabic"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eastAsia="Times New Roman" w:cs="Traditional Arabic"/>
                                      <w:b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raditional Arabic" w:ascii="Traditional Arabic" w:hAnsi="Traditional Arabic"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  <w:t>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41" w:type="dxa"/>
                                  <w:tcBorders/>
                                  <w:shd w:fill="DAEA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eastAsia="Times New Roman" w:cs="Tahoma"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color w:val="666666"/>
                                      <w:sz w:val="18"/>
                                      <w:szCs w:val="18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shd w:fill="DAEA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eastAsia="Times New Roman" w:cs="Tahoma"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color w:val="666666"/>
                                      <w:sz w:val="18"/>
                                      <w:szCs w:val="18"/>
                                    </w:rPr>
                                    <w:t>433201366</w:t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tcBorders/>
                                  <w:shd w:fill="DAEA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eastAsia="Times New Roman" w:cs="Traditional Arabic"/>
                                      <w:b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raditional Arabic" w:ascii="Traditional Arabic" w:hAnsi="Traditional Arabic"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/>
                                  <w:shd w:fill="DAEA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eastAsia="Times New Roman" w:cs="Traditional Arabic"/>
                                      <w:b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raditional Arabic" w:ascii="Traditional Arabic" w:hAnsi="Traditional Arabic"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/>
                                  <w:shd w:fill="DAEA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eastAsia="Times New Roman" w:cs="Traditional Arabic"/>
                                      <w:b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raditional Arabic" w:ascii="Traditional Arabic" w:hAnsi="Traditional Arabic"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/>
                                  <w:shd w:fill="DAEA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eastAsia="Times New Roman" w:cs="Traditional Arabic"/>
                                      <w:b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raditional Arabic" w:ascii="Traditional Arabic" w:hAnsi="Traditional Arabic"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shd w:fill="DAEA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eastAsia="Times New Roman" w:cs="Traditional Arabic"/>
                                      <w:b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raditional Arabic" w:ascii="Traditional Arabic" w:hAnsi="Traditional Arabic"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/>
                                  <w:shd w:fill="DAEA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eastAsia="Times New Roman" w:cs="Traditional Arabic"/>
                                      <w:b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raditional Arabic" w:ascii="Traditional Arabic" w:hAnsi="Traditional Arabic"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  <w:t>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41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eastAsia="Times New Roman" w:cs="Tahoma"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color w:val="666666"/>
                                      <w:sz w:val="18"/>
                                      <w:szCs w:val="18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eastAsia="Times New Roman" w:cs="Tahoma"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color w:val="666666"/>
                                      <w:sz w:val="18"/>
                                      <w:szCs w:val="18"/>
                                    </w:rPr>
                                    <w:t>433202007</w:t>
                                  </w:r>
                                </w:p>
                              </w:tc>
                              <w:tc>
                                <w:tcPr>
                                  <w:tcW w:w="6012" w:type="dxa"/>
                                  <w:gridSpan w:val="6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eastAsia="Times New Roman" w:cs="Traditional Arabic"/>
                                      <w:b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eastAsia="Times New Roman" w:cs="Traditional Arabic"/>
                                      <w:b/>
                                      <w:b/>
                                      <w:bCs/>
                                      <w:color w:val="666666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نسحب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41" w:type="dxa"/>
                                  <w:tcBorders/>
                                  <w:shd w:fill="DAEA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eastAsia="Times New Roman" w:cs="Tahoma"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color w:val="666666"/>
                                      <w:sz w:val="18"/>
                                      <w:szCs w:val="18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shd w:fill="DAEA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eastAsia="Times New Roman" w:cs="Tahoma"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color w:val="666666"/>
                                      <w:sz w:val="18"/>
                                      <w:szCs w:val="18"/>
                                    </w:rPr>
                                    <w:t>433202416</w:t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tcBorders/>
                                  <w:shd w:fill="DAEA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eastAsia="Times New Roman" w:cs="Traditional Arabic"/>
                                      <w:b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raditional Arabic" w:ascii="Traditional Arabic" w:hAnsi="Traditional Arabic"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/>
                                  <w:shd w:fill="DAEA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eastAsia="Times New Roman" w:cs="Traditional Arabic"/>
                                      <w:b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raditional Arabic" w:ascii="Traditional Arabic" w:hAnsi="Traditional Arabic"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/>
                                  <w:shd w:fill="DAEA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eastAsia="Times New Roman" w:cs="Traditional Arabic"/>
                                      <w:b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raditional Arabic" w:ascii="Traditional Arabic" w:hAnsi="Traditional Arabic"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/>
                                  <w:shd w:fill="DAEA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eastAsia="Times New Roman" w:cs="Traditional Arabic"/>
                                      <w:b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raditional Arabic" w:ascii="Traditional Arabic" w:hAnsi="Traditional Arabic"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shd w:fill="DAEA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eastAsia="Times New Roman" w:cs="Traditional Arabic"/>
                                      <w:b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raditional Arabic" w:ascii="Traditional Arabic" w:hAnsi="Traditional Arabic"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/>
                                  <w:shd w:fill="DAEA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eastAsia="Times New Roman" w:cs="Traditional Arabic"/>
                                      <w:b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raditional Arabic" w:ascii="Traditional Arabic" w:hAnsi="Traditional Arabic"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  <w:t>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41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eastAsia="Times New Roman" w:cs="Tahoma"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color w:val="666666"/>
                                      <w:sz w:val="18"/>
                                      <w:szCs w:val="18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eastAsia="Times New Roman" w:cs="Tahoma"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color w:val="666666"/>
                                      <w:sz w:val="18"/>
                                      <w:szCs w:val="18"/>
                                    </w:rPr>
                                    <w:t>433202959</w:t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eastAsia="Times New Roman" w:cs="Traditional Arabic"/>
                                      <w:b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raditional Arabic" w:ascii="Traditional Arabic" w:hAnsi="Traditional Arabic"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eastAsia="Times New Roman" w:cs="Traditional Arabic"/>
                                      <w:b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raditional Arabic" w:ascii="Traditional Arabic" w:hAnsi="Traditional Arabic"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eastAsia="Times New Roman" w:cs="Traditional Arabic"/>
                                      <w:b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raditional Arabic" w:ascii="Traditional Arabic" w:hAnsi="Traditional Arabic"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eastAsia="Times New Roman" w:cs="Traditional Arabic"/>
                                      <w:b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raditional Arabic" w:ascii="Traditional Arabic" w:hAnsi="Traditional Arabic"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eastAsia="Times New Roman" w:cs="Traditional Arabic"/>
                                      <w:b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raditional Arabic" w:ascii="Traditional Arabic" w:hAnsi="Traditional Arabic"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eastAsia="Times New Roman" w:cs="Traditional Arabic"/>
                                      <w:b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raditional Arabic" w:ascii="Traditional Arabic" w:hAnsi="Traditional Arabic"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  <w:t>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41" w:type="dxa"/>
                                  <w:tcBorders/>
                                  <w:shd w:fill="DAEA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eastAsia="Times New Roman" w:cs="Tahoma"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color w:val="666666"/>
                                      <w:sz w:val="18"/>
                                      <w:szCs w:val="18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shd w:fill="DAEA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eastAsia="Times New Roman" w:cs="Tahoma"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color w:val="666666"/>
                                      <w:sz w:val="18"/>
                                      <w:szCs w:val="18"/>
                                    </w:rPr>
                                    <w:t>433202995</w:t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tcBorders/>
                                  <w:shd w:fill="DAEA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eastAsia="Times New Roman" w:cs="Traditional Arabic"/>
                                      <w:b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raditional Arabic" w:ascii="Traditional Arabic" w:hAnsi="Traditional Arabic"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/>
                                  <w:shd w:fill="DAEA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eastAsia="Times New Roman" w:cs="Traditional Arabic"/>
                                      <w:b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raditional Arabic" w:ascii="Traditional Arabic" w:hAnsi="Traditional Arabic"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/>
                                  <w:shd w:fill="DAEA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eastAsia="Times New Roman" w:cs="Traditional Arabic"/>
                                      <w:b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raditional Arabic" w:ascii="Traditional Arabic" w:hAnsi="Traditional Arabic"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/>
                                  <w:shd w:fill="DAEA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eastAsia="Times New Roman" w:cs="Traditional Arabic"/>
                                      <w:b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raditional Arabic" w:ascii="Traditional Arabic" w:hAnsi="Traditional Arabic"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shd w:fill="DAEA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eastAsia="Times New Roman" w:cs="Traditional Arabic"/>
                                      <w:b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raditional Arabic" w:ascii="Traditional Arabic" w:hAnsi="Traditional Arabic"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/>
                                  <w:shd w:fill="DAEA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eastAsia="Times New Roman" w:cs="Traditional Arabic"/>
                                      <w:b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raditional Arabic" w:ascii="Traditional Arabic" w:hAnsi="Traditional Arabic"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  <w:t>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41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eastAsia="Times New Roman" w:cs="Tahoma"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color w:val="666666"/>
                                      <w:sz w:val="18"/>
                                      <w:szCs w:val="18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eastAsia="Times New Roman" w:cs="Tahoma"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color w:val="666666"/>
                                      <w:sz w:val="18"/>
                                      <w:szCs w:val="18"/>
                                    </w:rPr>
                                    <w:t>433202998</w:t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eastAsia="Times New Roman" w:cs="Traditional Arabic"/>
                                      <w:b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raditional Arabic" w:ascii="Traditional Arabic" w:hAnsi="Traditional Arabic"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eastAsia="Times New Roman" w:cs="Traditional Arabic"/>
                                      <w:b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raditional Arabic" w:ascii="Traditional Arabic" w:hAnsi="Traditional Arabic"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eastAsia="Times New Roman" w:cs="Traditional Arabic"/>
                                      <w:b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raditional Arabic" w:ascii="Traditional Arabic" w:hAnsi="Traditional Arabic"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eastAsia="Times New Roman" w:cs="Traditional Arabic"/>
                                      <w:b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raditional Arabic" w:ascii="Traditional Arabic" w:hAnsi="Traditional Arabic"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eastAsia="Times New Roman" w:cs="Traditional Arabic"/>
                                      <w:b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raditional Arabic" w:ascii="Traditional Arabic" w:hAnsi="Traditional Arabic"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eastAsia="Times New Roman" w:cs="Traditional Arabic"/>
                                      <w:b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raditional Arabic" w:ascii="Traditional Arabic" w:hAnsi="Traditional Arabic"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  <w:t>5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41" w:type="dxa"/>
                                  <w:tcBorders/>
                                  <w:shd w:fill="DAEA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eastAsia="Times New Roman" w:cs="Tahoma"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color w:val="666666"/>
                                      <w:sz w:val="18"/>
                                      <w:szCs w:val="18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shd w:fill="DAEA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eastAsia="Times New Roman" w:cs="Tahoma"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color w:val="666666"/>
                                      <w:sz w:val="18"/>
                                      <w:szCs w:val="18"/>
                                    </w:rPr>
                                    <w:t>433203015</w:t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tcBorders/>
                                  <w:shd w:fill="DAEA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eastAsia="Times New Roman" w:cs="Traditional Arabic"/>
                                      <w:b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raditional Arabic" w:ascii="Traditional Arabic" w:hAnsi="Traditional Arabic"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/>
                                  <w:shd w:fill="DAEA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eastAsia="Times New Roman" w:cs="Traditional Arabic"/>
                                      <w:b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raditional Arabic" w:ascii="Traditional Arabic" w:hAnsi="Traditional Arabic"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/>
                                  <w:shd w:fill="DAEA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eastAsia="Times New Roman" w:cs="Traditional Arabic"/>
                                      <w:b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raditional Arabic" w:ascii="Traditional Arabic" w:hAnsi="Traditional Arabic"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/>
                                  <w:shd w:fill="DAEA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eastAsia="Times New Roman" w:cs="Traditional Arabic"/>
                                      <w:b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raditional Arabic" w:ascii="Traditional Arabic" w:hAnsi="Traditional Arabic"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shd w:fill="DAEA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eastAsia="Times New Roman" w:cs="Traditional Arabic"/>
                                      <w:b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raditional Arabic" w:ascii="Traditional Arabic" w:hAnsi="Traditional Arabic"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/>
                                  <w:shd w:fill="DAEA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eastAsia="Times New Roman" w:cs="Traditional Arabic"/>
                                      <w:b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raditional Arabic" w:ascii="Traditional Arabic" w:hAnsi="Traditional Arabic"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  <w:t>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41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eastAsia="Times New Roman" w:cs="Tahoma"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color w:val="666666"/>
                                      <w:sz w:val="18"/>
                                      <w:szCs w:val="18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eastAsia="Times New Roman" w:cs="Tahoma"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color w:val="666666"/>
                                      <w:sz w:val="18"/>
                                      <w:szCs w:val="18"/>
                                    </w:rPr>
                                    <w:t>433203232</w:t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eastAsia="Times New Roman" w:cs="Traditional Arabic"/>
                                      <w:b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raditional Arabic" w:ascii="Traditional Arabic" w:hAnsi="Traditional Arabic"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eastAsia="Times New Roman" w:cs="Traditional Arabic"/>
                                      <w:b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raditional Arabic" w:ascii="Traditional Arabic" w:hAnsi="Traditional Arabic"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eastAsia="Times New Roman" w:cs="Traditional Arabic"/>
                                      <w:b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raditional Arabic" w:ascii="Traditional Arabic" w:hAnsi="Traditional Arabic"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eastAsia="Times New Roman" w:cs="Traditional Arabic"/>
                                      <w:b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raditional Arabic" w:ascii="Traditional Arabic" w:hAnsi="Traditional Arabic"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eastAsia="Times New Roman" w:cs="Traditional Arabic"/>
                                      <w:b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raditional Arabic" w:ascii="Traditional Arabic" w:hAnsi="Traditional Arabic"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eastAsia="Times New Roman" w:cs="Traditional Arabic"/>
                                      <w:b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raditional Arabic" w:ascii="Traditional Arabic" w:hAnsi="Traditional Arabic"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41" w:type="dxa"/>
                                  <w:tcBorders/>
                                  <w:shd w:fill="DAEA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eastAsia="Times New Roman" w:cs="Tahoma"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color w:val="666666"/>
                                      <w:sz w:val="18"/>
                                      <w:szCs w:val="18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shd w:fill="DAEA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color w:val="666666"/>
                                      <w:sz w:val="18"/>
                                      <w:szCs w:val="18"/>
                                    </w:rPr>
                                    <w:t>433203474</w:t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tcBorders/>
                                  <w:shd w:fill="DAEA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eastAsia="Times New Roman" w:cs="Traditional Arabic"/>
                                      <w:b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raditional Arabic" w:ascii="Traditional Arabic" w:hAnsi="Traditional Arabic"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/>
                                  <w:shd w:fill="DAEA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eastAsia="Times New Roman" w:cs="Traditional Arabic"/>
                                      <w:b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raditional Arabic" w:ascii="Traditional Arabic" w:hAnsi="Traditional Arabic"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/>
                                  <w:shd w:fill="DAEA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eastAsia="Times New Roman" w:cs="Traditional Arabic"/>
                                      <w:b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raditional Arabic" w:ascii="Traditional Arabic" w:hAnsi="Traditional Arabic"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/>
                                  <w:shd w:fill="DAEA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eastAsia="Times New Roman" w:cs="Traditional Arabic"/>
                                      <w:b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raditional Arabic" w:ascii="Traditional Arabic" w:hAnsi="Traditional Arabic"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shd w:fill="DAEA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eastAsia="Times New Roman" w:cs="Traditional Arabic"/>
                                      <w:b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raditional Arabic" w:ascii="Traditional Arabic" w:hAnsi="Traditional Arabic"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/>
                                  <w:shd w:fill="DAEA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eastAsia="Times New Roman" w:cs="Traditional Arabic"/>
                                      <w:b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raditional Arabic" w:ascii="Traditional Arabic" w:hAnsi="Traditional Arabic"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  <w:t>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41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eastAsia="Times New Roman" w:cs="Tahoma"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color w:val="666666"/>
                                      <w:sz w:val="18"/>
                                      <w:szCs w:val="18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eastAsia="Times New Roman" w:cs="Tahoma"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color w:val="666666"/>
                                      <w:sz w:val="18"/>
                                      <w:szCs w:val="18"/>
                                    </w:rPr>
                                    <w:t>433925010</w:t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eastAsia="Times New Roman" w:cs="Traditional Arabic"/>
                                      <w:b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raditional Arabic" w:ascii="Traditional Arabic" w:hAnsi="Traditional Arabic"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eastAsia="Times New Roman" w:cs="Traditional Arabic"/>
                                      <w:b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raditional Arabic" w:ascii="Traditional Arabic" w:hAnsi="Traditional Arabic"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eastAsia="Times New Roman" w:cs="Traditional Arabic"/>
                                      <w:b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raditional Arabic" w:ascii="Traditional Arabic" w:hAnsi="Traditional Arabic"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eastAsia="Times New Roman" w:cs="Traditional Arabic"/>
                                      <w:b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raditional Arabic" w:ascii="Traditional Arabic" w:hAnsi="Traditional Arabic"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eastAsia="Times New Roman" w:cs="Traditional Arabic"/>
                                      <w:b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raditional Arabic" w:ascii="Traditional Arabic" w:hAnsi="Traditional Arabic"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eastAsia="Times New Roman" w:cs="Traditional Arabic"/>
                                      <w:b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raditional Arabic" w:ascii="Traditional Arabic" w:hAnsi="Traditional Arabic"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41" w:type="dxa"/>
                                  <w:tcBorders/>
                                  <w:shd w:fill="DAEA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eastAsia="Times New Roman" w:cs="Tahoma"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color w:val="666666"/>
                                      <w:sz w:val="18"/>
                                      <w:szCs w:val="18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shd w:fill="DAEA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eastAsia="Times New Roman" w:cs="Tahoma"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color w:val="666666"/>
                                      <w:sz w:val="18"/>
                                      <w:szCs w:val="18"/>
                                    </w:rPr>
                                    <w:t>433925047</w:t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tcBorders/>
                                  <w:shd w:fill="DAEA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eastAsia="Times New Roman" w:cs="Traditional Arabic"/>
                                      <w:b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raditional Arabic" w:ascii="Traditional Arabic" w:hAnsi="Traditional Arabic"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/>
                                  <w:shd w:fill="DAEA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eastAsia="Times New Roman" w:cs="Traditional Arabic"/>
                                      <w:b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raditional Arabic" w:ascii="Traditional Arabic" w:hAnsi="Traditional Arabic"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/>
                                  <w:shd w:fill="DAEA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eastAsia="Times New Roman" w:cs="Traditional Arabic"/>
                                      <w:b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raditional Arabic" w:ascii="Traditional Arabic" w:hAnsi="Traditional Arabic"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/>
                                  <w:shd w:fill="DAEA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eastAsia="Times New Roman" w:cs="Traditional Arabic"/>
                                      <w:b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raditional Arabic" w:ascii="Traditional Arabic" w:hAnsi="Traditional Arabic"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shd w:fill="DAEA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eastAsia="Times New Roman" w:cs="Traditional Arabic"/>
                                      <w:b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raditional Arabic" w:ascii="Traditional Arabic" w:hAnsi="Traditional Arabic"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/>
                                  <w:shd w:fill="DAEA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eastAsia="Times New Roman" w:cs="Traditional Arabic"/>
                                      <w:b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raditional Arabic" w:ascii="Traditional Arabic" w:hAnsi="Traditional Arabic"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  <w:t>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41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eastAsia="Times New Roman" w:cs="Tahoma"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color w:val="666666"/>
                                      <w:sz w:val="18"/>
                                      <w:szCs w:val="18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eastAsia="Times New Roman" w:cs="Tahoma"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color w:val="666666"/>
                                      <w:sz w:val="18"/>
                                      <w:szCs w:val="18"/>
                                    </w:rPr>
                                    <w:t>433925052</w:t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eastAsia="Times New Roman" w:cs="Traditional Arabic"/>
                                      <w:b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raditional Arabic" w:ascii="Traditional Arabic" w:hAnsi="Traditional Arabic"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eastAsia="Times New Roman" w:cs="Traditional Arabic"/>
                                      <w:b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raditional Arabic" w:ascii="Traditional Arabic" w:hAnsi="Traditional Arabic"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eastAsia="Times New Roman" w:cs="Traditional Arabic"/>
                                      <w:b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raditional Arabic" w:ascii="Traditional Arabic" w:hAnsi="Traditional Arabic"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eastAsia="Times New Roman" w:cs="Traditional Arabic"/>
                                      <w:b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raditional Arabic" w:ascii="Traditional Arabic" w:hAnsi="Traditional Arabic"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eastAsia="Times New Roman" w:cs="Traditional Arabic"/>
                                      <w:b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raditional Arabic" w:ascii="Traditional Arabic" w:hAnsi="Traditional Arabic"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eastAsia="Times New Roman" w:cs="Traditional Arabic"/>
                                      <w:b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raditional Arabic" w:ascii="Traditional Arabic" w:hAnsi="Traditional Arabic"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  <w:t>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41" w:type="dxa"/>
                                  <w:tcBorders/>
                                  <w:shd w:fill="DAEA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eastAsia="Times New Roman" w:cs="Tahoma"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color w:val="666666"/>
                                      <w:sz w:val="18"/>
                                      <w:szCs w:val="18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shd w:fill="DAEA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eastAsia="Times New Roman" w:cs="Tahoma"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color w:val="666666"/>
                                      <w:sz w:val="18"/>
                                      <w:szCs w:val="18"/>
                                    </w:rPr>
                                    <w:t>433925053</w:t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tcBorders/>
                                  <w:shd w:fill="DAEA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eastAsia="Times New Roman" w:cs="Traditional Arabic"/>
                                      <w:b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raditional Arabic" w:ascii="Traditional Arabic" w:hAnsi="Traditional Arabic"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/>
                                  <w:shd w:fill="DAEA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eastAsia="Times New Roman" w:cs="Traditional Arabic"/>
                                      <w:b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raditional Arabic" w:ascii="Traditional Arabic" w:hAnsi="Traditional Arabic"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/>
                                  <w:shd w:fill="DAEA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eastAsia="Times New Roman" w:cs="Traditional Arabic"/>
                                      <w:b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raditional Arabic" w:ascii="Traditional Arabic" w:hAnsi="Traditional Arabic"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/>
                                  <w:shd w:fill="DAEA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eastAsia="Times New Roman" w:cs="Traditional Arabic"/>
                                      <w:b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raditional Arabic" w:ascii="Traditional Arabic" w:hAnsi="Traditional Arabic"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shd w:fill="DAEA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eastAsia="Times New Roman" w:cs="Traditional Arabic"/>
                                      <w:b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raditional Arabic" w:ascii="Traditional Arabic" w:hAnsi="Traditional Arabic"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/>
                                  <w:shd w:fill="DAEA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eastAsia="Times New Roman" w:cs="Traditional Arabic"/>
                                      <w:b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raditional Arabic" w:ascii="Traditional Arabic" w:hAnsi="Traditional Arabic"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  <w:t>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41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eastAsia="Times New Roman" w:cs="Tahoma"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color w:val="666666"/>
                                      <w:sz w:val="18"/>
                                      <w:szCs w:val="18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eastAsia="Times New Roman" w:cs="Tahoma"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color w:val="666666"/>
                                      <w:sz w:val="18"/>
                                      <w:szCs w:val="18"/>
                                    </w:rPr>
                                    <w:t>433925171</w:t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eastAsia="Times New Roman" w:cs="Traditional Arabic"/>
                                      <w:b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raditional Arabic" w:ascii="Traditional Arabic" w:hAnsi="Traditional Arabic"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eastAsia="Times New Roman" w:cs="Traditional Arabic"/>
                                      <w:b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raditional Arabic" w:ascii="Traditional Arabic" w:hAnsi="Traditional Arabic"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eastAsia="Times New Roman" w:cs="Traditional Arabic"/>
                                      <w:b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raditional Arabic" w:ascii="Traditional Arabic" w:hAnsi="Traditional Arabic"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eastAsia="Times New Roman" w:cs="Traditional Arabic"/>
                                      <w:b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raditional Arabic" w:ascii="Traditional Arabic" w:hAnsi="Traditional Arabic"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eastAsia="Times New Roman" w:cs="Traditional Arabic"/>
                                      <w:b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raditional Arabic" w:ascii="Traditional Arabic" w:hAnsi="Traditional Arabic"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eastAsia="Times New Roman" w:cs="Traditional Arabic"/>
                                      <w:b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raditional Arabic" w:ascii="Traditional Arabic" w:hAnsi="Traditional Arabic"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41" w:type="dxa"/>
                                  <w:tcBorders/>
                                  <w:shd w:fill="DAEA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eastAsia="Times New Roman" w:cs="Tahoma"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color w:val="666666"/>
                                      <w:sz w:val="18"/>
                                      <w:szCs w:val="18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shd w:fill="DAEA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eastAsia="Times New Roman" w:cs="Tahoma"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color w:val="666666"/>
                                      <w:sz w:val="18"/>
                                      <w:szCs w:val="18"/>
                                    </w:rPr>
                                    <w:t>433925186</w:t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tcBorders/>
                                  <w:shd w:fill="DAEA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eastAsia="Times New Roman" w:cs="Traditional Arabic"/>
                                      <w:b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raditional Arabic" w:ascii="Traditional Arabic" w:hAnsi="Traditional Arabic"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/>
                                  <w:shd w:fill="DAEA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eastAsia="Times New Roman" w:cs="Traditional Arabic"/>
                                      <w:b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raditional Arabic" w:ascii="Traditional Arabic" w:hAnsi="Traditional Arabic"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/>
                                  <w:shd w:fill="DAEA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eastAsia="Times New Roman" w:cs="Traditional Arabic"/>
                                      <w:b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raditional Arabic" w:ascii="Traditional Arabic" w:hAnsi="Traditional Arabic"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/>
                                  <w:shd w:fill="DAEA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eastAsia="Times New Roman" w:cs="Traditional Arabic"/>
                                      <w:b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raditional Arabic" w:ascii="Traditional Arabic" w:hAnsi="Traditional Arabic"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shd w:fill="DAEA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eastAsia="Times New Roman" w:cs="Traditional Arabic"/>
                                      <w:b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raditional Arabic" w:ascii="Traditional Arabic" w:hAnsi="Traditional Arabic"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/>
                                  <w:shd w:fill="DAEA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eastAsia="Times New Roman" w:cs="Traditional Arabic"/>
                                      <w:b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raditional Arabic" w:ascii="Traditional Arabic" w:hAnsi="Traditional Arabic"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  <w:t>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41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eastAsia="Times New Roman" w:cs="Tahoma"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color w:val="666666"/>
                                      <w:sz w:val="18"/>
                                      <w:szCs w:val="18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eastAsia="Times New Roman" w:cs="Tahoma"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color w:val="666666"/>
                                      <w:sz w:val="18"/>
                                      <w:szCs w:val="18"/>
                                    </w:rPr>
                                    <w:t>433925231</w:t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eastAsia="Times New Roman" w:cs="Traditional Arabic"/>
                                      <w:b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raditional Arabic" w:ascii="Traditional Arabic" w:hAnsi="Traditional Arabic"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eastAsia="Times New Roman" w:cs="Traditional Arabic"/>
                                      <w:b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raditional Arabic" w:ascii="Traditional Arabic" w:hAnsi="Traditional Arabic"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eastAsia="Times New Roman" w:cs="Traditional Arabic"/>
                                      <w:b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raditional Arabic" w:ascii="Traditional Arabic" w:hAnsi="Traditional Arabic"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eastAsia="Times New Roman" w:cs="Traditional Arabic"/>
                                      <w:b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raditional Arabic" w:ascii="Traditional Arabic" w:hAnsi="Traditional Arabic"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eastAsia="Times New Roman" w:cs="Traditional Arabic"/>
                                      <w:b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raditional Arabic" w:ascii="Traditional Arabic" w:hAnsi="Traditional Arabic"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eastAsia="Times New Roman" w:cs="Traditional Arabic"/>
                                      <w:b/>
                                      <w:b/>
                                      <w:bCs/>
                                      <w:color w:val="666666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raditional Arabic" w:ascii="Traditional Arabic" w:hAnsi="Traditional Arabic"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  <w:t>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41" w:type="dxa"/>
                                  <w:tcBorders/>
                                  <w:shd w:fill="DAEA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eastAsia="Times New Roman" w:cs="Tahoma"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color w:val="666666"/>
                                      <w:sz w:val="18"/>
                                      <w:szCs w:val="18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shd w:fill="DAEA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eastAsia="Times New Roman" w:cs="Tahoma"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color w:val="666666"/>
                                      <w:sz w:val="18"/>
                                      <w:szCs w:val="18"/>
                                    </w:rPr>
                                    <w:t>433925331</w:t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tcBorders/>
                                  <w:shd w:fill="DAEA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eastAsia="Times New Roman" w:cs="Traditional Arabic"/>
                                      <w:b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raditional Arabic" w:ascii="Traditional Arabic" w:hAnsi="Traditional Arabic"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/>
                                  <w:shd w:fill="DAEA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eastAsia="Times New Roman" w:cs="Traditional Arabic"/>
                                      <w:b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raditional Arabic" w:ascii="Traditional Arabic" w:hAnsi="Traditional Arabic"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/>
                                  <w:shd w:fill="DAEA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eastAsia="Times New Roman" w:cs="Traditional Arabic"/>
                                      <w:b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raditional Arabic" w:ascii="Traditional Arabic" w:hAnsi="Traditional Arabic"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/>
                                  <w:shd w:fill="DAEA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eastAsia="Times New Roman" w:cs="Traditional Arabic"/>
                                      <w:b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raditional Arabic" w:ascii="Traditional Arabic" w:hAnsi="Traditional Arabic"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shd w:fill="DAEA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eastAsia="Times New Roman" w:cs="Traditional Arabic"/>
                                      <w:b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raditional Arabic" w:ascii="Traditional Arabic" w:hAnsi="Traditional Arabic"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/>
                                  <w:shd w:fill="DAEA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eastAsia="Times New Roman" w:cs="Traditional Arabic"/>
                                      <w:b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raditional Arabic" w:ascii="Traditional Arabic" w:hAnsi="Traditional Arabic"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  <w:t>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41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eastAsia="Times New Roman" w:cs="Tahoma"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color w:val="666666"/>
                                      <w:sz w:val="18"/>
                                      <w:szCs w:val="18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eastAsia="Times New Roman" w:cs="Tahoma"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color w:val="666666"/>
                                      <w:sz w:val="18"/>
                                      <w:szCs w:val="18"/>
                                    </w:rPr>
                                    <w:t>433925348</w:t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eastAsia="Times New Roman" w:cs="Traditional Arabic"/>
                                      <w:b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raditional Arabic" w:ascii="Traditional Arabic" w:hAnsi="Traditional Arabic"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eastAsia="Times New Roman" w:cs="Traditional Arabic"/>
                                      <w:b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raditional Arabic" w:ascii="Traditional Arabic" w:hAnsi="Traditional Arabic"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eastAsia="Times New Roman" w:cs="Traditional Arabic"/>
                                      <w:b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raditional Arabic" w:ascii="Traditional Arabic" w:hAnsi="Traditional Arabic"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eastAsia="Times New Roman" w:cs="Traditional Arabic"/>
                                      <w:b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raditional Arabic" w:ascii="Traditional Arabic" w:hAnsi="Traditional Arabic"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eastAsia="Times New Roman" w:cs="Traditional Arabic"/>
                                      <w:b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raditional Arabic" w:ascii="Traditional Arabic" w:hAnsi="Traditional Arabic"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eastAsia="Times New Roman" w:cs="Traditional Arabic"/>
                                      <w:b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raditional Arabic" w:ascii="Traditional Arabic" w:hAnsi="Traditional Arabic"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  <w:t>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41" w:type="dxa"/>
                                  <w:tcBorders/>
                                  <w:shd w:fill="DAEA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eastAsia="Times New Roman" w:cs="Tahoma"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color w:val="666666"/>
                                      <w:sz w:val="18"/>
                                      <w:szCs w:val="18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shd w:fill="DAEA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eastAsia="Times New Roman" w:cs="Tahoma"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color w:val="666666"/>
                                      <w:sz w:val="18"/>
                                      <w:szCs w:val="18"/>
                                    </w:rPr>
                                    <w:t>433925457</w:t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tcBorders/>
                                  <w:shd w:fill="DAEA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eastAsia="Times New Roman" w:cs="Traditional Arabic"/>
                                      <w:b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raditional Arabic" w:ascii="Traditional Arabic" w:hAnsi="Traditional Arabic"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/>
                                  <w:shd w:fill="DAEA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eastAsia="Times New Roman" w:cs="Traditional Arabic"/>
                                      <w:b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raditional Arabic" w:ascii="Traditional Arabic" w:hAnsi="Traditional Arabic"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/>
                                  <w:shd w:fill="DAEA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eastAsia="Times New Roman" w:cs="Traditional Arabic"/>
                                      <w:b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raditional Arabic" w:ascii="Traditional Arabic" w:hAnsi="Traditional Arabic"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/>
                                  <w:shd w:fill="DAEA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eastAsia="Times New Roman" w:cs="Traditional Arabic"/>
                                      <w:b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raditional Arabic" w:ascii="Traditional Arabic" w:hAnsi="Traditional Arabic"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shd w:fill="DAEA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eastAsia="Times New Roman" w:cs="Traditional Arabic"/>
                                      <w:b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raditional Arabic" w:ascii="Traditional Arabic" w:hAnsi="Traditional Arabic"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/>
                                  <w:shd w:fill="DAEA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eastAsia="Times New Roman" w:cs="Traditional Arabic"/>
                                      <w:b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raditional Arabic" w:ascii="Traditional Arabic" w:hAnsi="Traditional Arabic"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  <w:t>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41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eastAsia="Times New Roman" w:cs="Tahoma"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color w:val="666666"/>
                                      <w:sz w:val="18"/>
                                      <w:szCs w:val="18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eastAsia="Times New Roman" w:cs="Tahoma"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color w:val="666666"/>
                                      <w:sz w:val="18"/>
                                      <w:szCs w:val="18"/>
                                    </w:rPr>
                                    <w:t>433925497</w:t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eastAsia="Times New Roman" w:cs="Traditional Arabic"/>
                                      <w:b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raditional Arabic" w:ascii="Traditional Arabic" w:hAnsi="Traditional Arabic"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eastAsia="Times New Roman" w:cs="Traditional Arabic"/>
                                      <w:b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raditional Arabic" w:ascii="Traditional Arabic" w:hAnsi="Traditional Arabic"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eastAsia="Times New Roman" w:cs="Traditional Arabic"/>
                                      <w:b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raditional Arabic" w:ascii="Traditional Arabic" w:hAnsi="Traditional Arabic"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eastAsia="Times New Roman" w:cs="Traditional Arabic"/>
                                      <w:b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raditional Arabic" w:ascii="Traditional Arabic" w:hAnsi="Traditional Arabic"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eastAsia="Times New Roman" w:cs="Traditional Arabic"/>
                                      <w:b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raditional Arabic" w:ascii="Traditional Arabic" w:hAnsi="Traditional Arabic"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eastAsia="Times New Roman" w:cs="Traditional Arabic"/>
                                      <w:b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raditional Arabic" w:ascii="Traditional Arabic" w:hAnsi="Traditional Arabic"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  <w:t>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41" w:type="dxa"/>
                                  <w:tcBorders/>
                                  <w:shd w:fill="DAEA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eastAsia="Times New Roman" w:cs="Tahoma"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color w:val="666666"/>
                                      <w:sz w:val="18"/>
                                      <w:szCs w:val="18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shd w:fill="DAEA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eastAsia="Times New Roman" w:cs="Tahoma"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color w:val="666666"/>
                                      <w:sz w:val="18"/>
                                      <w:szCs w:val="18"/>
                                    </w:rPr>
                                    <w:t>433925558</w:t>
                                  </w:r>
                                </w:p>
                              </w:tc>
                              <w:tc>
                                <w:tcPr>
                                  <w:tcW w:w="6012" w:type="dxa"/>
                                  <w:gridSpan w:val="6"/>
                                  <w:tcBorders/>
                                  <w:shd w:fill="DAEA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eastAsia="Times New Roman" w:cs="Traditional Arabic"/>
                                      <w:b/>
                                      <w:b/>
                                      <w:bCs/>
                                      <w:color w:val="6666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eastAsia="Times New Roman" w:cs="Traditional Arabic"/>
                                      <w:b/>
                                      <w:b/>
                                      <w:bCs/>
                                      <w:color w:val="666666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نسحبة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15pt;height:595.3pt;mso-wrap-distance-left:9pt;mso-wrap-distance-right:9pt;mso-wrap-distance-top:0pt;mso-wrap-distance-bottom:0pt;margin-top:81.8pt;mso-position-vertical-relative:page;margin-left:155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7743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741"/>
                        <w:gridCol w:w="990"/>
                        <w:gridCol w:w="1149"/>
                        <w:gridCol w:w="1068"/>
                        <w:gridCol w:w="1050"/>
                        <w:gridCol w:w="760"/>
                        <w:gridCol w:w="850"/>
                        <w:gridCol w:w="1135"/>
                      </w:tblGrid>
                      <w:tr>
                        <w:trPr>
                          <w:tblHeader w:val="true"/>
                          <w:trHeight w:val="320" w:hRule="atLeast"/>
                        </w:trPr>
                        <w:tc>
                          <w:tcPr>
                            <w:tcW w:w="741" w:type="dxa"/>
                            <w:tcBorders/>
                            <w:shd w:fill="1573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ahoma" w:hAnsi="Tahoma" w:eastAsia="Times New Roman" w:cs="Tahoma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homa" w:hAnsi="Tahoma" w:eastAsia="Times New Roman" w:cs="Tahoma"/>
                                <w:b/>
                                <w:b/>
                                <w:bCs/>
                                <w:color w:val="FFFF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سلسل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shd w:fill="1573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ahoma" w:hAnsi="Tahoma" w:eastAsia="Times New Roman" w:cs="Tahoma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homa" w:hAnsi="Tahoma" w:eastAsia="Times New Roman" w:cs="Tahoma"/>
                                <w:b/>
                                <w:b/>
                                <w:bCs/>
                                <w:color w:val="FFFF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قم الطالب</w:t>
                            </w:r>
                          </w:p>
                        </w:tc>
                        <w:tc>
                          <w:tcPr>
                            <w:tcW w:w="1149" w:type="dxa"/>
                            <w:tcBorders/>
                            <w:shd w:fill="1573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eastAsia="Times New Roman" w:cs="Traditional Arabic"/>
                                <w:b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raditional Arabic" w:hAnsi="Traditional Arabic" w:eastAsia="Times New Roman" w:cs="Traditional Arabic"/>
                                <w:b/>
                                <w:b/>
                                <w:bCs/>
                                <w:color w:val="FFFF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اختبار  الفصلي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eastAsia="Times New Roman" w:cs="Traditional Arabic"/>
                                <w:b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raditional Arabic" w:ascii="Traditional Arabic" w:hAnsi="Traditional Arabic"/>
                                <w:b/>
                                <w:bCs/>
                                <w:color w:val="FFFFFF"/>
                                <w:sz w:val="24"/>
                                <w:szCs w:val="24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eastAsia="Times New Roman" w:cs="Traditional Arabic" w:ascii="Traditional Arabic" w:hAnsi="Traditional Arabic"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  <w:t>30</w:t>
                            </w:r>
                            <w:r>
                              <w:rPr>
                                <w:rFonts w:eastAsia="Times New Roman" w:cs="Traditional Arabic" w:ascii="Traditional Arabic" w:hAnsi="Traditional Arabic"/>
                                <w:b/>
                                <w:bCs/>
                                <w:color w:val="FFFFFF"/>
                                <w:sz w:val="24"/>
                                <w:szCs w:val="24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068" w:type="dxa"/>
                            <w:tcBorders/>
                            <w:shd w:fill="1573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eastAsia="Times New Roman" w:cs="Traditional Arabic"/>
                                <w:b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raditional Arabic" w:hAnsi="Traditional Arabic" w:eastAsia="Times New Roman" w:cs="Traditional Arabic"/>
                                <w:b/>
                                <w:b/>
                                <w:bCs/>
                                <w:color w:val="FFFF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لف المشترك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eastAsia="Times New Roman" w:cs="Traditional Arabic"/>
                                <w:b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raditional Arabic" w:ascii="Traditional Arabic" w:hAnsi="Traditional Arabic"/>
                                <w:b/>
                                <w:bCs/>
                                <w:color w:val="FFFFFF"/>
                                <w:sz w:val="24"/>
                                <w:szCs w:val="24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eastAsia="Times New Roman" w:cs="Traditional Arabic" w:ascii="Traditional Arabic" w:hAnsi="Traditional Arabic"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  <w:t>10</w:t>
                            </w:r>
                            <w:r>
                              <w:rPr>
                                <w:rFonts w:eastAsia="Times New Roman" w:cs="Traditional Arabic" w:ascii="Traditional Arabic" w:hAnsi="Traditional Arabic"/>
                                <w:b/>
                                <w:bCs/>
                                <w:color w:val="FFFFFF"/>
                                <w:sz w:val="24"/>
                                <w:szCs w:val="24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050" w:type="dxa"/>
                            <w:tcBorders/>
                            <w:shd w:fill="1573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eastAsia="Times New Roman" w:cs="Traditional Arabic"/>
                                <w:b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raditional Arabic" w:hAnsi="Traditional Arabic" w:eastAsia="Times New Roman" w:cs="Traditional Arabic"/>
                                <w:b/>
                                <w:b/>
                                <w:bCs/>
                                <w:color w:val="FFFF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اختبار القصير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eastAsia="Times New Roman" w:cs="Traditional Arabic"/>
                                <w:b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raditional Arabic" w:ascii="Traditional Arabic" w:hAnsi="Traditional Arabic"/>
                                <w:b/>
                                <w:bCs/>
                                <w:color w:val="FFFFFF"/>
                                <w:sz w:val="24"/>
                                <w:szCs w:val="24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eastAsia="Times New Roman" w:cs="Traditional Arabic" w:ascii="Traditional Arabic" w:hAnsi="Traditional Arabic"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  <w:t>10</w:t>
                            </w:r>
                            <w:r>
                              <w:rPr>
                                <w:rFonts w:eastAsia="Times New Roman" w:cs="Traditional Arabic" w:ascii="Traditional Arabic" w:hAnsi="Traditional Arabic"/>
                                <w:b/>
                                <w:bCs/>
                                <w:color w:val="FFFFFF"/>
                                <w:sz w:val="24"/>
                                <w:szCs w:val="24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760" w:type="dxa"/>
                            <w:tcBorders/>
                            <w:shd w:fill="1573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eastAsia="Times New Roman" w:cs="Traditional Arabic"/>
                                <w:b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raditional Arabic" w:hAnsi="Traditional Arabic" w:eastAsia="Times New Roman" w:cs="Traditional Arabic"/>
                                <w:b/>
                                <w:b/>
                                <w:bCs/>
                                <w:color w:val="FFFF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نشاط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eastAsia="Times New Roman" w:cs="Traditional Arabic"/>
                                <w:b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raditional Arabic" w:ascii="Traditional Arabic" w:hAnsi="Traditional Arabic"/>
                                <w:b/>
                                <w:bCs/>
                                <w:color w:val="FFFFFF"/>
                                <w:sz w:val="24"/>
                                <w:szCs w:val="24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eastAsia="Times New Roman" w:cs="Traditional Arabic" w:ascii="Traditional Arabic" w:hAnsi="Traditional Arabic"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rFonts w:eastAsia="Times New Roman" w:cs="Traditional Arabic" w:ascii="Traditional Arabic" w:hAnsi="Traditional Arabic"/>
                                <w:b/>
                                <w:bCs/>
                                <w:color w:val="FFFFFF"/>
                                <w:sz w:val="24"/>
                                <w:szCs w:val="24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shd w:fill="1573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eastAsia="Times New Roman" w:cs="Traditional Arabic"/>
                                <w:b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raditional Arabic" w:hAnsi="Traditional Arabic" w:eastAsia="Times New Roman" w:cs="Traditional Arabic"/>
                                <w:b/>
                                <w:b/>
                                <w:bCs/>
                                <w:color w:val="FFFF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شاركة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eastAsia="Times New Roman" w:cs="Traditional Arabic"/>
                                <w:b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raditional Arabic" w:ascii="Traditional Arabic" w:hAnsi="Traditional Arabic"/>
                                <w:b/>
                                <w:bCs/>
                                <w:color w:val="FFFFFF"/>
                                <w:sz w:val="24"/>
                                <w:szCs w:val="24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eastAsia="Times New Roman" w:cs="Traditional Arabic" w:ascii="Traditional Arabic" w:hAnsi="Traditional Arabic"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rFonts w:eastAsia="Times New Roman" w:cs="Traditional Arabic" w:ascii="Traditional Arabic" w:hAnsi="Traditional Arabic"/>
                                <w:b/>
                                <w:bCs/>
                                <w:color w:val="FFFFFF"/>
                                <w:sz w:val="24"/>
                                <w:szCs w:val="24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135" w:type="dxa"/>
                            <w:tcBorders/>
                            <w:shd w:fill="1573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eastAsia="Times New Roman" w:cs="Traditional Arabic"/>
                                <w:b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raditional Arabic" w:hAnsi="Traditional Arabic" w:eastAsia="Times New Roman" w:cs="Traditional Arabic"/>
                                <w:b/>
                                <w:b/>
                                <w:bCs/>
                                <w:color w:val="FFFF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جموع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41" w:type="dxa"/>
                            <w:tcBorders/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ahoma" w:hAnsi="Tahoma" w:eastAsia="Times New Roman" w:cs="Tahoma"/>
                                <w:color w:val="6666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color w:val="666666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ahoma" w:hAnsi="Tahoma" w:eastAsia="Times New Roman" w:cs="Tahoma"/>
                                <w:color w:val="6666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color w:val="666666"/>
                                <w:sz w:val="18"/>
                                <w:szCs w:val="18"/>
                              </w:rPr>
                              <w:t>429202680</w:t>
                            </w:r>
                          </w:p>
                        </w:tc>
                        <w:tc>
                          <w:tcPr>
                            <w:tcW w:w="6012" w:type="dxa"/>
                            <w:gridSpan w:val="6"/>
                            <w:tcBorders/>
                            <w:shd w:fill="F2F2F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eastAsia="Times New Roman" w:cs="Traditional Arabic"/>
                                <w:b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raditional Arabic" w:hAnsi="Traditional Arabic" w:eastAsia="Times New Roman" w:cs="Traditional Arabic"/>
                                <w:b/>
                                <w:b/>
                                <w:bCs/>
                                <w:color w:val="666666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نسحبة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41" w:type="dxa"/>
                            <w:tcBorders/>
                            <w:shd w:fill="DAEAF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ahoma" w:hAnsi="Tahoma" w:eastAsia="Times New Roman" w:cs="Tahoma"/>
                                <w:color w:val="6666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color w:val="666666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shd w:fill="DAEAF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ahoma" w:hAnsi="Tahoma" w:eastAsia="Times New Roman" w:cs="Tahoma"/>
                                <w:color w:val="6666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color w:val="666666"/>
                                <w:sz w:val="18"/>
                                <w:szCs w:val="18"/>
                              </w:rPr>
                              <w:t>429920382</w:t>
                            </w:r>
                          </w:p>
                        </w:tc>
                        <w:tc>
                          <w:tcPr>
                            <w:tcW w:w="6012" w:type="dxa"/>
                            <w:gridSpan w:val="6"/>
                            <w:tcBorders/>
                            <w:shd w:fill="DAEAF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eastAsia="Times New Roman" w:cs="Traditional Arabic"/>
                                <w:b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raditional Arabic" w:hAnsi="Traditional Arabic" w:eastAsia="Times New Roman" w:cs="Traditional Arabic"/>
                                <w:b/>
                                <w:b/>
                                <w:bCs/>
                                <w:color w:val="666666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نسحبة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41" w:type="dxa"/>
                            <w:tcBorders/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ahoma" w:hAnsi="Tahoma" w:eastAsia="Times New Roman" w:cs="Tahoma"/>
                                <w:color w:val="6666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color w:val="666666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ahoma" w:hAnsi="Tahoma" w:eastAsia="Times New Roman" w:cs="Tahoma"/>
                                <w:color w:val="6666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color w:val="666666"/>
                                <w:sz w:val="18"/>
                                <w:szCs w:val="18"/>
                              </w:rPr>
                              <w:t>430201321</w:t>
                            </w:r>
                          </w:p>
                        </w:tc>
                        <w:tc>
                          <w:tcPr>
                            <w:tcW w:w="1149" w:type="dxa"/>
                            <w:tcBorders/>
                            <w:shd w:fill="F2F2F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eastAsia="Times New Roman" w:cs="Traditional Arabic"/>
                                <w:b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raditional Arabic" w:ascii="Traditional Arabic" w:hAnsi="Traditional Arabic"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068" w:type="dxa"/>
                            <w:tcBorders/>
                            <w:shd w:fill="F2F2F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eastAsia="Times New Roman" w:cs="Traditional Arabic"/>
                                <w:b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raditional Arabic" w:ascii="Traditional Arabic" w:hAnsi="Traditional Arabic"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50" w:type="dxa"/>
                            <w:tcBorders/>
                            <w:shd w:fill="F2F2F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eastAsia="Times New Roman" w:cs="Traditional Arabic"/>
                                <w:b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raditional Arabic" w:ascii="Traditional Arabic" w:hAnsi="Traditional Arabic"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60" w:type="dxa"/>
                            <w:tcBorders/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eastAsia="Times New Roman" w:cs="Traditional Arabic"/>
                                <w:b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raditional Arabic" w:ascii="Traditional Arabic" w:hAnsi="Traditional Arabic"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shd w:fill="F2F2F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eastAsia="Times New Roman" w:cs="Traditional Arabic"/>
                                <w:b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raditional Arabic" w:ascii="Traditional Arabic" w:hAnsi="Traditional Arabic"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5" w:type="dxa"/>
                            <w:tcBorders/>
                            <w:shd w:fill="F2F2F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eastAsia="Times New Roman" w:cs="Traditional Arabic"/>
                                <w:b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raditional Arabic" w:ascii="Traditional Arabic" w:hAnsi="Traditional Arabic"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  <w:t>52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41" w:type="dxa"/>
                            <w:tcBorders/>
                            <w:shd w:fill="DAEAF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ahoma" w:hAnsi="Tahoma" w:eastAsia="Times New Roman" w:cs="Tahoma"/>
                                <w:color w:val="6666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color w:val="666666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shd w:fill="DAEAF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ahoma" w:hAnsi="Tahoma" w:eastAsia="Times New Roman" w:cs="Tahoma"/>
                                <w:color w:val="6666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color w:val="666666"/>
                                <w:sz w:val="18"/>
                                <w:szCs w:val="18"/>
                              </w:rPr>
                              <w:t>430480012</w:t>
                            </w:r>
                          </w:p>
                        </w:tc>
                        <w:tc>
                          <w:tcPr>
                            <w:tcW w:w="6012" w:type="dxa"/>
                            <w:gridSpan w:val="6"/>
                            <w:tcBorders/>
                            <w:shd w:fill="DAEAF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eastAsia="Times New Roman" w:cs="Traditional Arabic"/>
                                <w:b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raditional Arabic" w:hAnsi="Traditional Arabic" w:eastAsia="Times New Roman" w:cs="Traditional Arabic"/>
                                <w:b/>
                                <w:b/>
                                <w:bCs/>
                                <w:color w:val="666666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نسحبة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41" w:type="dxa"/>
                            <w:tcBorders/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ahoma" w:hAnsi="Tahoma" w:eastAsia="Times New Roman" w:cs="Tahoma"/>
                                <w:color w:val="6666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color w:val="666666"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ahoma" w:hAnsi="Tahoma" w:eastAsia="Times New Roman" w:cs="Tahoma"/>
                                <w:color w:val="6666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color w:val="666666"/>
                                <w:sz w:val="18"/>
                                <w:szCs w:val="18"/>
                              </w:rPr>
                              <w:t>430920856</w:t>
                            </w:r>
                          </w:p>
                        </w:tc>
                        <w:tc>
                          <w:tcPr>
                            <w:tcW w:w="6012" w:type="dxa"/>
                            <w:gridSpan w:val="6"/>
                            <w:tcBorders/>
                            <w:shd w:fill="F2F2F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eastAsia="Times New Roman" w:cs="Traditional Arabic"/>
                                <w:b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raditional Arabic" w:hAnsi="Traditional Arabic" w:eastAsia="Times New Roman" w:cs="Traditional Arabic"/>
                                <w:b/>
                                <w:b/>
                                <w:bCs/>
                                <w:color w:val="666666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نسحبة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41" w:type="dxa"/>
                            <w:tcBorders/>
                            <w:shd w:fill="DAEAF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ahoma" w:hAnsi="Tahoma" w:eastAsia="Times New Roman" w:cs="Tahoma"/>
                                <w:color w:val="6666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color w:val="666666"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shd w:fill="DAEAF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ahoma" w:hAnsi="Tahoma" w:eastAsia="Times New Roman" w:cs="Tahoma"/>
                                <w:color w:val="6666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color w:val="666666"/>
                                <w:sz w:val="18"/>
                                <w:szCs w:val="18"/>
                              </w:rPr>
                              <w:t>431201079</w:t>
                            </w:r>
                          </w:p>
                        </w:tc>
                        <w:tc>
                          <w:tcPr>
                            <w:tcW w:w="1149" w:type="dxa"/>
                            <w:tcBorders/>
                            <w:shd w:fill="DAEAF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eastAsia="Times New Roman" w:cs="Traditional Arabic"/>
                                <w:b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raditional Arabic" w:ascii="Traditional Arabic" w:hAnsi="Traditional Arabic"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068" w:type="dxa"/>
                            <w:tcBorders/>
                            <w:shd w:fill="DAEAF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eastAsia="Times New Roman" w:cs="Traditional Arabic"/>
                                <w:b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raditional Arabic" w:ascii="Traditional Arabic" w:hAnsi="Traditional Arabic"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  <w:t>10</w:t>
                            </w:r>
                            <w:r>
                              <w:rPr>
                                <w:rFonts w:eastAsia="Times New Roman" w:cs="Traditional Arabic" w:ascii="Traditional Arabic" w:hAnsi="Traditional Arabic"/>
                                <w:b/>
                                <w:bCs/>
                                <w:color w:val="666666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050" w:type="dxa"/>
                            <w:tcBorders/>
                            <w:shd w:fill="DAEAF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eastAsia="Times New Roman" w:cs="Traditional Arabic"/>
                                <w:b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raditional Arabic" w:ascii="Traditional Arabic" w:hAnsi="Traditional Arabic"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60" w:type="dxa"/>
                            <w:tcBorders/>
                            <w:shd w:fill="DAEAF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eastAsia="Times New Roman" w:cs="Traditional Arabic"/>
                                <w:b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raditional Arabic" w:ascii="Traditional Arabic" w:hAnsi="Traditional Arabic"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shd w:fill="DAEAF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eastAsia="Times New Roman" w:cs="Traditional Arabic"/>
                                <w:b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raditional Arabic" w:ascii="Traditional Arabic" w:hAnsi="Traditional Arabic"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5" w:type="dxa"/>
                            <w:tcBorders/>
                            <w:shd w:fill="DAEAF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eastAsia="Times New Roman" w:cs="Traditional Arabic"/>
                                <w:b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raditional Arabic" w:ascii="Traditional Arabic" w:hAnsi="Traditional Arabic"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  <w:t>6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41" w:type="dxa"/>
                            <w:tcBorders/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ahoma" w:hAnsi="Tahoma" w:eastAsia="Times New Roman" w:cs="Tahoma"/>
                                <w:color w:val="6666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color w:val="666666"/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ahoma" w:ascii="Tahoma" w:hAnsi="Tahoma"/>
                                <w:color w:val="666666"/>
                                <w:sz w:val="18"/>
                                <w:szCs w:val="18"/>
                              </w:rPr>
                              <w:t>431201705</w:t>
                            </w:r>
                          </w:p>
                        </w:tc>
                        <w:tc>
                          <w:tcPr>
                            <w:tcW w:w="1149" w:type="dxa"/>
                            <w:tcBorders/>
                            <w:shd w:fill="F2F2F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eastAsia="Times New Roman" w:cs="Traditional Arabic"/>
                                <w:b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raditional Arabic" w:ascii="Traditional Arabic" w:hAnsi="Traditional Arabic"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068" w:type="dxa"/>
                            <w:tcBorders/>
                            <w:shd w:fill="F2F2F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eastAsia="Times New Roman" w:cs="Traditional Arabic"/>
                                <w:b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raditional Arabic" w:ascii="Traditional Arabic" w:hAnsi="Traditional Arabic"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50" w:type="dxa"/>
                            <w:tcBorders/>
                            <w:shd w:fill="F2F2F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eastAsia="Times New Roman" w:cs="Traditional Arabic"/>
                                <w:b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raditional Arabic" w:ascii="Traditional Arabic" w:hAnsi="Traditional Arabic"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60" w:type="dxa"/>
                            <w:tcBorders/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eastAsia="Times New Roman" w:cs="Traditional Arabic"/>
                                <w:b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raditional Arabic" w:ascii="Traditional Arabic" w:hAnsi="Traditional Arabic"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shd w:fill="F2F2F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eastAsia="Times New Roman" w:cs="Traditional Arabic"/>
                                <w:b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raditional Arabic" w:ascii="Traditional Arabic" w:hAnsi="Traditional Arabic"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5" w:type="dxa"/>
                            <w:tcBorders/>
                            <w:shd w:fill="F2F2F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eastAsia="Times New Roman" w:cs="Traditional Arabic"/>
                                <w:b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raditional Arabic" w:ascii="Traditional Arabic" w:hAnsi="Traditional Arabic"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  <w:t>52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41" w:type="dxa"/>
                            <w:tcBorders/>
                            <w:shd w:fill="DAEAF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ahoma" w:hAnsi="Tahoma" w:eastAsia="Times New Roman" w:cs="Tahoma"/>
                                <w:color w:val="6666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color w:val="666666"/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shd w:fill="DAEAF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ahoma" w:hAnsi="Tahoma" w:eastAsia="Times New Roman" w:cs="Tahoma"/>
                                <w:color w:val="6666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color w:val="666666"/>
                                <w:sz w:val="18"/>
                                <w:szCs w:val="18"/>
                              </w:rPr>
                              <w:t>431202102</w:t>
                            </w:r>
                          </w:p>
                        </w:tc>
                        <w:tc>
                          <w:tcPr>
                            <w:tcW w:w="1149" w:type="dxa"/>
                            <w:tcBorders/>
                            <w:shd w:fill="DAEAF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eastAsia="Times New Roman" w:cs="Traditional Arabic"/>
                                <w:b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raditional Arabic" w:ascii="Traditional Arabic" w:hAnsi="Traditional Arabic"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068" w:type="dxa"/>
                            <w:tcBorders/>
                            <w:shd w:fill="DAEAF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eastAsia="Times New Roman" w:cs="Traditional Arabic"/>
                                <w:b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raditional Arabic" w:ascii="Traditional Arabic" w:hAnsi="Traditional Arabic"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50" w:type="dxa"/>
                            <w:tcBorders/>
                            <w:shd w:fill="DAEAF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eastAsia="Times New Roman" w:cs="Traditional Arabic"/>
                                <w:b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raditional Arabic" w:ascii="Traditional Arabic" w:hAnsi="Traditional Arabic"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60" w:type="dxa"/>
                            <w:tcBorders/>
                            <w:shd w:fill="DAEAF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eastAsia="Times New Roman" w:cs="Traditional Arabic"/>
                                <w:b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raditional Arabic" w:ascii="Traditional Arabic" w:hAnsi="Traditional Arabic"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shd w:fill="DAEAF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eastAsia="Times New Roman" w:cs="Traditional Arabic"/>
                                <w:b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raditional Arabic" w:ascii="Traditional Arabic" w:hAnsi="Traditional Arabic"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5" w:type="dxa"/>
                            <w:tcBorders/>
                            <w:shd w:fill="DAEAF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eastAsia="Times New Roman" w:cs="Traditional Arabic"/>
                                <w:b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raditional Arabic" w:ascii="Traditional Arabic" w:hAnsi="Traditional Arabic"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  <w:t>5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41" w:type="dxa"/>
                            <w:tcBorders/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ahoma" w:hAnsi="Tahoma" w:eastAsia="Times New Roman" w:cs="Tahoma"/>
                                <w:color w:val="6666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color w:val="666666"/>
                                <w:sz w:val="18"/>
                                <w:szCs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ahoma" w:hAnsi="Tahoma" w:eastAsia="Times New Roman" w:cs="Tahoma"/>
                                <w:color w:val="6666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color w:val="666666"/>
                                <w:sz w:val="18"/>
                                <w:szCs w:val="18"/>
                              </w:rPr>
                              <w:t>431202284</w:t>
                            </w:r>
                          </w:p>
                        </w:tc>
                        <w:tc>
                          <w:tcPr>
                            <w:tcW w:w="1149" w:type="dxa"/>
                            <w:tcBorders/>
                            <w:shd w:fill="F2F2F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eastAsia="Times New Roman" w:cs="Traditional Arabic"/>
                                <w:b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raditional Arabic" w:ascii="Traditional Arabic" w:hAnsi="Traditional Arabic"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1068" w:type="dxa"/>
                            <w:tcBorders/>
                            <w:shd w:fill="F2F2F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eastAsia="Times New Roman" w:cs="Traditional Arabic"/>
                                <w:b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raditional Arabic" w:ascii="Traditional Arabic" w:hAnsi="Traditional Arabic"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50" w:type="dxa"/>
                            <w:tcBorders/>
                            <w:shd w:fill="F2F2F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eastAsia="Times New Roman" w:cs="Traditional Arabic"/>
                                <w:b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raditional Arabic" w:ascii="Traditional Arabic" w:hAnsi="Traditional Arabic"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60" w:type="dxa"/>
                            <w:tcBorders/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eastAsia="Times New Roman" w:cs="Traditional Arabic"/>
                                <w:b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raditional Arabic" w:ascii="Traditional Arabic" w:hAnsi="Traditional Arabic"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shd w:fill="F2F2F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eastAsia="Times New Roman" w:cs="Traditional Arabic"/>
                                <w:b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raditional Arabic" w:ascii="Traditional Arabic" w:hAnsi="Traditional Arabic"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5" w:type="dxa"/>
                            <w:tcBorders/>
                            <w:shd w:fill="F2F2F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eastAsia="Times New Roman" w:cs="Traditional Arabic"/>
                                <w:b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raditional Arabic" w:ascii="Traditional Arabic" w:hAnsi="Traditional Arabic"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  <w:t>59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41" w:type="dxa"/>
                            <w:tcBorders/>
                            <w:shd w:fill="DAEAF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ahoma" w:hAnsi="Tahoma" w:eastAsia="Times New Roman" w:cs="Tahoma"/>
                                <w:color w:val="6666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color w:val="666666"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shd w:fill="DAEAF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ahoma" w:hAnsi="Tahoma" w:eastAsia="Times New Roman" w:cs="Tahoma"/>
                                <w:color w:val="6666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color w:val="666666"/>
                                <w:sz w:val="18"/>
                                <w:szCs w:val="18"/>
                              </w:rPr>
                              <w:t>431202947</w:t>
                            </w:r>
                          </w:p>
                        </w:tc>
                        <w:tc>
                          <w:tcPr>
                            <w:tcW w:w="6012" w:type="dxa"/>
                            <w:gridSpan w:val="6"/>
                            <w:tcBorders/>
                            <w:shd w:fill="DAEAF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eastAsia="Times New Roman" w:cs="Traditional Arabic"/>
                                <w:b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raditional Arabic" w:hAnsi="Traditional Arabic" w:eastAsia="Times New Roman" w:cs="Traditional Arabic"/>
                                <w:b/>
                                <w:b/>
                                <w:bCs/>
                                <w:color w:val="666666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نسحبة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41" w:type="dxa"/>
                            <w:tcBorders/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ahoma" w:hAnsi="Tahoma" w:eastAsia="Times New Roman" w:cs="Tahoma"/>
                                <w:color w:val="6666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color w:val="666666"/>
                                <w:sz w:val="18"/>
                                <w:szCs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ahoma" w:hAnsi="Tahoma" w:eastAsia="Times New Roman" w:cs="Tahoma"/>
                                <w:color w:val="6666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color w:val="666666"/>
                                <w:sz w:val="18"/>
                                <w:szCs w:val="18"/>
                              </w:rPr>
                              <w:t>431925265</w:t>
                            </w:r>
                          </w:p>
                        </w:tc>
                        <w:tc>
                          <w:tcPr>
                            <w:tcW w:w="1149" w:type="dxa"/>
                            <w:tcBorders/>
                            <w:shd w:fill="F2F2F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eastAsia="Times New Roman" w:cs="Traditional Arabic"/>
                                <w:b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raditional Arabic" w:ascii="Traditional Arabic" w:hAnsi="Traditional Arabic"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068" w:type="dxa"/>
                            <w:tcBorders/>
                            <w:shd w:fill="F2F2F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eastAsia="Times New Roman" w:cs="Traditional Arabic"/>
                                <w:b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raditional Arabic" w:ascii="Traditional Arabic" w:hAnsi="Traditional Arabic"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50" w:type="dxa"/>
                            <w:tcBorders/>
                            <w:shd w:fill="F2F2F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eastAsia="Times New Roman" w:cs="Traditional Arabic"/>
                                <w:b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raditional Arabic" w:ascii="Traditional Arabic" w:hAnsi="Traditional Arabic"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60" w:type="dxa"/>
                            <w:tcBorders/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eastAsia="Times New Roman" w:cs="Traditional Arabic"/>
                                <w:b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raditional Arabic" w:ascii="Traditional Arabic" w:hAnsi="Traditional Arabic"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shd w:fill="F2F2F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eastAsia="Times New Roman" w:cs="Traditional Arabic"/>
                                <w:b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raditional Arabic" w:ascii="Traditional Arabic" w:hAnsi="Traditional Arabic"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5" w:type="dxa"/>
                            <w:tcBorders/>
                            <w:shd w:fill="F2F2F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eastAsia="Times New Roman" w:cs="Traditional Arabic"/>
                                <w:b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raditional Arabic" w:ascii="Traditional Arabic" w:hAnsi="Traditional Arabic"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  <w:t>44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41" w:type="dxa"/>
                            <w:tcBorders/>
                            <w:shd w:fill="DAEAF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ahoma" w:hAnsi="Tahoma" w:eastAsia="Times New Roman" w:cs="Tahoma"/>
                                <w:color w:val="6666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color w:val="666666"/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shd w:fill="DAEAF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ahoma" w:hAnsi="Tahoma" w:eastAsia="Times New Roman" w:cs="Tahoma"/>
                                <w:color w:val="6666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color w:val="666666"/>
                                <w:sz w:val="18"/>
                                <w:szCs w:val="18"/>
                              </w:rPr>
                              <w:t>432200177</w:t>
                            </w:r>
                          </w:p>
                        </w:tc>
                        <w:tc>
                          <w:tcPr>
                            <w:tcW w:w="1149" w:type="dxa"/>
                            <w:tcBorders/>
                            <w:shd w:fill="DAEAF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eastAsia="Times New Roman" w:cs="Traditional Arabic"/>
                                <w:b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raditional Arabic" w:ascii="Traditional Arabic" w:hAnsi="Traditional Arabic"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068" w:type="dxa"/>
                            <w:tcBorders/>
                            <w:shd w:fill="DAEAF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eastAsia="Times New Roman" w:cs="Traditional Arabic"/>
                                <w:b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raditional Arabic" w:ascii="Traditional Arabic" w:hAnsi="Traditional Arabic"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50" w:type="dxa"/>
                            <w:tcBorders/>
                            <w:shd w:fill="DAEAF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eastAsia="Times New Roman" w:cs="Traditional Arabic"/>
                                <w:b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raditional Arabic" w:ascii="Traditional Arabic" w:hAnsi="Traditional Arabic"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60" w:type="dxa"/>
                            <w:tcBorders/>
                            <w:shd w:fill="DAEAF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eastAsia="Times New Roman" w:cs="Traditional Arabic"/>
                                <w:b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raditional Arabic" w:ascii="Traditional Arabic" w:hAnsi="Traditional Arabic"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shd w:fill="DAEAF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eastAsia="Times New Roman" w:cs="Traditional Arabic"/>
                                <w:b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raditional Arabic" w:ascii="Traditional Arabic" w:hAnsi="Traditional Arabic"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5" w:type="dxa"/>
                            <w:tcBorders/>
                            <w:shd w:fill="DAEAF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eastAsia="Times New Roman" w:cs="Traditional Arabic"/>
                                <w:b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raditional Arabic" w:ascii="Traditional Arabic" w:hAnsi="Traditional Arabic"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  <w:t>56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41" w:type="dxa"/>
                            <w:tcBorders/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ahoma" w:hAnsi="Tahoma" w:eastAsia="Times New Roman" w:cs="Tahoma"/>
                                <w:color w:val="6666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color w:val="666666"/>
                                <w:sz w:val="18"/>
                                <w:szCs w:val="1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ahoma" w:hAnsi="Tahoma" w:eastAsia="Times New Roman" w:cs="Tahoma"/>
                                <w:color w:val="6666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color w:val="666666"/>
                                <w:sz w:val="18"/>
                                <w:szCs w:val="18"/>
                              </w:rPr>
                              <w:t>432201418</w:t>
                            </w:r>
                          </w:p>
                        </w:tc>
                        <w:tc>
                          <w:tcPr>
                            <w:tcW w:w="1149" w:type="dxa"/>
                            <w:tcBorders/>
                            <w:shd w:fill="F2F2F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eastAsia="Times New Roman" w:cs="Traditional Arabic"/>
                                <w:b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raditional Arabic" w:ascii="Traditional Arabic" w:hAnsi="Traditional Arabic"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068" w:type="dxa"/>
                            <w:tcBorders/>
                            <w:shd w:fill="F2F2F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eastAsia="Times New Roman" w:cs="Traditional Arab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raditional Arabic" w:ascii="Traditional Arabic" w:hAnsi="Traditional Arabic"/>
                                <w:b/>
                                <w:bCs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50" w:type="dxa"/>
                            <w:tcBorders/>
                            <w:shd w:fill="F2F2F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eastAsia="Times New Roman" w:cs="Traditional Arabic"/>
                                <w:b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raditional Arabic" w:ascii="Traditional Arabic" w:hAnsi="Traditional Arabic"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60" w:type="dxa"/>
                            <w:tcBorders/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eastAsia="Times New Roman" w:cs="Traditional Arabic"/>
                                <w:b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raditional Arabic" w:ascii="Traditional Arabic" w:hAnsi="Traditional Arabic"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shd w:fill="F2F2F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eastAsia="Times New Roman" w:cs="Traditional Arabic"/>
                                <w:b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raditional Arabic" w:ascii="Traditional Arabic" w:hAnsi="Traditional Arabic"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5" w:type="dxa"/>
                            <w:tcBorders/>
                            <w:shd w:fill="F2F2F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eastAsia="Times New Roman" w:cs="Traditional Arabic"/>
                                <w:b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raditional Arabic" w:ascii="Traditional Arabic" w:hAnsi="Traditional Arabic"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  <w:t>58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41" w:type="dxa"/>
                            <w:tcBorders/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ahoma" w:hAnsi="Tahoma" w:eastAsia="Times New Roman" w:cs="Tahoma"/>
                                <w:color w:val="6666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color w:val="666666"/>
                                <w:sz w:val="18"/>
                                <w:szCs w:val="1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ahoma" w:hAnsi="Tahoma" w:eastAsia="Times New Roman" w:cs="Tahoma"/>
                                <w:color w:val="6666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color w:val="666666"/>
                                <w:sz w:val="18"/>
                                <w:szCs w:val="18"/>
                              </w:rPr>
                              <w:t>432202105</w:t>
                            </w:r>
                          </w:p>
                        </w:tc>
                        <w:tc>
                          <w:tcPr>
                            <w:tcW w:w="6012" w:type="dxa"/>
                            <w:gridSpan w:val="6"/>
                            <w:tcBorders/>
                            <w:shd w:fill="F2F2F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eastAsia="Times New Roman" w:cs="Traditional Arabic"/>
                                <w:b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raditional Arabic" w:hAnsi="Traditional Arabic" w:eastAsia="Times New Roman" w:cs="Traditional Arabic"/>
                                <w:b/>
                                <w:b/>
                                <w:bCs/>
                                <w:color w:val="666666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نسحبة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41" w:type="dxa"/>
                            <w:tcBorders/>
                            <w:shd w:fill="DAEAF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ahoma" w:hAnsi="Tahoma" w:eastAsia="Times New Roman" w:cs="Tahoma"/>
                                <w:color w:val="6666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color w:val="666666"/>
                                <w:sz w:val="18"/>
                                <w:szCs w:val="1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shd w:fill="DAEAF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ahoma" w:hAnsi="Tahoma" w:eastAsia="Times New Roman" w:cs="Tahoma"/>
                                <w:color w:val="6666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color w:val="666666"/>
                                <w:sz w:val="18"/>
                                <w:szCs w:val="18"/>
                              </w:rPr>
                              <w:t>432202266</w:t>
                            </w:r>
                          </w:p>
                        </w:tc>
                        <w:tc>
                          <w:tcPr>
                            <w:tcW w:w="1149" w:type="dxa"/>
                            <w:tcBorders/>
                            <w:shd w:fill="DAEAF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eastAsia="Times New Roman" w:cs="Traditional Arabic"/>
                                <w:b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raditional Arabic" w:ascii="Traditional Arabic" w:hAnsi="Traditional Arabic"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068" w:type="dxa"/>
                            <w:tcBorders/>
                            <w:shd w:fill="DAEAF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eastAsia="Times New Roman" w:cs="Traditional Arabic"/>
                                <w:b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raditional Arabic" w:ascii="Traditional Arabic" w:hAnsi="Traditional Arabic"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50" w:type="dxa"/>
                            <w:tcBorders/>
                            <w:shd w:fill="DAEAF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eastAsia="Times New Roman" w:cs="Traditional Arabic"/>
                                <w:b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raditional Arabic" w:ascii="Traditional Arabic" w:hAnsi="Traditional Arabic"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60" w:type="dxa"/>
                            <w:tcBorders/>
                            <w:shd w:fill="DAEAF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eastAsia="Times New Roman" w:cs="Traditional Arabic"/>
                                <w:b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raditional Arabic" w:ascii="Traditional Arabic" w:hAnsi="Traditional Arabic"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shd w:fill="DAEAF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eastAsia="Times New Roman" w:cs="Traditional Arabic"/>
                                <w:b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raditional Arabic" w:ascii="Traditional Arabic" w:hAnsi="Traditional Arabic"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5" w:type="dxa"/>
                            <w:tcBorders/>
                            <w:shd w:fill="DAEAF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eastAsia="Times New Roman" w:cs="Traditional Arabic"/>
                                <w:b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raditional Arabic" w:ascii="Traditional Arabic" w:hAnsi="Traditional Arabic"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  <w:t>57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41" w:type="dxa"/>
                            <w:tcBorders/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ahoma" w:hAnsi="Tahoma" w:eastAsia="Times New Roman" w:cs="Tahoma"/>
                                <w:color w:val="6666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color w:val="666666"/>
                                <w:sz w:val="18"/>
                                <w:szCs w:val="1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ahoma" w:hAnsi="Tahoma" w:eastAsia="Times New Roman" w:cs="Tahoma"/>
                                <w:color w:val="6666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color w:val="666666"/>
                                <w:sz w:val="18"/>
                                <w:szCs w:val="18"/>
                              </w:rPr>
                              <w:t>432202528</w:t>
                            </w:r>
                          </w:p>
                        </w:tc>
                        <w:tc>
                          <w:tcPr>
                            <w:tcW w:w="1149" w:type="dxa"/>
                            <w:tcBorders/>
                            <w:shd w:fill="F2F2F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eastAsia="Times New Roman" w:cs="Traditional Arabic"/>
                                <w:b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raditional Arabic" w:ascii="Traditional Arabic" w:hAnsi="Traditional Arabic"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068" w:type="dxa"/>
                            <w:tcBorders/>
                            <w:shd w:fill="F2F2F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eastAsia="Times New Roman" w:cs="Traditional Arabic"/>
                                <w:b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raditional Arabic" w:ascii="Traditional Arabic" w:hAnsi="Traditional Arabic"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50" w:type="dxa"/>
                            <w:tcBorders/>
                            <w:shd w:fill="F2F2F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eastAsia="Times New Roman" w:cs="Traditional Arabic"/>
                                <w:b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raditional Arabic" w:ascii="Traditional Arabic" w:hAnsi="Traditional Arabic"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60" w:type="dxa"/>
                            <w:tcBorders/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eastAsia="Times New Roman" w:cs="Traditional Arabic"/>
                                <w:b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raditional Arabic" w:ascii="Traditional Arabic" w:hAnsi="Traditional Arabic"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shd w:fill="F2F2F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eastAsia="Times New Roman" w:cs="Traditional Arabic"/>
                                <w:b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raditional Arabic" w:ascii="Traditional Arabic" w:hAnsi="Traditional Arabic"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5" w:type="dxa"/>
                            <w:tcBorders/>
                            <w:shd w:fill="F2F2F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eastAsia="Times New Roman" w:cs="Traditional Arabic"/>
                                <w:b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raditional Arabic" w:ascii="Traditional Arabic" w:hAnsi="Traditional Arabic"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  <w:t>41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41" w:type="dxa"/>
                            <w:tcBorders/>
                            <w:shd w:fill="DAEAF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ahoma" w:hAnsi="Tahoma" w:eastAsia="Times New Roman" w:cs="Tahoma"/>
                                <w:color w:val="6666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color w:val="666666"/>
                                <w:sz w:val="18"/>
                                <w:szCs w:val="18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shd w:fill="DAEAF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ahoma" w:hAnsi="Tahoma" w:eastAsia="Times New Roman" w:cs="Tahoma"/>
                                <w:color w:val="6666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color w:val="666666"/>
                                <w:sz w:val="18"/>
                                <w:szCs w:val="18"/>
                              </w:rPr>
                              <w:t>432203171</w:t>
                            </w:r>
                          </w:p>
                        </w:tc>
                        <w:tc>
                          <w:tcPr>
                            <w:tcW w:w="1149" w:type="dxa"/>
                            <w:tcBorders/>
                            <w:shd w:fill="DAEAF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eastAsia="Times New Roman" w:cs="Traditional Arabic"/>
                                <w:b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raditional Arabic" w:ascii="Traditional Arabic" w:hAnsi="Traditional Arabic"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1068" w:type="dxa"/>
                            <w:tcBorders/>
                            <w:shd w:fill="DAEAF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eastAsia="Times New Roman" w:cs="Traditional Arabic"/>
                                <w:b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raditional Arabic" w:ascii="Traditional Arabic" w:hAnsi="Traditional Arabic"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50" w:type="dxa"/>
                            <w:tcBorders/>
                            <w:shd w:fill="DAEAF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eastAsia="Times New Roman" w:cs="Traditional Arabic"/>
                                <w:b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raditional Arabic" w:ascii="Traditional Arabic" w:hAnsi="Traditional Arabic"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60" w:type="dxa"/>
                            <w:tcBorders/>
                            <w:shd w:fill="DAEAF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eastAsia="Times New Roman" w:cs="Traditional Arabic"/>
                                <w:b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raditional Arabic" w:ascii="Traditional Arabic" w:hAnsi="Traditional Arabic"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shd w:fill="DAEAF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eastAsia="Times New Roman" w:cs="Traditional Arabic"/>
                                <w:b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raditional Arabic" w:ascii="Traditional Arabic" w:hAnsi="Traditional Arabic"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5" w:type="dxa"/>
                            <w:tcBorders/>
                            <w:shd w:fill="DAEAF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eastAsia="Times New Roman" w:cs="Traditional Arabic"/>
                                <w:b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raditional Arabic" w:ascii="Traditional Arabic" w:hAnsi="Traditional Arabic"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  <w:t>59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41" w:type="dxa"/>
                            <w:tcBorders/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ahoma" w:hAnsi="Tahoma" w:eastAsia="Times New Roman" w:cs="Tahoma"/>
                                <w:color w:val="6666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color w:val="666666"/>
                                <w:sz w:val="18"/>
                                <w:szCs w:val="1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ahoma" w:hAnsi="Tahoma" w:eastAsia="Times New Roman" w:cs="Tahoma"/>
                                <w:color w:val="6666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color w:val="666666"/>
                                <w:sz w:val="18"/>
                                <w:szCs w:val="18"/>
                              </w:rPr>
                              <w:t>432203302</w:t>
                            </w:r>
                          </w:p>
                        </w:tc>
                        <w:tc>
                          <w:tcPr>
                            <w:tcW w:w="1149" w:type="dxa"/>
                            <w:tcBorders/>
                            <w:shd w:fill="F2F2F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eastAsia="Times New Roman" w:cs="Traditional Arabic"/>
                                <w:b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raditional Arabic" w:ascii="Traditional Arabic" w:hAnsi="Traditional Arabic"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068" w:type="dxa"/>
                            <w:tcBorders/>
                            <w:shd w:fill="F2F2F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eastAsia="Times New Roman" w:cs="Traditional Arabic"/>
                                <w:b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raditional Arabic" w:ascii="Traditional Arabic" w:hAnsi="Traditional Arabic"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50" w:type="dxa"/>
                            <w:tcBorders/>
                            <w:shd w:fill="F2F2F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eastAsia="Times New Roman" w:cs="Traditional Arabic"/>
                                <w:b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raditional Arabic" w:ascii="Traditional Arabic" w:hAnsi="Traditional Arabic"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60" w:type="dxa"/>
                            <w:tcBorders/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eastAsia="Times New Roman" w:cs="Traditional Arabic"/>
                                <w:b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raditional Arabic" w:ascii="Traditional Arabic" w:hAnsi="Traditional Arabic"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shd w:fill="F2F2F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eastAsia="Times New Roman" w:cs="Traditional Arabic"/>
                                <w:b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raditional Arabic" w:ascii="Traditional Arabic" w:hAnsi="Traditional Arabic"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5" w:type="dxa"/>
                            <w:tcBorders/>
                            <w:shd w:fill="F2F2F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eastAsia="Times New Roman" w:cs="Traditional Arabic"/>
                                <w:b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raditional Arabic" w:ascii="Traditional Arabic" w:hAnsi="Traditional Arabic"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  <w:t>48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41" w:type="dxa"/>
                            <w:tcBorders/>
                            <w:shd w:fill="DAEAF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ahoma" w:hAnsi="Tahoma" w:eastAsia="Times New Roman" w:cs="Tahoma"/>
                                <w:color w:val="6666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color w:val="666666"/>
                                <w:sz w:val="18"/>
                                <w:szCs w:val="18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shd w:fill="DAEAF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ahoma" w:hAnsi="Tahoma" w:eastAsia="Times New Roman" w:cs="Tahoma"/>
                                <w:color w:val="6666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color w:val="666666"/>
                                <w:sz w:val="18"/>
                                <w:szCs w:val="18"/>
                              </w:rPr>
                              <w:t>432203390</w:t>
                            </w:r>
                          </w:p>
                        </w:tc>
                        <w:tc>
                          <w:tcPr>
                            <w:tcW w:w="1149" w:type="dxa"/>
                            <w:tcBorders/>
                            <w:shd w:fill="DAEAF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eastAsia="Times New Roman" w:cs="Traditional Arabic"/>
                                <w:b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raditional Arabic" w:ascii="Traditional Arabic" w:hAnsi="Traditional Arabic"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068" w:type="dxa"/>
                            <w:tcBorders/>
                            <w:shd w:fill="DAEAF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eastAsia="Times New Roman" w:cs="Traditional Arabic"/>
                                <w:b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raditional Arabic" w:ascii="Traditional Arabic" w:hAnsi="Traditional Arabic"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50" w:type="dxa"/>
                            <w:tcBorders/>
                            <w:shd w:fill="DAEAF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eastAsia="Times New Roman" w:cs="Traditional Arabic"/>
                                <w:b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raditional Arabic" w:ascii="Traditional Arabic" w:hAnsi="Traditional Arabic"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60" w:type="dxa"/>
                            <w:tcBorders/>
                            <w:shd w:fill="DAEAF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eastAsia="Times New Roman" w:cs="Traditional Arabic"/>
                                <w:b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raditional Arabic" w:ascii="Traditional Arabic" w:hAnsi="Traditional Arabic"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shd w:fill="DAEAF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eastAsia="Times New Roman" w:cs="Traditional Arabic"/>
                                <w:b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raditional Arabic" w:ascii="Traditional Arabic" w:hAnsi="Traditional Arabic"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5" w:type="dxa"/>
                            <w:tcBorders/>
                            <w:shd w:fill="DAEAF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eastAsia="Times New Roman" w:cs="Traditional Arabic"/>
                                <w:b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raditional Arabic" w:ascii="Traditional Arabic" w:hAnsi="Traditional Arabic"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  <w:t>57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41" w:type="dxa"/>
                            <w:tcBorders/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ahoma" w:hAnsi="Tahoma" w:eastAsia="Times New Roman" w:cs="Tahoma"/>
                                <w:color w:val="6666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color w:val="666666"/>
                                <w:sz w:val="18"/>
                                <w:szCs w:val="1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ahoma" w:hAnsi="Tahoma" w:eastAsia="Times New Roman" w:cs="Tahoma"/>
                                <w:color w:val="6666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color w:val="666666"/>
                                <w:sz w:val="18"/>
                                <w:szCs w:val="18"/>
                              </w:rPr>
                              <w:t>432925090</w:t>
                            </w:r>
                          </w:p>
                        </w:tc>
                        <w:tc>
                          <w:tcPr>
                            <w:tcW w:w="1149" w:type="dxa"/>
                            <w:tcBorders/>
                            <w:shd w:fill="F2F2F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eastAsia="Times New Roman" w:cs="Traditional Arabic"/>
                                <w:b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raditional Arabic" w:ascii="Traditional Arabic" w:hAnsi="Traditional Arabic"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068" w:type="dxa"/>
                            <w:tcBorders/>
                            <w:shd w:fill="F2F2F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eastAsia="Times New Roman" w:cs="Traditional Arabic"/>
                                <w:b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raditional Arabic" w:ascii="Traditional Arabic" w:hAnsi="Traditional Arabic"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50" w:type="dxa"/>
                            <w:tcBorders/>
                            <w:shd w:fill="F2F2F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eastAsia="Times New Roman" w:cs="Traditional Arabic"/>
                                <w:b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raditional Arabic" w:ascii="Traditional Arabic" w:hAnsi="Traditional Arabic"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60" w:type="dxa"/>
                            <w:tcBorders/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eastAsia="Times New Roman" w:cs="Traditional Arabic"/>
                                <w:b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raditional Arabic" w:ascii="Traditional Arabic" w:hAnsi="Traditional Arabic"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shd w:fill="F2F2F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eastAsia="Times New Roman" w:cs="Traditional Arabic"/>
                                <w:b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raditional Arabic" w:ascii="Traditional Arabic" w:hAnsi="Traditional Arabic"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5" w:type="dxa"/>
                            <w:tcBorders/>
                            <w:shd w:fill="F2F2F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eastAsia="Times New Roman" w:cs="Traditional Arabic"/>
                                <w:b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raditional Arabic" w:ascii="Traditional Arabic" w:hAnsi="Traditional Arabic"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  <w:t>49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41" w:type="dxa"/>
                            <w:tcBorders/>
                            <w:shd w:fill="DAEAF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ahoma" w:hAnsi="Tahoma" w:eastAsia="Times New Roman" w:cs="Tahoma"/>
                                <w:color w:val="6666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color w:val="666666"/>
                                <w:sz w:val="18"/>
                                <w:szCs w:val="18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shd w:fill="DAEAF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ahoma" w:hAnsi="Tahoma" w:eastAsia="Times New Roman" w:cs="Tahoma"/>
                                <w:color w:val="6666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color w:val="666666"/>
                                <w:sz w:val="18"/>
                                <w:szCs w:val="18"/>
                              </w:rPr>
                              <w:t>432925103</w:t>
                            </w:r>
                          </w:p>
                        </w:tc>
                        <w:tc>
                          <w:tcPr>
                            <w:tcW w:w="1149" w:type="dxa"/>
                            <w:tcBorders/>
                            <w:shd w:fill="DAEAF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eastAsia="Times New Roman" w:cs="Traditional Arabic"/>
                                <w:b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raditional Arabic" w:ascii="Traditional Arabic" w:hAnsi="Traditional Arabic"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068" w:type="dxa"/>
                            <w:tcBorders/>
                            <w:shd w:fill="DAEAF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eastAsia="Times New Roman" w:cs="Traditional Arabic"/>
                                <w:b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raditional Arabic" w:ascii="Traditional Arabic" w:hAnsi="Traditional Arabic"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50" w:type="dxa"/>
                            <w:tcBorders/>
                            <w:shd w:fill="DAEAF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eastAsia="Times New Roman" w:cs="Traditional Arabic"/>
                                <w:b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raditional Arabic" w:ascii="Traditional Arabic" w:hAnsi="Traditional Arabic"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60" w:type="dxa"/>
                            <w:tcBorders/>
                            <w:shd w:fill="DAEAF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eastAsia="Times New Roman" w:cs="Traditional Arabic"/>
                                <w:b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raditional Arabic" w:ascii="Traditional Arabic" w:hAnsi="Traditional Arabic"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shd w:fill="DAEAF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eastAsia="Times New Roman" w:cs="Traditional Arabic"/>
                                <w:b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raditional Arabic" w:ascii="Traditional Arabic" w:hAnsi="Traditional Arabic"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5" w:type="dxa"/>
                            <w:tcBorders/>
                            <w:shd w:fill="DAEAF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eastAsia="Times New Roman" w:cs="Traditional Arabic"/>
                                <w:b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raditional Arabic" w:ascii="Traditional Arabic" w:hAnsi="Traditional Arabic"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  <w:t>48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41" w:type="dxa"/>
                            <w:tcBorders/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ahoma" w:hAnsi="Tahoma" w:eastAsia="Times New Roman" w:cs="Tahoma"/>
                                <w:color w:val="6666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color w:val="666666"/>
                                <w:sz w:val="18"/>
                                <w:szCs w:val="18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ahoma" w:hAnsi="Tahoma" w:eastAsia="Times New Roman" w:cs="Tahoma"/>
                                <w:color w:val="6666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color w:val="666666"/>
                                <w:sz w:val="18"/>
                                <w:szCs w:val="18"/>
                              </w:rPr>
                              <w:t>432925217</w:t>
                            </w:r>
                          </w:p>
                        </w:tc>
                        <w:tc>
                          <w:tcPr>
                            <w:tcW w:w="1149" w:type="dxa"/>
                            <w:tcBorders/>
                            <w:shd w:fill="F2F2F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eastAsia="Times New Roman" w:cs="Traditional Arabic"/>
                                <w:b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raditional Arabic" w:ascii="Traditional Arabic" w:hAnsi="Traditional Arabic"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068" w:type="dxa"/>
                            <w:tcBorders/>
                            <w:shd w:fill="F2F2F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eastAsia="Times New Roman" w:cs="Traditional Arabic"/>
                                <w:b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raditional Arabic" w:ascii="Traditional Arabic" w:hAnsi="Traditional Arabic"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50" w:type="dxa"/>
                            <w:tcBorders/>
                            <w:shd w:fill="F2F2F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eastAsia="Times New Roman" w:cs="Traditional Arabic"/>
                                <w:b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raditional Arabic" w:ascii="Traditional Arabic" w:hAnsi="Traditional Arabic"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60" w:type="dxa"/>
                            <w:tcBorders/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eastAsia="Times New Roman" w:cs="Traditional Arabic"/>
                                <w:b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raditional Arabic" w:ascii="Traditional Arabic" w:hAnsi="Traditional Arabic"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shd w:fill="F2F2F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eastAsia="Times New Roman" w:cs="Traditional Arabic"/>
                                <w:b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raditional Arabic" w:ascii="Traditional Arabic" w:hAnsi="Traditional Arabic"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5" w:type="dxa"/>
                            <w:tcBorders/>
                            <w:shd w:fill="F2F2F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eastAsia="Times New Roman" w:cs="Traditional Arabic"/>
                                <w:b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raditional Arabic" w:ascii="Traditional Arabic" w:hAnsi="Traditional Arabic"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  <w:t>5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41" w:type="dxa"/>
                            <w:tcBorders/>
                            <w:shd w:fill="DAEAF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ahoma" w:hAnsi="Tahoma" w:eastAsia="Times New Roman" w:cs="Tahoma"/>
                                <w:color w:val="6666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color w:val="666666"/>
                                <w:sz w:val="18"/>
                                <w:szCs w:val="18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shd w:fill="DAEAF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ahoma" w:hAnsi="Tahoma" w:eastAsia="Times New Roman" w:cs="Tahoma"/>
                                <w:color w:val="6666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color w:val="666666"/>
                                <w:sz w:val="18"/>
                                <w:szCs w:val="18"/>
                              </w:rPr>
                              <w:t>432925334</w:t>
                            </w:r>
                          </w:p>
                        </w:tc>
                        <w:tc>
                          <w:tcPr>
                            <w:tcW w:w="1149" w:type="dxa"/>
                            <w:tcBorders/>
                            <w:shd w:fill="DAEAF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eastAsia="Times New Roman" w:cs="Traditional Arabic"/>
                                <w:b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raditional Arabic" w:ascii="Traditional Arabic" w:hAnsi="Traditional Arabic"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068" w:type="dxa"/>
                            <w:tcBorders/>
                            <w:shd w:fill="DAEAF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eastAsia="Times New Roman" w:cs="Traditional Arabic"/>
                                <w:b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raditional Arabic" w:ascii="Traditional Arabic" w:hAnsi="Traditional Arabic"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50" w:type="dxa"/>
                            <w:tcBorders/>
                            <w:shd w:fill="DAEAF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eastAsia="Times New Roman" w:cs="Traditional Arabic"/>
                                <w:b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raditional Arabic" w:ascii="Traditional Arabic" w:hAnsi="Traditional Arabic"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60" w:type="dxa"/>
                            <w:tcBorders/>
                            <w:shd w:fill="DAEAF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eastAsia="Times New Roman" w:cs="Traditional Arabic"/>
                                <w:b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raditional Arabic" w:ascii="Traditional Arabic" w:hAnsi="Traditional Arabic"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shd w:fill="DAEAF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eastAsia="Times New Roman" w:cs="Traditional Arabic"/>
                                <w:b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raditional Arabic" w:ascii="Traditional Arabic" w:hAnsi="Traditional Arabic"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5" w:type="dxa"/>
                            <w:tcBorders/>
                            <w:shd w:fill="DAEAF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eastAsia="Times New Roman" w:cs="Traditional Arabic"/>
                                <w:b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raditional Arabic" w:ascii="Traditional Arabic" w:hAnsi="Traditional Arabic"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  <w:t>46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41" w:type="dxa"/>
                            <w:tcBorders/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ahoma" w:hAnsi="Tahoma" w:eastAsia="Times New Roman" w:cs="Tahoma"/>
                                <w:color w:val="6666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color w:val="666666"/>
                                <w:sz w:val="18"/>
                                <w:szCs w:val="18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ahoma" w:hAnsi="Tahoma" w:eastAsia="Times New Roman" w:cs="Tahoma"/>
                                <w:color w:val="6666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color w:val="666666"/>
                                <w:sz w:val="18"/>
                                <w:szCs w:val="18"/>
                              </w:rPr>
                              <w:t>432925446</w:t>
                            </w:r>
                          </w:p>
                        </w:tc>
                        <w:tc>
                          <w:tcPr>
                            <w:tcW w:w="1149" w:type="dxa"/>
                            <w:tcBorders/>
                            <w:shd w:fill="F2F2F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eastAsia="Times New Roman" w:cs="Traditional Arabic"/>
                                <w:b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raditional Arabic" w:ascii="Traditional Arabic" w:hAnsi="Traditional Arabic"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068" w:type="dxa"/>
                            <w:tcBorders/>
                            <w:shd w:fill="F2F2F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eastAsia="Times New Roman" w:cs="Traditional Arabic"/>
                                <w:b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raditional Arabic" w:ascii="Traditional Arabic" w:hAnsi="Traditional Arabic"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50" w:type="dxa"/>
                            <w:tcBorders/>
                            <w:shd w:fill="F2F2F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eastAsia="Times New Roman" w:cs="Traditional Arabic"/>
                                <w:b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raditional Arabic" w:ascii="Traditional Arabic" w:hAnsi="Traditional Arabic"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60" w:type="dxa"/>
                            <w:tcBorders/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eastAsia="Times New Roman" w:cs="Traditional Arabic"/>
                                <w:b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raditional Arabic" w:ascii="Traditional Arabic" w:hAnsi="Traditional Arabic"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shd w:fill="F2F2F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eastAsia="Times New Roman" w:cs="Traditional Arabic"/>
                                <w:b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raditional Arabic" w:ascii="Traditional Arabic" w:hAnsi="Traditional Arabic"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5" w:type="dxa"/>
                            <w:tcBorders/>
                            <w:shd w:fill="F2F2F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eastAsia="Times New Roman" w:cs="Traditional Arabic"/>
                                <w:b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raditional Arabic" w:ascii="Traditional Arabic" w:hAnsi="Traditional Arabic"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  <w:t>49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41" w:type="dxa"/>
                            <w:tcBorders/>
                            <w:shd w:fill="DAEAF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ahoma" w:hAnsi="Tahoma" w:eastAsia="Times New Roman" w:cs="Tahoma"/>
                                <w:color w:val="6666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color w:val="666666"/>
                                <w:sz w:val="18"/>
                                <w:szCs w:val="18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shd w:fill="DAEAF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ahoma" w:hAnsi="Tahoma" w:eastAsia="Times New Roman" w:cs="Tahoma"/>
                                <w:color w:val="6666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color w:val="666666"/>
                                <w:sz w:val="18"/>
                                <w:szCs w:val="18"/>
                              </w:rPr>
                              <w:t>433200006</w:t>
                            </w:r>
                          </w:p>
                        </w:tc>
                        <w:tc>
                          <w:tcPr>
                            <w:tcW w:w="1149" w:type="dxa"/>
                            <w:tcBorders/>
                            <w:shd w:fill="DAEAF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eastAsia="Times New Roman" w:cs="Traditional Arabic"/>
                                <w:b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raditional Arabic" w:ascii="Traditional Arabic" w:hAnsi="Traditional Arabic"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068" w:type="dxa"/>
                            <w:tcBorders/>
                            <w:shd w:fill="DAEAF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eastAsia="Times New Roman" w:cs="Traditional Arabic"/>
                                <w:b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raditional Arabic" w:ascii="Traditional Arabic" w:hAnsi="Traditional Arabic"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50" w:type="dxa"/>
                            <w:tcBorders/>
                            <w:shd w:fill="DAEAF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eastAsia="Times New Roman" w:cs="Traditional Arabic"/>
                                <w:b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raditional Arabic" w:ascii="Traditional Arabic" w:hAnsi="Traditional Arabic"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60" w:type="dxa"/>
                            <w:tcBorders/>
                            <w:shd w:fill="DAEAF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eastAsia="Times New Roman" w:cs="Traditional Arabic"/>
                                <w:b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raditional Arabic" w:ascii="Traditional Arabic" w:hAnsi="Traditional Arabic"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shd w:fill="DAEAF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eastAsia="Times New Roman" w:cs="Traditional Arabic"/>
                                <w:b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raditional Arabic" w:ascii="Traditional Arabic" w:hAnsi="Traditional Arabic"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5" w:type="dxa"/>
                            <w:tcBorders/>
                            <w:shd w:fill="DAEAF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eastAsia="Times New Roman" w:cs="Traditional Arabic"/>
                                <w:b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raditional Arabic" w:ascii="Traditional Arabic" w:hAnsi="Traditional Arabic"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  <w:t>5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41" w:type="dxa"/>
                            <w:tcBorders/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ahoma" w:hAnsi="Tahoma" w:eastAsia="Times New Roman" w:cs="Tahoma"/>
                                <w:color w:val="6666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color w:val="666666"/>
                                <w:sz w:val="18"/>
                                <w:szCs w:val="18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ahoma" w:hAnsi="Tahoma" w:eastAsia="Times New Roman" w:cs="Tahoma"/>
                                <w:color w:val="6666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color w:val="666666"/>
                                <w:sz w:val="18"/>
                                <w:szCs w:val="18"/>
                              </w:rPr>
                              <w:t>433200041</w:t>
                            </w:r>
                          </w:p>
                        </w:tc>
                        <w:tc>
                          <w:tcPr>
                            <w:tcW w:w="1149" w:type="dxa"/>
                            <w:tcBorders/>
                            <w:shd w:fill="F2F2F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eastAsia="Times New Roman" w:cs="Traditional Arabic"/>
                                <w:b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raditional Arabic" w:ascii="Traditional Arabic" w:hAnsi="Traditional Arabic"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068" w:type="dxa"/>
                            <w:tcBorders/>
                            <w:shd w:fill="F2F2F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eastAsia="Times New Roman" w:cs="Traditional Arabic"/>
                                <w:b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raditional Arabic" w:ascii="Traditional Arabic" w:hAnsi="Traditional Arabic"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50" w:type="dxa"/>
                            <w:tcBorders/>
                            <w:shd w:fill="F2F2F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eastAsia="Times New Roman" w:cs="Traditional Arabic"/>
                                <w:b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raditional Arabic" w:ascii="Traditional Arabic" w:hAnsi="Traditional Arabic"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60" w:type="dxa"/>
                            <w:tcBorders/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eastAsia="Times New Roman" w:cs="Traditional Arabic"/>
                                <w:b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raditional Arabic" w:ascii="Traditional Arabic" w:hAnsi="Traditional Arabic"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shd w:fill="F2F2F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eastAsia="Times New Roman" w:cs="Traditional Arabic"/>
                                <w:b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raditional Arabic" w:ascii="Traditional Arabic" w:hAnsi="Traditional Arabic"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5" w:type="dxa"/>
                            <w:tcBorders/>
                            <w:shd w:fill="F2F2F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eastAsia="Times New Roman" w:cs="Traditional Arabic"/>
                                <w:b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raditional Arabic" w:ascii="Traditional Arabic" w:hAnsi="Traditional Arabic"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  <w:t>5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41" w:type="dxa"/>
                            <w:tcBorders/>
                            <w:shd w:fill="DAEAF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ahoma" w:hAnsi="Tahoma" w:eastAsia="Times New Roman" w:cs="Tahoma"/>
                                <w:color w:val="6666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color w:val="666666"/>
                                <w:sz w:val="18"/>
                                <w:szCs w:val="18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shd w:fill="DAEAF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ahoma" w:hAnsi="Tahoma" w:eastAsia="Times New Roman" w:cs="Tahoma"/>
                                <w:color w:val="6666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color w:val="666666"/>
                                <w:sz w:val="18"/>
                                <w:szCs w:val="18"/>
                              </w:rPr>
                              <w:t>433200230</w:t>
                            </w:r>
                          </w:p>
                        </w:tc>
                        <w:tc>
                          <w:tcPr>
                            <w:tcW w:w="1149" w:type="dxa"/>
                            <w:tcBorders/>
                            <w:shd w:fill="DAEAF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eastAsia="Times New Roman" w:cs="Traditional Arabic"/>
                                <w:b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raditional Arabic" w:ascii="Traditional Arabic" w:hAnsi="Traditional Arabic"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068" w:type="dxa"/>
                            <w:tcBorders/>
                            <w:shd w:fill="DAEAF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eastAsia="Times New Roman" w:cs="Traditional Arabic"/>
                                <w:b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raditional Arabic" w:ascii="Traditional Arabic" w:hAnsi="Traditional Arabic"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50" w:type="dxa"/>
                            <w:tcBorders/>
                            <w:shd w:fill="DAEAF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eastAsia="Times New Roman" w:cs="Traditional Arabic"/>
                                <w:b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raditional Arabic" w:ascii="Traditional Arabic" w:hAnsi="Traditional Arabic"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60" w:type="dxa"/>
                            <w:tcBorders/>
                            <w:shd w:fill="DAEAF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eastAsia="Times New Roman" w:cs="Traditional Arabic"/>
                                <w:b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raditional Arabic" w:ascii="Traditional Arabic" w:hAnsi="Traditional Arabic"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shd w:fill="DAEAF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eastAsia="Times New Roman" w:cs="Traditional Arabic"/>
                                <w:b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raditional Arabic" w:ascii="Traditional Arabic" w:hAnsi="Traditional Arabic"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5" w:type="dxa"/>
                            <w:tcBorders/>
                            <w:shd w:fill="DAEAF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eastAsia="Times New Roman" w:cs="Traditional Arabic"/>
                                <w:b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raditional Arabic" w:ascii="Traditional Arabic" w:hAnsi="Traditional Arabic"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  <w:t>51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41" w:type="dxa"/>
                            <w:tcBorders/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ahoma" w:hAnsi="Tahoma" w:eastAsia="Times New Roman" w:cs="Tahoma"/>
                                <w:color w:val="6666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color w:val="666666"/>
                                <w:sz w:val="18"/>
                                <w:szCs w:val="18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ahoma" w:hAnsi="Tahoma" w:eastAsia="Times New Roman" w:cs="Tahoma"/>
                                <w:color w:val="6666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color w:val="666666"/>
                                <w:sz w:val="18"/>
                                <w:szCs w:val="18"/>
                              </w:rPr>
                              <w:t>433200453</w:t>
                            </w:r>
                          </w:p>
                        </w:tc>
                        <w:tc>
                          <w:tcPr>
                            <w:tcW w:w="1149" w:type="dxa"/>
                            <w:tcBorders/>
                            <w:shd w:fill="F2F2F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eastAsia="Times New Roman" w:cs="Traditional Arabic"/>
                                <w:b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raditional Arabic" w:ascii="Traditional Arabic" w:hAnsi="Traditional Arabic"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068" w:type="dxa"/>
                            <w:tcBorders/>
                            <w:shd w:fill="F2F2F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eastAsia="Times New Roman" w:cs="Traditional Arabic"/>
                                <w:b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raditional Arabic" w:ascii="Traditional Arabic" w:hAnsi="Traditional Arabic"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50" w:type="dxa"/>
                            <w:tcBorders/>
                            <w:shd w:fill="F2F2F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eastAsia="Times New Roman" w:cs="Traditional Arabic"/>
                                <w:b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raditional Arabic" w:ascii="Traditional Arabic" w:hAnsi="Traditional Arabic"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60" w:type="dxa"/>
                            <w:tcBorders/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eastAsia="Times New Roman" w:cs="Traditional Arabic"/>
                                <w:b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raditional Arabic" w:ascii="Traditional Arabic" w:hAnsi="Traditional Arabic"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shd w:fill="F2F2F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eastAsia="Times New Roman" w:cs="Traditional Arabic"/>
                                <w:b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raditional Arabic" w:ascii="Traditional Arabic" w:hAnsi="Traditional Arabic"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5" w:type="dxa"/>
                            <w:tcBorders/>
                            <w:shd w:fill="F2F2F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eastAsia="Times New Roman" w:cs="Traditional Arabic"/>
                                <w:b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raditional Arabic" w:ascii="Traditional Arabic" w:hAnsi="Traditional Arabic"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  <w:t>47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41" w:type="dxa"/>
                            <w:tcBorders/>
                            <w:shd w:fill="DAEAF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ahoma" w:hAnsi="Tahoma" w:eastAsia="Times New Roman" w:cs="Tahoma"/>
                                <w:color w:val="6666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color w:val="666666"/>
                                <w:sz w:val="18"/>
                                <w:szCs w:val="18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shd w:fill="DAEAF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ahoma" w:hAnsi="Tahoma" w:eastAsia="Times New Roman" w:cs="Tahoma"/>
                                <w:color w:val="6666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color w:val="666666"/>
                                <w:sz w:val="18"/>
                                <w:szCs w:val="18"/>
                              </w:rPr>
                              <w:t>433200978</w:t>
                            </w:r>
                          </w:p>
                        </w:tc>
                        <w:tc>
                          <w:tcPr>
                            <w:tcW w:w="1149" w:type="dxa"/>
                            <w:tcBorders/>
                            <w:shd w:fill="DAEAF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eastAsia="Times New Roman" w:cs="Traditional Arabic"/>
                                <w:b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raditional Arabic" w:ascii="Traditional Arabic" w:hAnsi="Traditional Arabic"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068" w:type="dxa"/>
                            <w:tcBorders/>
                            <w:shd w:fill="DAEAF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eastAsia="Times New Roman" w:cs="Traditional Arabic"/>
                                <w:b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raditional Arabic" w:ascii="Traditional Arabic" w:hAnsi="Traditional Arabic"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50" w:type="dxa"/>
                            <w:tcBorders/>
                            <w:shd w:fill="DAEAF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eastAsia="Times New Roman" w:cs="Traditional Arabic"/>
                                <w:b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raditional Arabic" w:ascii="Traditional Arabic" w:hAnsi="Traditional Arabic"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60" w:type="dxa"/>
                            <w:tcBorders/>
                            <w:shd w:fill="DAEAF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eastAsia="Times New Roman" w:cs="Traditional Arabic"/>
                                <w:b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raditional Arabic" w:ascii="Traditional Arabic" w:hAnsi="Traditional Arabic"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shd w:fill="DAEAF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eastAsia="Times New Roman" w:cs="Traditional Arabic"/>
                                <w:b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raditional Arabic" w:ascii="Traditional Arabic" w:hAnsi="Traditional Arabic"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5" w:type="dxa"/>
                            <w:tcBorders/>
                            <w:shd w:fill="DAEAF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eastAsia="Times New Roman" w:cs="Traditional Arabic"/>
                                <w:b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raditional Arabic" w:ascii="Traditional Arabic" w:hAnsi="Traditional Arabic"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  <w:t>51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41" w:type="dxa"/>
                            <w:tcBorders/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ahoma" w:hAnsi="Tahoma" w:eastAsia="Times New Roman" w:cs="Tahoma"/>
                                <w:color w:val="6666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color w:val="666666"/>
                                <w:sz w:val="18"/>
                                <w:szCs w:val="1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ahoma" w:hAnsi="Tahoma" w:eastAsia="Times New Roman" w:cs="Tahoma"/>
                                <w:color w:val="6666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color w:val="666666"/>
                                <w:sz w:val="18"/>
                                <w:szCs w:val="18"/>
                              </w:rPr>
                              <w:t>433201021</w:t>
                            </w:r>
                          </w:p>
                        </w:tc>
                        <w:tc>
                          <w:tcPr>
                            <w:tcW w:w="1149" w:type="dxa"/>
                            <w:tcBorders/>
                            <w:shd w:fill="F2F2F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eastAsia="Times New Roman" w:cs="Traditional Arabic"/>
                                <w:b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raditional Arabic" w:ascii="Traditional Arabic" w:hAnsi="Traditional Arabic"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068" w:type="dxa"/>
                            <w:tcBorders/>
                            <w:shd w:fill="F2F2F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eastAsia="Times New Roman" w:cs="Traditional Arabic"/>
                                <w:b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raditional Arabic" w:ascii="Traditional Arabic" w:hAnsi="Traditional Arabic"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50" w:type="dxa"/>
                            <w:tcBorders/>
                            <w:shd w:fill="F2F2F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eastAsia="Times New Roman" w:cs="Traditional Arabic"/>
                                <w:b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raditional Arabic" w:ascii="Traditional Arabic" w:hAnsi="Traditional Arabic"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60" w:type="dxa"/>
                            <w:tcBorders/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eastAsia="Times New Roman" w:cs="Traditional Arabic"/>
                                <w:b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raditional Arabic" w:ascii="Traditional Arabic" w:hAnsi="Traditional Arabic"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shd w:fill="F2F2F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eastAsia="Times New Roman" w:cs="Traditional Arabic"/>
                                <w:b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raditional Arabic" w:ascii="Traditional Arabic" w:hAnsi="Traditional Arabic"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5" w:type="dxa"/>
                            <w:tcBorders/>
                            <w:shd w:fill="F2F2F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eastAsia="Times New Roman" w:cs="Traditional Arabic"/>
                                <w:b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raditional Arabic" w:ascii="Traditional Arabic" w:hAnsi="Traditional Arabic"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  <w:t>55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41" w:type="dxa"/>
                            <w:tcBorders/>
                            <w:shd w:fill="DAEAF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ahoma" w:hAnsi="Tahoma" w:eastAsia="Times New Roman" w:cs="Tahoma"/>
                                <w:color w:val="6666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color w:val="666666"/>
                                <w:sz w:val="18"/>
                                <w:szCs w:val="18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shd w:fill="DAEAF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ahoma" w:hAnsi="Tahoma" w:eastAsia="Times New Roman" w:cs="Tahoma"/>
                                <w:color w:val="6666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color w:val="666666"/>
                                <w:sz w:val="18"/>
                                <w:szCs w:val="18"/>
                              </w:rPr>
                              <w:t>433201144</w:t>
                            </w:r>
                          </w:p>
                        </w:tc>
                        <w:tc>
                          <w:tcPr>
                            <w:tcW w:w="1149" w:type="dxa"/>
                            <w:tcBorders/>
                            <w:shd w:fill="DAEAF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eastAsia="Times New Roman" w:cs="Traditional Arabic"/>
                                <w:b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raditional Arabic" w:ascii="Traditional Arabic" w:hAnsi="Traditional Arabic"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068" w:type="dxa"/>
                            <w:tcBorders/>
                            <w:shd w:fill="DAEAF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eastAsia="Times New Roman" w:cs="Traditional Arabic"/>
                                <w:b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raditional Arabic" w:ascii="Traditional Arabic" w:hAnsi="Traditional Arabic"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50" w:type="dxa"/>
                            <w:tcBorders/>
                            <w:shd w:fill="DAEAF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eastAsia="Times New Roman" w:cs="Traditional Arabic"/>
                                <w:b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raditional Arabic" w:ascii="Traditional Arabic" w:hAnsi="Traditional Arabic"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60" w:type="dxa"/>
                            <w:tcBorders/>
                            <w:shd w:fill="DAEAF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eastAsia="Times New Roman" w:cs="Traditional Arabic"/>
                                <w:b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raditional Arabic" w:ascii="Traditional Arabic" w:hAnsi="Traditional Arabic"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shd w:fill="DAEAF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eastAsia="Times New Roman" w:cs="Traditional Arabic"/>
                                <w:b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raditional Arabic" w:ascii="Traditional Arabic" w:hAnsi="Traditional Arabic"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5" w:type="dxa"/>
                            <w:tcBorders/>
                            <w:shd w:fill="DAEAF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eastAsia="Times New Roman" w:cs="Traditional Arabic"/>
                                <w:b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raditional Arabic" w:ascii="Traditional Arabic" w:hAnsi="Traditional Arabic"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  <w:t>47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41" w:type="dxa"/>
                            <w:tcBorders/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ahoma" w:hAnsi="Tahoma" w:eastAsia="Times New Roman" w:cs="Tahoma"/>
                                <w:color w:val="6666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color w:val="666666"/>
                                <w:sz w:val="18"/>
                                <w:szCs w:val="18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ahoma" w:hAnsi="Tahoma" w:eastAsia="Times New Roman" w:cs="Tahoma"/>
                                <w:color w:val="6666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color w:val="666666"/>
                                <w:sz w:val="18"/>
                                <w:szCs w:val="18"/>
                              </w:rPr>
                              <w:t>433201250</w:t>
                            </w:r>
                          </w:p>
                        </w:tc>
                        <w:tc>
                          <w:tcPr>
                            <w:tcW w:w="1149" w:type="dxa"/>
                            <w:tcBorders/>
                            <w:shd w:fill="F2F2F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eastAsia="Times New Roman" w:cs="Traditional Arabic"/>
                                <w:b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raditional Arabic" w:ascii="Traditional Arabic" w:hAnsi="Traditional Arabic"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068" w:type="dxa"/>
                            <w:tcBorders/>
                            <w:shd w:fill="F2F2F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eastAsia="Times New Roman" w:cs="Traditional Arabic"/>
                                <w:b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raditional Arabic" w:ascii="Traditional Arabic" w:hAnsi="Traditional Arabic"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50" w:type="dxa"/>
                            <w:tcBorders/>
                            <w:shd w:fill="F2F2F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eastAsia="Times New Roman" w:cs="Traditional Arabic"/>
                                <w:b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raditional Arabic" w:ascii="Traditional Arabic" w:hAnsi="Traditional Arabic"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60" w:type="dxa"/>
                            <w:tcBorders/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eastAsia="Times New Roman" w:cs="Traditional Arabic"/>
                                <w:b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raditional Arabic" w:ascii="Traditional Arabic" w:hAnsi="Traditional Arabic"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shd w:fill="F2F2F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eastAsia="Times New Roman" w:cs="Traditional Arabic"/>
                                <w:b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raditional Arabic" w:ascii="Traditional Arabic" w:hAnsi="Traditional Arabic"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5" w:type="dxa"/>
                            <w:tcBorders/>
                            <w:shd w:fill="F2F2F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eastAsia="Times New Roman" w:cs="Traditional Arabic"/>
                                <w:b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raditional Arabic" w:ascii="Traditional Arabic" w:hAnsi="Traditional Arabic"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  <w:t>51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41" w:type="dxa"/>
                            <w:tcBorders/>
                            <w:shd w:fill="DAEAF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ahoma" w:hAnsi="Tahoma" w:eastAsia="Times New Roman" w:cs="Tahoma"/>
                                <w:color w:val="6666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color w:val="666666"/>
                                <w:sz w:val="18"/>
                                <w:szCs w:val="18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shd w:fill="DAEAF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ahoma" w:hAnsi="Tahoma" w:eastAsia="Times New Roman" w:cs="Tahoma"/>
                                <w:color w:val="6666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color w:val="666666"/>
                                <w:sz w:val="18"/>
                                <w:szCs w:val="18"/>
                              </w:rPr>
                              <w:t>433201263</w:t>
                            </w:r>
                          </w:p>
                        </w:tc>
                        <w:tc>
                          <w:tcPr>
                            <w:tcW w:w="1149" w:type="dxa"/>
                            <w:tcBorders/>
                            <w:shd w:fill="DAEAF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eastAsia="Times New Roman" w:cs="Traditional Arabic"/>
                                <w:b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raditional Arabic" w:ascii="Traditional Arabic" w:hAnsi="Traditional Arabic"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068" w:type="dxa"/>
                            <w:tcBorders/>
                            <w:shd w:fill="DAEAF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eastAsia="Times New Roman" w:cs="Traditional Arabic"/>
                                <w:b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raditional Arabic" w:ascii="Traditional Arabic" w:hAnsi="Traditional Arabic"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50" w:type="dxa"/>
                            <w:tcBorders/>
                            <w:shd w:fill="DAEAF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eastAsia="Times New Roman" w:cs="Traditional Arabic"/>
                                <w:b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raditional Arabic" w:ascii="Traditional Arabic" w:hAnsi="Traditional Arabic"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60" w:type="dxa"/>
                            <w:tcBorders/>
                            <w:shd w:fill="DAEAF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eastAsia="Times New Roman" w:cs="Traditional Arabic"/>
                                <w:b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raditional Arabic" w:ascii="Traditional Arabic" w:hAnsi="Traditional Arabic"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shd w:fill="DAEAF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eastAsia="Times New Roman" w:cs="Traditional Arabic"/>
                                <w:b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raditional Arabic" w:ascii="Traditional Arabic" w:hAnsi="Traditional Arabic"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5" w:type="dxa"/>
                            <w:tcBorders/>
                            <w:shd w:fill="DAEAF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eastAsia="Times New Roman" w:cs="Traditional Arabic"/>
                                <w:b/>
                                <w:b/>
                                <w:bCs/>
                                <w:color w:val="6666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raditional Arabic" w:ascii="Traditional Arabic" w:hAnsi="Traditional Arabic"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  <w:t>5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41" w:type="dxa"/>
                            <w:tcBorders/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ahoma" w:hAnsi="Tahoma" w:eastAsia="Times New Roman" w:cs="Tahoma"/>
                                <w:color w:val="6666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color w:val="666666"/>
                                <w:sz w:val="18"/>
                                <w:szCs w:val="18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ahoma" w:ascii="Tahoma" w:hAnsi="Tahoma"/>
                                <w:color w:val="666666"/>
                                <w:sz w:val="18"/>
                                <w:szCs w:val="18"/>
                              </w:rPr>
                              <w:t>433201277</w:t>
                            </w:r>
                          </w:p>
                        </w:tc>
                        <w:tc>
                          <w:tcPr>
                            <w:tcW w:w="1149" w:type="dxa"/>
                            <w:tcBorders/>
                            <w:shd w:fill="F2F2F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eastAsia="Times New Roman" w:cs="Traditional Arabic"/>
                                <w:b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raditional Arabic" w:ascii="Traditional Arabic" w:hAnsi="Traditional Arabic"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1068" w:type="dxa"/>
                            <w:tcBorders/>
                            <w:shd w:fill="F2F2F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eastAsia="Times New Roman" w:cs="Traditional Arabic"/>
                                <w:b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raditional Arabic" w:ascii="Traditional Arabic" w:hAnsi="Traditional Arabic"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50" w:type="dxa"/>
                            <w:tcBorders/>
                            <w:shd w:fill="F2F2F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eastAsia="Times New Roman" w:cs="Traditional Arabic"/>
                                <w:b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raditional Arabic" w:ascii="Traditional Arabic" w:hAnsi="Traditional Arabic"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60" w:type="dxa"/>
                            <w:tcBorders/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eastAsia="Times New Roman" w:cs="Traditional Arabic"/>
                                <w:b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raditional Arabic" w:ascii="Traditional Arabic" w:hAnsi="Traditional Arabic"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shd w:fill="F2F2F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eastAsia="Times New Roman" w:cs="Traditional Arabic"/>
                                <w:b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raditional Arabic" w:ascii="Traditional Arabic" w:hAnsi="Traditional Arabic"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5" w:type="dxa"/>
                            <w:tcBorders/>
                            <w:shd w:fill="F2F2F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eastAsia="Times New Roman" w:cs="Traditional Arabic"/>
                                <w:b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raditional Arabic" w:ascii="Traditional Arabic" w:hAnsi="Traditional Arabic"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  <w:t>57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41" w:type="dxa"/>
                            <w:tcBorders/>
                            <w:shd w:fill="DAEAF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ahoma" w:hAnsi="Tahoma" w:eastAsia="Times New Roman" w:cs="Tahoma"/>
                                <w:color w:val="6666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color w:val="666666"/>
                                <w:sz w:val="18"/>
                                <w:szCs w:val="18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shd w:fill="DAEAF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ahoma" w:hAnsi="Tahoma" w:eastAsia="Times New Roman" w:cs="Tahoma"/>
                                <w:color w:val="6666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color w:val="666666"/>
                                <w:sz w:val="18"/>
                                <w:szCs w:val="18"/>
                              </w:rPr>
                              <w:t>433201366</w:t>
                            </w:r>
                          </w:p>
                        </w:tc>
                        <w:tc>
                          <w:tcPr>
                            <w:tcW w:w="1149" w:type="dxa"/>
                            <w:tcBorders/>
                            <w:shd w:fill="DAEAF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eastAsia="Times New Roman" w:cs="Traditional Arabic"/>
                                <w:b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raditional Arabic" w:ascii="Traditional Arabic" w:hAnsi="Traditional Arabic"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068" w:type="dxa"/>
                            <w:tcBorders/>
                            <w:shd w:fill="DAEAF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eastAsia="Times New Roman" w:cs="Traditional Arabic"/>
                                <w:b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raditional Arabic" w:ascii="Traditional Arabic" w:hAnsi="Traditional Arabic"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50" w:type="dxa"/>
                            <w:tcBorders/>
                            <w:shd w:fill="DAEAF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eastAsia="Times New Roman" w:cs="Traditional Arabic"/>
                                <w:b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raditional Arabic" w:ascii="Traditional Arabic" w:hAnsi="Traditional Arabic"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60" w:type="dxa"/>
                            <w:tcBorders/>
                            <w:shd w:fill="DAEAF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eastAsia="Times New Roman" w:cs="Traditional Arabic"/>
                                <w:b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raditional Arabic" w:ascii="Traditional Arabic" w:hAnsi="Traditional Arabic"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shd w:fill="DAEAF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eastAsia="Times New Roman" w:cs="Traditional Arabic"/>
                                <w:b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raditional Arabic" w:ascii="Traditional Arabic" w:hAnsi="Traditional Arabic"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5" w:type="dxa"/>
                            <w:tcBorders/>
                            <w:shd w:fill="DAEAF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eastAsia="Times New Roman" w:cs="Traditional Arabic"/>
                                <w:b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raditional Arabic" w:ascii="Traditional Arabic" w:hAnsi="Traditional Arabic"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  <w:t>52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41" w:type="dxa"/>
                            <w:tcBorders/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ahoma" w:hAnsi="Tahoma" w:eastAsia="Times New Roman" w:cs="Tahoma"/>
                                <w:color w:val="6666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color w:val="666666"/>
                                <w:sz w:val="18"/>
                                <w:szCs w:val="18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ahoma" w:hAnsi="Tahoma" w:eastAsia="Times New Roman" w:cs="Tahoma"/>
                                <w:color w:val="6666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color w:val="666666"/>
                                <w:sz w:val="18"/>
                                <w:szCs w:val="18"/>
                              </w:rPr>
                              <w:t>433202007</w:t>
                            </w:r>
                          </w:p>
                        </w:tc>
                        <w:tc>
                          <w:tcPr>
                            <w:tcW w:w="6012" w:type="dxa"/>
                            <w:gridSpan w:val="6"/>
                            <w:tcBorders/>
                            <w:shd w:fill="F2F2F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eastAsia="Times New Roman" w:cs="Traditional Arabic"/>
                                <w:b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raditional Arabic" w:hAnsi="Traditional Arabic" w:eastAsia="Times New Roman" w:cs="Traditional Arabic"/>
                                <w:b/>
                                <w:b/>
                                <w:bCs/>
                                <w:color w:val="666666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نسحبة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41" w:type="dxa"/>
                            <w:tcBorders/>
                            <w:shd w:fill="DAEAF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ahoma" w:hAnsi="Tahoma" w:eastAsia="Times New Roman" w:cs="Tahoma"/>
                                <w:color w:val="6666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color w:val="666666"/>
                                <w:sz w:val="18"/>
                                <w:szCs w:val="18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shd w:fill="DAEAF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ahoma" w:hAnsi="Tahoma" w:eastAsia="Times New Roman" w:cs="Tahoma"/>
                                <w:color w:val="6666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color w:val="666666"/>
                                <w:sz w:val="18"/>
                                <w:szCs w:val="18"/>
                              </w:rPr>
                              <w:t>433202416</w:t>
                            </w:r>
                          </w:p>
                        </w:tc>
                        <w:tc>
                          <w:tcPr>
                            <w:tcW w:w="1149" w:type="dxa"/>
                            <w:tcBorders/>
                            <w:shd w:fill="DAEAF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eastAsia="Times New Roman" w:cs="Traditional Arabic"/>
                                <w:b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raditional Arabic" w:ascii="Traditional Arabic" w:hAnsi="Traditional Arabic"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068" w:type="dxa"/>
                            <w:tcBorders/>
                            <w:shd w:fill="DAEAF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eastAsia="Times New Roman" w:cs="Traditional Arabic"/>
                                <w:b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raditional Arabic" w:ascii="Traditional Arabic" w:hAnsi="Traditional Arabic"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50" w:type="dxa"/>
                            <w:tcBorders/>
                            <w:shd w:fill="DAEAF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eastAsia="Times New Roman" w:cs="Traditional Arabic"/>
                                <w:b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raditional Arabic" w:ascii="Traditional Arabic" w:hAnsi="Traditional Arabic"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60" w:type="dxa"/>
                            <w:tcBorders/>
                            <w:shd w:fill="DAEAF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eastAsia="Times New Roman" w:cs="Traditional Arabic"/>
                                <w:b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raditional Arabic" w:ascii="Traditional Arabic" w:hAnsi="Traditional Arabic"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shd w:fill="DAEAF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eastAsia="Times New Roman" w:cs="Traditional Arabic"/>
                                <w:b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raditional Arabic" w:ascii="Traditional Arabic" w:hAnsi="Traditional Arabic"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5" w:type="dxa"/>
                            <w:tcBorders/>
                            <w:shd w:fill="DAEAF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eastAsia="Times New Roman" w:cs="Traditional Arabic"/>
                                <w:b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raditional Arabic" w:ascii="Traditional Arabic" w:hAnsi="Traditional Arabic"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  <w:t>49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41" w:type="dxa"/>
                            <w:tcBorders/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ahoma" w:hAnsi="Tahoma" w:eastAsia="Times New Roman" w:cs="Tahoma"/>
                                <w:color w:val="6666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color w:val="666666"/>
                                <w:sz w:val="18"/>
                                <w:szCs w:val="18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ahoma" w:hAnsi="Tahoma" w:eastAsia="Times New Roman" w:cs="Tahoma"/>
                                <w:color w:val="6666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color w:val="666666"/>
                                <w:sz w:val="18"/>
                                <w:szCs w:val="18"/>
                              </w:rPr>
                              <w:t>433202959</w:t>
                            </w:r>
                          </w:p>
                        </w:tc>
                        <w:tc>
                          <w:tcPr>
                            <w:tcW w:w="1149" w:type="dxa"/>
                            <w:tcBorders/>
                            <w:shd w:fill="F2F2F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eastAsia="Times New Roman" w:cs="Traditional Arabic"/>
                                <w:b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raditional Arabic" w:ascii="Traditional Arabic" w:hAnsi="Traditional Arabic"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068" w:type="dxa"/>
                            <w:tcBorders/>
                            <w:shd w:fill="F2F2F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eastAsia="Times New Roman" w:cs="Traditional Arabic"/>
                                <w:b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raditional Arabic" w:ascii="Traditional Arabic" w:hAnsi="Traditional Arabic"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50" w:type="dxa"/>
                            <w:tcBorders/>
                            <w:shd w:fill="F2F2F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eastAsia="Times New Roman" w:cs="Traditional Arabic"/>
                                <w:b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raditional Arabic" w:ascii="Traditional Arabic" w:hAnsi="Traditional Arabic"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60" w:type="dxa"/>
                            <w:tcBorders/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eastAsia="Times New Roman" w:cs="Traditional Arabic"/>
                                <w:b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raditional Arabic" w:ascii="Traditional Arabic" w:hAnsi="Traditional Arabic"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shd w:fill="F2F2F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eastAsia="Times New Roman" w:cs="Traditional Arabic"/>
                                <w:b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raditional Arabic" w:ascii="Traditional Arabic" w:hAnsi="Traditional Arabic"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5" w:type="dxa"/>
                            <w:tcBorders/>
                            <w:shd w:fill="F2F2F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eastAsia="Times New Roman" w:cs="Traditional Arabic"/>
                                <w:b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raditional Arabic" w:ascii="Traditional Arabic" w:hAnsi="Traditional Arabic"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  <w:t>57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41" w:type="dxa"/>
                            <w:tcBorders/>
                            <w:shd w:fill="DAEAF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ahoma" w:hAnsi="Tahoma" w:eastAsia="Times New Roman" w:cs="Tahoma"/>
                                <w:color w:val="6666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color w:val="666666"/>
                                <w:sz w:val="18"/>
                                <w:szCs w:val="18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shd w:fill="DAEAF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ahoma" w:hAnsi="Tahoma" w:eastAsia="Times New Roman" w:cs="Tahoma"/>
                                <w:color w:val="6666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color w:val="666666"/>
                                <w:sz w:val="18"/>
                                <w:szCs w:val="18"/>
                              </w:rPr>
                              <w:t>433202995</w:t>
                            </w:r>
                          </w:p>
                        </w:tc>
                        <w:tc>
                          <w:tcPr>
                            <w:tcW w:w="1149" w:type="dxa"/>
                            <w:tcBorders/>
                            <w:shd w:fill="DAEAF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eastAsia="Times New Roman" w:cs="Traditional Arabic"/>
                                <w:b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raditional Arabic" w:ascii="Traditional Arabic" w:hAnsi="Traditional Arabic"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068" w:type="dxa"/>
                            <w:tcBorders/>
                            <w:shd w:fill="DAEAF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eastAsia="Times New Roman" w:cs="Traditional Arabic"/>
                                <w:b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raditional Arabic" w:ascii="Traditional Arabic" w:hAnsi="Traditional Arabic"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50" w:type="dxa"/>
                            <w:tcBorders/>
                            <w:shd w:fill="DAEAF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eastAsia="Times New Roman" w:cs="Traditional Arabic"/>
                                <w:b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raditional Arabic" w:ascii="Traditional Arabic" w:hAnsi="Traditional Arabic"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60" w:type="dxa"/>
                            <w:tcBorders/>
                            <w:shd w:fill="DAEAF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eastAsia="Times New Roman" w:cs="Traditional Arabic"/>
                                <w:b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raditional Arabic" w:ascii="Traditional Arabic" w:hAnsi="Traditional Arabic"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shd w:fill="DAEAF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eastAsia="Times New Roman" w:cs="Traditional Arabic"/>
                                <w:b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raditional Arabic" w:ascii="Traditional Arabic" w:hAnsi="Traditional Arabic"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5" w:type="dxa"/>
                            <w:tcBorders/>
                            <w:shd w:fill="DAEAF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eastAsia="Times New Roman" w:cs="Traditional Arabic"/>
                                <w:b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raditional Arabic" w:ascii="Traditional Arabic" w:hAnsi="Traditional Arabic"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  <w:t>5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41" w:type="dxa"/>
                            <w:tcBorders/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ahoma" w:hAnsi="Tahoma" w:eastAsia="Times New Roman" w:cs="Tahoma"/>
                                <w:color w:val="6666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color w:val="666666"/>
                                <w:sz w:val="18"/>
                                <w:szCs w:val="18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ahoma" w:hAnsi="Tahoma" w:eastAsia="Times New Roman" w:cs="Tahoma"/>
                                <w:color w:val="6666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color w:val="666666"/>
                                <w:sz w:val="18"/>
                                <w:szCs w:val="18"/>
                              </w:rPr>
                              <w:t>433202998</w:t>
                            </w:r>
                          </w:p>
                        </w:tc>
                        <w:tc>
                          <w:tcPr>
                            <w:tcW w:w="1149" w:type="dxa"/>
                            <w:tcBorders/>
                            <w:shd w:fill="F2F2F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eastAsia="Times New Roman" w:cs="Traditional Arabic"/>
                                <w:b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raditional Arabic" w:ascii="Traditional Arabic" w:hAnsi="Traditional Arabic"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1068" w:type="dxa"/>
                            <w:tcBorders/>
                            <w:shd w:fill="F2F2F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eastAsia="Times New Roman" w:cs="Traditional Arabic"/>
                                <w:b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raditional Arabic" w:ascii="Traditional Arabic" w:hAnsi="Traditional Arabic"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50" w:type="dxa"/>
                            <w:tcBorders/>
                            <w:shd w:fill="F2F2F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eastAsia="Times New Roman" w:cs="Traditional Arabic"/>
                                <w:b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raditional Arabic" w:ascii="Traditional Arabic" w:hAnsi="Traditional Arabic"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60" w:type="dxa"/>
                            <w:tcBorders/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eastAsia="Times New Roman" w:cs="Traditional Arabic"/>
                                <w:b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raditional Arabic" w:ascii="Traditional Arabic" w:hAnsi="Traditional Arabic"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shd w:fill="F2F2F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eastAsia="Times New Roman" w:cs="Traditional Arabic"/>
                                <w:b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raditional Arabic" w:ascii="Traditional Arabic" w:hAnsi="Traditional Arabic"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5" w:type="dxa"/>
                            <w:tcBorders/>
                            <w:shd w:fill="F2F2F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eastAsia="Times New Roman" w:cs="Traditional Arabic"/>
                                <w:b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raditional Arabic" w:ascii="Traditional Arabic" w:hAnsi="Traditional Arabic"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  <w:t>59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41" w:type="dxa"/>
                            <w:tcBorders/>
                            <w:shd w:fill="DAEAF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ahoma" w:hAnsi="Tahoma" w:eastAsia="Times New Roman" w:cs="Tahoma"/>
                                <w:color w:val="6666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color w:val="666666"/>
                                <w:sz w:val="18"/>
                                <w:szCs w:val="18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shd w:fill="DAEAF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ahoma" w:hAnsi="Tahoma" w:eastAsia="Times New Roman" w:cs="Tahoma"/>
                                <w:color w:val="6666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color w:val="666666"/>
                                <w:sz w:val="18"/>
                                <w:szCs w:val="18"/>
                              </w:rPr>
                              <w:t>433203015</w:t>
                            </w:r>
                          </w:p>
                        </w:tc>
                        <w:tc>
                          <w:tcPr>
                            <w:tcW w:w="1149" w:type="dxa"/>
                            <w:tcBorders/>
                            <w:shd w:fill="DAEAF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eastAsia="Times New Roman" w:cs="Traditional Arabic"/>
                                <w:b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raditional Arabic" w:ascii="Traditional Arabic" w:hAnsi="Traditional Arabic"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068" w:type="dxa"/>
                            <w:tcBorders/>
                            <w:shd w:fill="DAEAF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eastAsia="Times New Roman" w:cs="Traditional Arabic"/>
                                <w:b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raditional Arabic" w:ascii="Traditional Arabic" w:hAnsi="Traditional Arabic"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50" w:type="dxa"/>
                            <w:tcBorders/>
                            <w:shd w:fill="DAEAF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eastAsia="Times New Roman" w:cs="Traditional Arabic"/>
                                <w:b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raditional Arabic" w:ascii="Traditional Arabic" w:hAnsi="Traditional Arabic"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60" w:type="dxa"/>
                            <w:tcBorders/>
                            <w:shd w:fill="DAEAF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eastAsia="Times New Roman" w:cs="Traditional Arabic"/>
                                <w:b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raditional Arabic" w:ascii="Traditional Arabic" w:hAnsi="Traditional Arabic"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shd w:fill="DAEAF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eastAsia="Times New Roman" w:cs="Traditional Arabic"/>
                                <w:b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raditional Arabic" w:ascii="Traditional Arabic" w:hAnsi="Traditional Arabic"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5" w:type="dxa"/>
                            <w:tcBorders/>
                            <w:shd w:fill="DAEAF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eastAsia="Times New Roman" w:cs="Traditional Arabic"/>
                                <w:b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raditional Arabic" w:ascii="Traditional Arabic" w:hAnsi="Traditional Arabic"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  <w:t>55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41" w:type="dxa"/>
                            <w:tcBorders/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ahoma" w:hAnsi="Tahoma" w:eastAsia="Times New Roman" w:cs="Tahoma"/>
                                <w:color w:val="6666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color w:val="666666"/>
                                <w:sz w:val="18"/>
                                <w:szCs w:val="18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ahoma" w:hAnsi="Tahoma" w:eastAsia="Times New Roman" w:cs="Tahoma"/>
                                <w:color w:val="6666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color w:val="666666"/>
                                <w:sz w:val="18"/>
                                <w:szCs w:val="18"/>
                              </w:rPr>
                              <w:t>433203232</w:t>
                            </w:r>
                          </w:p>
                        </w:tc>
                        <w:tc>
                          <w:tcPr>
                            <w:tcW w:w="1149" w:type="dxa"/>
                            <w:tcBorders/>
                            <w:shd w:fill="F2F2F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eastAsia="Times New Roman" w:cs="Traditional Arabic"/>
                                <w:b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raditional Arabic" w:ascii="Traditional Arabic" w:hAnsi="Traditional Arabic"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068" w:type="dxa"/>
                            <w:tcBorders/>
                            <w:shd w:fill="F2F2F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eastAsia="Times New Roman" w:cs="Traditional Arabic"/>
                                <w:b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raditional Arabic" w:ascii="Traditional Arabic" w:hAnsi="Traditional Arabic"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50" w:type="dxa"/>
                            <w:tcBorders/>
                            <w:shd w:fill="F2F2F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eastAsia="Times New Roman" w:cs="Traditional Arabic"/>
                                <w:b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raditional Arabic" w:ascii="Traditional Arabic" w:hAnsi="Traditional Arabic"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60" w:type="dxa"/>
                            <w:tcBorders/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eastAsia="Times New Roman" w:cs="Traditional Arabic"/>
                                <w:b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raditional Arabic" w:ascii="Traditional Arabic" w:hAnsi="Traditional Arabic"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shd w:fill="F2F2F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eastAsia="Times New Roman" w:cs="Traditional Arabic"/>
                                <w:b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raditional Arabic" w:ascii="Traditional Arabic" w:hAnsi="Traditional Arabic"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5" w:type="dxa"/>
                            <w:tcBorders/>
                            <w:shd w:fill="F2F2F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eastAsia="Times New Roman" w:cs="Traditional Arabic"/>
                                <w:b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raditional Arabic" w:ascii="Traditional Arabic" w:hAnsi="Traditional Arabic"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  <w:t>5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41" w:type="dxa"/>
                            <w:tcBorders/>
                            <w:shd w:fill="DAEAF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ahoma" w:hAnsi="Tahoma" w:eastAsia="Times New Roman" w:cs="Tahoma"/>
                                <w:color w:val="6666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color w:val="666666"/>
                                <w:sz w:val="18"/>
                                <w:szCs w:val="18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shd w:fill="DAEAF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ahoma" w:ascii="Tahoma" w:hAnsi="Tahoma"/>
                                <w:color w:val="666666"/>
                                <w:sz w:val="18"/>
                                <w:szCs w:val="18"/>
                              </w:rPr>
                              <w:t>433203474</w:t>
                            </w:r>
                          </w:p>
                        </w:tc>
                        <w:tc>
                          <w:tcPr>
                            <w:tcW w:w="1149" w:type="dxa"/>
                            <w:tcBorders/>
                            <w:shd w:fill="DAEAF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eastAsia="Times New Roman" w:cs="Traditional Arabic"/>
                                <w:b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raditional Arabic" w:ascii="Traditional Arabic" w:hAnsi="Traditional Arabic"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068" w:type="dxa"/>
                            <w:tcBorders/>
                            <w:shd w:fill="DAEAF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eastAsia="Times New Roman" w:cs="Traditional Arabic"/>
                                <w:b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raditional Arabic" w:ascii="Traditional Arabic" w:hAnsi="Traditional Arabic"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50" w:type="dxa"/>
                            <w:tcBorders/>
                            <w:shd w:fill="DAEAF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eastAsia="Times New Roman" w:cs="Traditional Arabic"/>
                                <w:b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raditional Arabic" w:ascii="Traditional Arabic" w:hAnsi="Traditional Arabic"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60" w:type="dxa"/>
                            <w:tcBorders/>
                            <w:shd w:fill="DAEAF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eastAsia="Times New Roman" w:cs="Traditional Arabic"/>
                                <w:b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raditional Arabic" w:ascii="Traditional Arabic" w:hAnsi="Traditional Arabic"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shd w:fill="DAEAF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eastAsia="Times New Roman" w:cs="Traditional Arabic"/>
                                <w:b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raditional Arabic" w:ascii="Traditional Arabic" w:hAnsi="Traditional Arabic"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5" w:type="dxa"/>
                            <w:tcBorders/>
                            <w:shd w:fill="DAEAF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eastAsia="Times New Roman" w:cs="Traditional Arabic"/>
                                <w:b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raditional Arabic" w:ascii="Traditional Arabic" w:hAnsi="Traditional Arabic"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  <w:t>55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41" w:type="dxa"/>
                            <w:tcBorders/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ahoma" w:hAnsi="Tahoma" w:eastAsia="Times New Roman" w:cs="Tahoma"/>
                                <w:color w:val="6666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color w:val="666666"/>
                                <w:sz w:val="18"/>
                                <w:szCs w:val="18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ahoma" w:hAnsi="Tahoma" w:eastAsia="Times New Roman" w:cs="Tahoma"/>
                                <w:color w:val="6666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color w:val="666666"/>
                                <w:sz w:val="18"/>
                                <w:szCs w:val="18"/>
                              </w:rPr>
                              <w:t>433925010</w:t>
                            </w:r>
                          </w:p>
                        </w:tc>
                        <w:tc>
                          <w:tcPr>
                            <w:tcW w:w="1149" w:type="dxa"/>
                            <w:tcBorders/>
                            <w:shd w:fill="F2F2F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eastAsia="Times New Roman" w:cs="Traditional Arabic"/>
                                <w:b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raditional Arabic" w:ascii="Traditional Arabic" w:hAnsi="Traditional Arabic"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068" w:type="dxa"/>
                            <w:tcBorders/>
                            <w:shd w:fill="F2F2F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eastAsia="Times New Roman" w:cs="Traditional Arabic"/>
                                <w:b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raditional Arabic" w:ascii="Traditional Arabic" w:hAnsi="Traditional Arabic"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50" w:type="dxa"/>
                            <w:tcBorders/>
                            <w:shd w:fill="F2F2F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eastAsia="Times New Roman" w:cs="Traditional Arabic"/>
                                <w:b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raditional Arabic" w:ascii="Traditional Arabic" w:hAnsi="Traditional Arabic"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60" w:type="dxa"/>
                            <w:tcBorders/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eastAsia="Times New Roman" w:cs="Traditional Arabic"/>
                                <w:b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raditional Arabic" w:ascii="Traditional Arabic" w:hAnsi="Traditional Arabic"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shd w:fill="F2F2F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eastAsia="Times New Roman" w:cs="Traditional Arabic"/>
                                <w:b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raditional Arabic" w:ascii="Traditional Arabic" w:hAnsi="Traditional Arabic"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5" w:type="dxa"/>
                            <w:tcBorders/>
                            <w:shd w:fill="F2F2F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eastAsia="Times New Roman" w:cs="Traditional Arabic"/>
                                <w:b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raditional Arabic" w:ascii="Traditional Arabic" w:hAnsi="Traditional Arabic"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  <w:t>5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41" w:type="dxa"/>
                            <w:tcBorders/>
                            <w:shd w:fill="DAEAF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ahoma" w:hAnsi="Tahoma" w:eastAsia="Times New Roman" w:cs="Tahoma"/>
                                <w:color w:val="6666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color w:val="666666"/>
                                <w:sz w:val="18"/>
                                <w:szCs w:val="18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shd w:fill="DAEAF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ahoma" w:hAnsi="Tahoma" w:eastAsia="Times New Roman" w:cs="Tahoma"/>
                                <w:color w:val="6666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color w:val="666666"/>
                                <w:sz w:val="18"/>
                                <w:szCs w:val="18"/>
                              </w:rPr>
                              <w:t>433925047</w:t>
                            </w:r>
                          </w:p>
                        </w:tc>
                        <w:tc>
                          <w:tcPr>
                            <w:tcW w:w="1149" w:type="dxa"/>
                            <w:tcBorders/>
                            <w:shd w:fill="DAEAF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eastAsia="Times New Roman" w:cs="Traditional Arabic"/>
                                <w:b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raditional Arabic" w:ascii="Traditional Arabic" w:hAnsi="Traditional Arabic"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068" w:type="dxa"/>
                            <w:tcBorders/>
                            <w:shd w:fill="DAEAF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eastAsia="Times New Roman" w:cs="Traditional Arabic"/>
                                <w:b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raditional Arabic" w:ascii="Traditional Arabic" w:hAnsi="Traditional Arabic"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50" w:type="dxa"/>
                            <w:tcBorders/>
                            <w:shd w:fill="DAEAF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eastAsia="Times New Roman" w:cs="Traditional Arabic"/>
                                <w:b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raditional Arabic" w:ascii="Traditional Arabic" w:hAnsi="Traditional Arabic"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60" w:type="dxa"/>
                            <w:tcBorders/>
                            <w:shd w:fill="DAEAF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eastAsia="Times New Roman" w:cs="Traditional Arabic"/>
                                <w:b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raditional Arabic" w:ascii="Traditional Arabic" w:hAnsi="Traditional Arabic"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shd w:fill="DAEAF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eastAsia="Times New Roman" w:cs="Traditional Arabic"/>
                                <w:b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raditional Arabic" w:ascii="Traditional Arabic" w:hAnsi="Traditional Arabic"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5" w:type="dxa"/>
                            <w:tcBorders/>
                            <w:shd w:fill="DAEAF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eastAsia="Times New Roman" w:cs="Traditional Arabic"/>
                                <w:b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raditional Arabic" w:ascii="Traditional Arabic" w:hAnsi="Traditional Arabic"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  <w:t>52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41" w:type="dxa"/>
                            <w:tcBorders/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ahoma" w:hAnsi="Tahoma" w:eastAsia="Times New Roman" w:cs="Tahoma"/>
                                <w:color w:val="6666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color w:val="666666"/>
                                <w:sz w:val="18"/>
                                <w:szCs w:val="18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ahoma" w:hAnsi="Tahoma" w:eastAsia="Times New Roman" w:cs="Tahoma"/>
                                <w:color w:val="6666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color w:val="666666"/>
                                <w:sz w:val="18"/>
                                <w:szCs w:val="18"/>
                              </w:rPr>
                              <w:t>433925052</w:t>
                            </w:r>
                          </w:p>
                        </w:tc>
                        <w:tc>
                          <w:tcPr>
                            <w:tcW w:w="1149" w:type="dxa"/>
                            <w:tcBorders/>
                            <w:shd w:fill="F2F2F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eastAsia="Times New Roman" w:cs="Traditional Arabic"/>
                                <w:b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raditional Arabic" w:ascii="Traditional Arabic" w:hAnsi="Traditional Arabic"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068" w:type="dxa"/>
                            <w:tcBorders/>
                            <w:shd w:fill="F2F2F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eastAsia="Times New Roman" w:cs="Traditional Arabic"/>
                                <w:b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raditional Arabic" w:ascii="Traditional Arabic" w:hAnsi="Traditional Arabic"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50" w:type="dxa"/>
                            <w:tcBorders/>
                            <w:shd w:fill="F2F2F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eastAsia="Times New Roman" w:cs="Traditional Arabic"/>
                                <w:b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raditional Arabic" w:ascii="Traditional Arabic" w:hAnsi="Traditional Arabic"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60" w:type="dxa"/>
                            <w:tcBorders/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eastAsia="Times New Roman" w:cs="Traditional Arabic"/>
                                <w:b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raditional Arabic" w:ascii="Traditional Arabic" w:hAnsi="Traditional Arabic"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shd w:fill="F2F2F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eastAsia="Times New Roman" w:cs="Traditional Arabic"/>
                                <w:b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raditional Arabic" w:ascii="Traditional Arabic" w:hAnsi="Traditional Arabic"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5" w:type="dxa"/>
                            <w:tcBorders/>
                            <w:shd w:fill="F2F2F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eastAsia="Times New Roman" w:cs="Traditional Arabic"/>
                                <w:b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raditional Arabic" w:ascii="Traditional Arabic" w:hAnsi="Traditional Arabic"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  <w:t>51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41" w:type="dxa"/>
                            <w:tcBorders/>
                            <w:shd w:fill="DAEAF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ahoma" w:hAnsi="Tahoma" w:eastAsia="Times New Roman" w:cs="Tahoma"/>
                                <w:color w:val="6666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color w:val="666666"/>
                                <w:sz w:val="18"/>
                                <w:szCs w:val="18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shd w:fill="DAEAF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ahoma" w:hAnsi="Tahoma" w:eastAsia="Times New Roman" w:cs="Tahoma"/>
                                <w:color w:val="6666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color w:val="666666"/>
                                <w:sz w:val="18"/>
                                <w:szCs w:val="18"/>
                              </w:rPr>
                              <w:t>433925053</w:t>
                            </w:r>
                          </w:p>
                        </w:tc>
                        <w:tc>
                          <w:tcPr>
                            <w:tcW w:w="1149" w:type="dxa"/>
                            <w:tcBorders/>
                            <w:shd w:fill="DAEAF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eastAsia="Times New Roman" w:cs="Traditional Arabic"/>
                                <w:b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raditional Arabic" w:ascii="Traditional Arabic" w:hAnsi="Traditional Arabic"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068" w:type="dxa"/>
                            <w:tcBorders/>
                            <w:shd w:fill="DAEAF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eastAsia="Times New Roman" w:cs="Traditional Arabic"/>
                                <w:b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raditional Arabic" w:ascii="Traditional Arabic" w:hAnsi="Traditional Arabic"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50" w:type="dxa"/>
                            <w:tcBorders/>
                            <w:shd w:fill="DAEAF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eastAsia="Times New Roman" w:cs="Traditional Arabic"/>
                                <w:b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raditional Arabic" w:ascii="Traditional Arabic" w:hAnsi="Traditional Arabic"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60" w:type="dxa"/>
                            <w:tcBorders/>
                            <w:shd w:fill="DAEAF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eastAsia="Times New Roman" w:cs="Traditional Arabic"/>
                                <w:b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raditional Arabic" w:ascii="Traditional Arabic" w:hAnsi="Traditional Arabic"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shd w:fill="DAEAF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eastAsia="Times New Roman" w:cs="Traditional Arabic"/>
                                <w:b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raditional Arabic" w:ascii="Traditional Arabic" w:hAnsi="Traditional Arabic"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5" w:type="dxa"/>
                            <w:tcBorders/>
                            <w:shd w:fill="DAEAF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eastAsia="Times New Roman" w:cs="Traditional Arabic"/>
                                <w:b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raditional Arabic" w:ascii="Traditional Arabic" w:hAnsi="Traditional Arabic"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  <w:t>49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41" w:type="dxa"/>
                            <w:tcBorders/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ahoma" w:hAnsi="Tahoma" w:eastAsia="Times New Roman" w:cs="Tahoma"/>
                                <w:color w:val="6666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color w:val="666666"/>
                                <w:sz w:val="18"/>
                                <w:szCs w:val="18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ahoma" w:hAnsi="Tahoma" w:eastAsia="Times New Roman" w:cs="Tahoma"/>
                                <w:color w:val="6666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color w:val="666666"/>
                                <w:sz w:val="18"/>
                                <w:szCs w:val="18"/>
                              </w:rPr>
                              <w:t>433925171</w:t>
                            </w:r>
                          </w:p>
                        </w:tc>
                        <w:tc>
                          <w:tcPr>
                            <w:tcW w:w="1149" w:type="dxa"/>
                            <w:tcBorders/>
                            <w:shd w:fill="F2F2F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eastAsia="Times New Roman" w:cs="Traditional Arabic"/>
                                <w:b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raditional Arabic" w:ascii="Traditional Arabic" w:hAnsi="Traditional Arabic"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068" w:type="dxa"/>
                            <w:tcBorders/>
                            <w:shd w:fill="F2F2F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eastAsia="Times New Roman" w:cs="Traditional Arabic"/>
                                <w:b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raditional Arabic" w:ascii="Traditional Arabic" w:hAnsi="Traditional Arabic"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50" w:type="dxa"/>
                            <w:tcBorders/>
                            <w:shd w:fill="F2F2F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eastAsia="Times New Roman" w:cs="Traditional Arabic"/>
                                <w:b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raditional Arabic" w:ascii="Traditional Arabic" w:hAnsi="Traditional Arabic"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60" w:type="dxa"/>
                            <w:tcBorders/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eastAsia="Times New Roman" w:cs="Traditional Arabic"/>
                                <w:b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raditional Arabic" w:ascii="Traditional Arabic" w:hAnsi="Traditional Arabic"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shd w:fill="F2F2F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eastAsia="Times New Roman" w:cs="Traditional Arabic"/>
                                <w:b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raditional Arabic" w:ascii="Traditional Arabic" w:hAnsi="Traditional Arabic"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5" w:type="dxa"/>
                            <w:tcBorders/>
                            <w:shd w:fill="F2F2F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eastAsia="Times New Roman" w:cs="Traditional Arabic"/>
                                <w:b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raditional Arabic" w:ascii="Traditional Arabic" w:hAnsi="Traditional Arabic"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  <w:t>5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41" w:type="dxa"/>
                            <w:tcBorders/>
                            <w:shd w:fill="DAEAF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ahoma" w:hAnsi="Tahoma" w:eastAsia="Times New Roman" w:cs="Tahoma"/>
                                <w:color w:val="6666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color w:val="666666"/>
                                <w:sz w:val="18"/>
                                <w:szCs w:val="18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shd w:fill="DAEAF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ahoma" w:hAnsi="Tahoma" w:eastAsia="Times New Roman" w:cs="Tahoma"/>
                                <w:color w:val="6666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color w:val="666666"/>
                                <w:sz w:val="18"/>
                                <w:szCs w:val="18"/>
                              </w:rPr>
                              <w:t>433925186</w:t>
                            </w:r>
                          </w:p>
                        </w:tc>
                        <w:tc>
                          <w:tcPr>
                            <w:tcW w:w="1149" w:type="dxa"/>
                            <w:tcBorders/>
                            <w:shd w:fill="DAEAF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eastAsia="Times New Roman" w:cs="Traditional Arabic"/>
                                <w:b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raditional Arabic" w:ascii="Traditional Arabic" w:hAnsi="Traditional Arabic"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068" w:type="dxa"/>
                            <w:tcBorders/>
                            <w:shd w:fill="DAEAF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eastAsia="Times New Roman" w:cs="Traditional Arabic"/>
                                <w:b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raditional Arabic" w:ascii="Traditional Arabic" w:hAnsi="Traditional Arabic"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50" w:type="dxa"/>
                            <w:tcBorders/>
                            <w:shd w:fill="DAEAF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eastAsia="Times New Roman" w:cs="Traditional Arabic"/>
                                <w:b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raditional Arabic" w:ascii="Traditional Arabic" w:hAnsi="Traditional Arabic"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60" w:type="dxa"/>
                            <w:tcBorders/>
                            <w:shd w:fill="DAEAF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eastAsia="Times New Roman" w:cs="Traditional Arabic"/>
                                <w:b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raditional Arabic" w:ascii="Traditional Arabic" w:hAnsi="Traditional Arabic"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shd w:fill="DAEAF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eastAsia="Times New Roman" w:cs="Traditional Arabic"/>
                                <w:b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raditional Arabic" w:ascii="Traditional Arabic" w:hAnsi="Traditional Arabic"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5" w:type="dxa"/>
                            <w:tcBorders/>
                            <w:shd w:fill="DAEAF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eastAsia="Times New Roman" w:cs="Traditional Arabic"/>
                                <w:b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raditional Arabic" w:ascii="Traditional Arabic" w:hAnsi="Traditional Arabic"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  <w:t>46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41" w:type="dxa"/>
                            <w:tcBorders/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ahoma" w:hAnsi="Tahoma" w:eastAsia="Times New Roman" w:cs="Tahoma"/>
                                <w:color w:val="6666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color w:val="666666"/>
                                <w:sz w:val="18"/>
                                <w:szCs w:val="18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ahoma" w:hAnsi="Tahoma" w:eastAsia="Times New Roman" w:cs="Tahoma"/>
                                <w:color w:val="6666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color w:val="666666"/>
                                <w:sz w:val="18"/>
                                <w:szCs w:val="18"/>
                              </w:rPr>
                              <w:t>433925231</w:t>
                            </w:r>
                          </w:p>
                        </w:tc>
                        <w:tc>
                          <w:tcPr>
                            <w:tcW w:w="1149" w:type="dxa"/>
                            <w:tcBorders/>
                            <w:shd w:fill="F2F2F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eastAsia="Times New Roman" w:cs="Traditional Arabic"/>
                                <w:b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raditional Arabic" w:ascii="Traditional Arabic" w:hAnsi="Traditional Arabic"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068" w:type="dxa"/>
                            <w:tcBorders/>
                            <w:shd w:fill="F2F2F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eastAsia="Times New Roman" w:cs="Traditional Arabic"/>
                                <w:b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raditional Arabic" w:ascii="Traditional Arabic" w:hAnsi="Traditional Arabic"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50" w:type="dxa"/>
                            <w:tcBorders/>
                            <w:shd w:fill="F2F2F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eastAsia="Times New Roman" w:cs="Traditional Arabic"/>
                                <w:b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raditional Arabic" w:ascii="Traditional Arabic" w:hAnsi="Traditional Arabic"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60" w:type="dxa"/>
                            <w:tcBorders/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eastAsia="Times New Roman" w:cs="Traditional Arabic"/>
                                <w:b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raditional Arabic" w:ascii="Traditional Arabic" w:hAnsi="Traditional Arabic"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shd w:fill="F2F2F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eastAsia="Times New Roman" w:cs="Traditional Arabic"/>
                                <w:b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raditional Arabic" w:ascii="Traditional Arabic" w:hAnsi="Traditional Arabic"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5" w:type="dxa"/>
                            <w:tcBorders/>
                            <w:shd w:fill="F2F2F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eastAsia="Times New Roman" w:cs="Traditional Arabic"/>
                                <w:b/>
                                <w:b/>
                                <w:bCs/>
                                <w:color w:val="66666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raditional Arabic" w:ascii="Traditional Arabic" w:hAnsi="Traditional Arabic"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  <w:t>57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41" w:type="dxa"/>
                            <w:tcBorders/>
                            <w:shd w:fill="DAEAF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ahoma" w:hAnsi="Tahoma" w:eastAsia="Times New Roman" w:cs="Tahoma"/>
                                <w:color w:val="6666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color w:val="666666"/>
                                <w:sz w:val="18"/>
                                <w:szCs w:val="18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shd w:fill="DAEAF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ahoma" w:hAnsi="Tahoma" w:eastAsia="Times New Roman" w:cs="Tahoma"/>
                                <w:color w:val="6666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color w:val="666666"/>
                                <w:sz w:val="18"/>
                                <w:szCs w:val="18"/>
                              </w:rPr>
                              <w:t>433925331</w:t>
                            </w:r>
                          </w:p>
                        </w:tc>
                        <w:tc>
                          <w:tcPr>
                            <w:tcW w:w="1149" w:type="dxa"/>
                            <w:tcBorders/>
                            <w:shd w:fill="DAEAF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eastAsia="Times New Roman" w:cs="Traditional Arabic"/>
                                <w:b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raditional Arabic" w:ascii="Traditional Arabic" w:hAnsi="Traditional Arabic"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068" w:type="dxa"/>
                            <w:tcBorders/>
                            <w:shd w:fill="DAEAF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eastAsia="Times New Roman" w:cs="Traditional Arabic"/>
                                <w:b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raditional Arabic" w:ascii="Traditional Arabic" w:hAnsi="Traditional Arabic"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50" w:type="dxa"/>
                            <w:tcBorders/>
                            <w:shd w:fill="DAEAF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eastAsia="Times New Roman" w:cs="Traditional Arabic"/>
                                <w:b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raditional Arabic" w:ascii="Traditional Arabic" w:hAnsi="Traditional Arabic"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60" w:type="dxa"/>
                            <w:tcBorders/>
                            <w:shd w:fill="DAEAF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eastAsia="Times New Roman" w:cs="Traditional Arabic"/>
                                <w:b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raditional Arabic" w:ascii="Traditional Arabic" w:hAnsi="Traditional Arabic"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shd w:fill="DAEAF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eastAsia="Times New Roman" w:cs="Traditional Arabic"/>
                                <w:b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raditional Arabic" w:ascii="Traditional Arabic" w:hAnsi="Traditional Arabic"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5" w:type="dxa"/>
                            <w:tcBorders/>
                            <w:shd w:fill="DAEAF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eastAsia="Times New Roman" w:cs="Traditional Arabic"/>
                                <w:b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raditional Arabic" w:ascii="Traditional Arabic" w:hAnsi="Traditional Arabic"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  <w:t>56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41" w:type="dxa"/>
                            <w:tcBorders/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ahoma" w:hAnsi="Tahoma" w:eastAsia="Times New Roman" w:cs="Tahoma"/>
                                <w:color w:val="6666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color w:val="666666"/>
                                <w:sz w:val="18"/>
                                <w:szCs w:val="18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ahoma" w:hAnsi="Tahoma" w:eastAsia="Times New Roman" w:cs="Tahoma"/>
                                <w:color w:val="6666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color w:val="666666"/>
                                <w:sz w:val="18"/>
                                <w:szCs w:val="18"/>
                              </w:rPr>
                              <w:t>433925348</w:t>
                            </w:r>
                          </w:p>
                        </w:tc>
                        <w:tc>
                          <w:tcPr>
                            <w:tcW w:w="1149" w:type="dxa"/>
                            <w:tcBorders/>
                            <w:shd w:fill="F2F2F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eastAsia="Times New Roman" w:cs="Traditional Arabic"/>
                                <w:b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raditional Arabic" w:ascii="Traditional Arabic" w:hAnsi="Traditional Arabic"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068" w:type="dxa"/>
                            <w:tcBorders/>
                            <w:shd w:fill="F2F2F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eastAsia="Times New Roman" w:cs="Traditional Arabic"/>
                                <w:b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raditional Arabic" w:ascii="Traditional Arabic" w:hAnsi="Traditional Arabic"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50" w:type="dxa"/>
                            <w:tcBorders/>
                            <w:shd w:fill="F2F2F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eastAsia="Times New Roman" w:cs="Traditional Arabic"/>
                                <w:b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raditional Arabic" w:ascii="Traditional Arabic" w:hAnsi="Traditional Arabic"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60" w:type="dxa"/>
                            <w:tcBorders/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eastAsia="Times New Roman" w:cs="Traditional Arabic"/>
                                <w:b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raditional Arabic" w:ascii="Traditional Arabic" w:hAnsi="Traditional Arabic"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shd w:fill="F2F2F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eastAsia="Times New Roman" w:cs="Traditional Arabic"/>
                                <w:b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raditional Arabic" w:ascii="Traditional Arabic" w:hAnsi="Traditional Arabic"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5" w:type="dxa"/>
                            <w:tcBorders/>
                            <w:shd w:fill="F2F2F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eastAsia="Times New Roman" w:cs="Traditional Arabic"/>
                                <w:b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raditional Arabic" w:ascii="Traditional Arabic" w:hAnsi="Traditional Arabic"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  <w:t>51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41" w:type="dxa"/>
                            <w:tcBorders/>
                            <w:shd w:fill="DAEAF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ahoma" w:hAnsi="Tahoma" w:eastAsia="Times New Roman" w:cs="Tahoma"/>
                                <w:color w:val="6666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color w:val="666666"/>
                                <w:sz w:val="18"/>
                                <w:szCs w:val="18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shd w:fill="DAEAF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ahoma" w:hAnsi="Tahoma" w:eastAsia="Times New Roman" w:cs="Tahoma"/>
                                <w:color w:val="6666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color w:val="666666"/>
                                <w:sz w:val="18"/>
                                <w:szCs w:val="18"/>
                              </w:rPr>
                              <w:t>433925457</w:t>
                            </w:r>
                          </w:p>
                        </w:tc>
                        <w:tc>
                          <w:tcPr>
                            <w:tcW w:w="1149" w:type="dxa"/>
                            <w:tcBorders/>
                            <w:shd w:fill="DAEAF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eastAsia="Times New Roman" w:cs="Traditional Arabic"/>
                                <w:b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raditional Arabic" w:ascii="Traditional Arabic" w:hAnsi="Traditional Arabic"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068" w:type="dxa"/>
                            <w:tcBorders/>
                            <w:shd w:fill="DAEAF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eastAsia="Times New Roman" w:cs="Traditional Arabic"/>
                                <w:b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raditional Arabic" w:ascii="Traditional Arabic" w:hAnsi="Traditional Arabic"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50" w:type="dxa"/>
                            <w:tcBorders/>
                            <w:shd w:fill="DAEAF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eastAsia="Times New Roman" w:cs="Traditional Arabic"/>
                                <w:b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raditional Arabic" w:ascii="Traditional Arabic" w:hAnsi="Traditional Arabic"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60" w:type="dxa"/>
                            <w:tcBorders/>
                            <w:shd w:fill="DAEAF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eastAsia="Times New Roman" w:cs="Traditional Arabic"/>
                                <w:b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raditional Arabic" w:ascii="Traditional Arabic" w:hAnsi="Traditional Arabic"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shd w:fill="DAEAF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eastAsia="Times New Roman" w:cs="Traditional Arabic"/>
                                <w:b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raditional Arabic" w:ascii="Traditional Arabic" w:hAnsi="Traditional Arabic"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5" w:type="dxa"/>
                            <w:tcBorders/>
                            <w:shd w:fill="DAEAF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eastAsia="Times New Roman" w:cs="Traditional Arabic"/>
                                <w:b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raditional Arabic" w:ascii="Traditional Arabic" w:hAnsi="Traditional Arabic"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  <w:t>38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41" w:type="dxa"/>
                            <w:tcBorders/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ahoma" w:hAnsi="Tahoma" w:eastAsia="Times New Roman" w:cs="Tahoma"/>
                                <w:color w:val="6666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color w:val="666666"/>
                                <w:sz w:val="18"/>
                                <w:szCs w:val="18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ahoma" w:hAnsi="Tahoma" w:eastAsia="Times New Roman" w:cs="Tahoma"/>
                                <w:color w:val="6666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color w:val="666666"/>
                                <w:sz w:val="18"/>
                                <w:szCs w:val="18"/>
                              </w:rPr>
                              <w:t>433925497</w:t>
                            </w:r>
                          </w:p>
                        </w:tc>
                        <w:tc>
                          <w:tcPr>
                            <w:tcW w:w="1149" w:type="dxa"/>
                            <w:tcBorders/>
                            <w:shd w:fill="F2F2F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eastAsia="Times New Roman" w:cs="Traditional Arabic"/>
                                <w:b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raditional Arabic" w:ascii="Traditional Arabic" w:hAnsi="Traditional Arabic"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068" w:type="dxa"/>
                            <w:tcBorders/>
                            <w:shd w:fill="F2F2F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eastAsia="Times New Roman" w:cs="Traditional Arabic"/>
                                <w:b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raditional Arabic" w:ascii="Traditional Arabic" w:hAnsi="Traditional Arabic"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50" w:type="dxa"/>
                            <w:tcBorders/>
                            <w:shd w:fill="F2F2F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eastAsia="Times New Roman" w:cs="Traditional Arabic"/>
                                <w:b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raditional Arabic" w:ascii="Traditional Arabic" w:hAnsi="Traditional Arabic"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60" w:type="dxa"/>
                            <w:tcBorders/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eastAsia="Times New Roman" w:cs="Traditional Arabic"/>
                                <w:b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raditional Arabic" w:ascii="Traditional Arabic" w:hAnsi="Traditional Arabic"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shd w:fill="F2F2F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eastAsia="Times New Roman" w:cs="Traditional Arabic"/>
                                <w:b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raditional Arabic" w:ascii="Traditional Arabic" w:hAnsi="Traditional Arabic"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5" w:type="dxa"/>
                            <w:tcBorders/>
                            <w:shd w:fill="F2F2F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eastAsia="Times New Roman" w:cs="Traditional Arabic"/>
                                <w:b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raditional Arabic" w:ascii="Traditional Arabic" w:hAnsi="Traditional Arabic"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  <w:t>45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41" w:type="dxa"/>
                            <w:tcBorders/>
                            <w:shd w:fill="DAEAF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ahoma" w:hAnsi="Tahoma" w:eastAsia="Times New Roman" w:cs="Tahoma"/>
                                <w:color w:val="6666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color w:val="666666"/>
                                <w:sz w:val="18"/>
                                <w:szCs w:val="18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shd w:fill="DAEAF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ahoma" w:hAnsi="Tahoma" w:eastAsia="Times New Roman" w:cs="Tahoma"/>
                                <w:color w:val="6666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color w:val="666666"/>
                                <w:sz w:val="18"/>
                                <w:szCs w:val="18"/>
                              </w:rPr>
                              <w:t>433925558</w:t>
                            </w:r>
                          </w:p>
                        </w:tc>
                        <w:tc>
                          <w:tcPr>
                            <w:tcW w:w="6012" w:type="dxa"/>
                            <w:gridSpan w:val="6"/>
                            <w:tcBorders/>
                            <w:shd w:fill="DAEAF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eastAsia="Times New Roman" w:cs="Traditional Arabic"/>
                                <w:b/>
                                <w:b/>
                                <w:bCs/>
                                <w:color w:val="6666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raditional Arabic" w:hAnsi="Traditional Arabic" w:eastAsia="Times New Roman" w:cs="Traditional Arabic"/>
                                <w:b/>
                                <w:b/>
                                <w:bCs/>
                                <w:color w:val="666666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نسحبة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1440" w:right="1440" w:gutter="0" w:header="708" w:top="1800" w:footer="0" w:bottom="180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>
        <w:rFonts w:ascii="Traditional Arabic" w:hAnsi="Traditional Arabic" w:cs="Traditional Arabic"/>
        <w:b/>
        <w:b/>
        <w:bCs/>
        <w:sz w:val="28"/>
        <w:sz w:val="28"/>
        <w:szCs w:val="28"/>
        <w:rtl w:val="true"/>
      </w:rPr>
      <w:t xml:space="preserve">كشف درجات الطالبات في الأعمال الفصلية لمقرر </w:t>
    </w:r>
    <w:r>
      <w:rPr>
        <w:rFonts w:cs="Traditional Arabic" w:ascii="Traditional Arabic" w:hAnsi="Traditional Arabic"/>
        <w:b/>
        <w:bCs/>
        <w:sz w:val="28"/>
        <w:szCs w:val="28"/>
      </w:rPr>
      <w:t>107</w:t>
    </w:r>
    <w:r>
      <w:rPr>
        <w:rFonts w:cs="Traditional Arabic" w:ascii="Traditional Arabic" w:hAnsi="Traditional Arabic"/>
        <w:b/>
        <w:bCs/>
        <w:sz w:val="28"/>
        <w:szCs w:val="28"/>
        <w:rtl w:val="true"/>
      </w:rPr>
      <w:t xml:space="preserve"> </w:t>
    </w:r>
    <w:r>
      <w:rPr>
        <w:rFonts w:ascii="Traditional Arabic" w:hAnsi="Traditional Arabic" w:cs="Traditional Arabic"/>
        <w:b/>
        <w:b/>
        <w:bCs/>
        <w:sz w:val="28"/>
        <w:sz w:val="28"/>
        <w:szCs w:val="28"/>
        <w:rtl w:val="true"/>
      </w:rPr>
      <w:t xml:space="preserve">سلم شعبة الثلاثاء </w:t>
    </w:r>
    <w:r>
      <w:rPr>
        <w:rFonts w:cs="Traditional Arabic" w:ascii="Traditional Arabic" w:hAnsi="Traditional Arabic"/>
        <w:b/>
        <w:bCs/>
        <w:sz w:val="28"/>
        <w:szCs w:val="28"/>
        <w:rtl w:val="true"/>
      </w:rPr>
      <w:t>(</w:t>
    </w:r>
    <w:r>
      <w:rPr>
        <w:rFonts w:cs="Traditional Arabic" w:ascii="Traditional Arabic" w:hAnsi="Traditional Arabic"/>
        <w:b/>
        <w:bCs/>
        <w:sz w:val="28"/>
        <w:szCs w:val="28"/>
      </w:rPr>
      <w:t>1</w:t>
    </w:r>
    <w:r>
      <w:rPr>
        <w:rFonts w:cs="Traditional Arabic" w:ascii="Traditional Arabic" w:hAnsi="Traditional Arabic"/>
        <w:b/>
        <w:bCs/>
        <w:sz w:val="28"/>
        <w:szCs w:val="28"/>
        <w:rtl w:val="true"/>
      </w:rPr>
      <w:t>-</w:t>
    </w:r>
    <w:r>
      <w:rPr>
        <w:rFonts w:cs="Traditional Arabic" w:ascii="Traditional Arabic" w:hAnsi="Traditional Arabic"/>
        <w:b/>
        <w:bCs/>
        <w:sz w:val="28"/>
        <w:szCs w:val="28"/>
      </w:rPr>
      <w:t>3</w:t>
    </w:r>
    <w:r>
      <w:rPr>
        <w:rFonts w:cs="Traditional Arabic" w:ascii="Traditional Arabic" w:hAnsi="Traditional Arabic"/>
        <w:b/>
        <w:bCs/>
        <w:sz w:val="28"/>
        <w:szCs w:val="28"/>
        <w:rtl w:val="true"/>
      </w:rPr>
      <w:t>)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رأس صفحة Char"/>
    <w:qFormat/>
    <w:rPr>
      <w:sz w:val="22"/>
      <w:szCs w:val="22"/>
    </w:rPr>
  </w:style>
  <w:style w:type="character" w:styleId="Char1">
    <w:name w:val="تذييل صفحة Char"/>
    <w:qFormat/>
    <w:rPr>
      <w:sz w:val="22"/>
      <w:szCs w:val="22"/>
    </w:rPr>
  </w:style>
  <w:style w:type="character" w:styleId="Char2">
    <w:name w:val="نص في بالون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21:35:00Z</dcterms:created>
  <dc:creator>User</dc:creator>
  <dc:description/>
  <cp:keywords/>
  <dc:language>en-US</dc:language>
  <cp:lastModifiedBy>a332</cp:lastModifiedBy>
  <cp:lastPrinted>2014-04-10T08:01:00Z</cp:lastPrinted>
  <dcterms:modified xsi:type="dcterms:W3CDTF">2014-05-13T05:10:00Z</dcterms:modified>
  <cp:revision>26</cp:revision>
  <dc:subject/>
  <dc:title/>
</cp:coreProperties>
</file>