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88"/>
      </w:tblGrid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U University</w:t>
            </w:r>
          </w:p>
          <w:p>
            <w:pPr>
              <w:pStyle w:val="Normal"/>
              <w:jc w:val="both"/>
              <w:rPr/>
            </w:pPr>
            <w:r>
              <w:rPr/>
              <w:t>Management Information Systems</w:t>
            </w:r>
          </w:p>
          <w:p>
            <w:pPr>
              <w:pStyle w:val="Normal"/>
              <w:jc w:val="both"/>
              <w:rPr/>
            </w:pPr>
            <w:r>
              <w:rPr/>
              <w:t>213MIS – Database</w:t>
            </w:r>
          </w:p>
          <w:p>
            <w:pPr>
              <w:pStyle w:val="Normal"/>
              <w:jc w:val="both"/>
              <w:rPr/>
            </w:pPr>
            <w:r>
              <w:rPr/>
              <w:t>Sheet1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: Abeer Bin Humaid</w:t>
            </w:r>
          </w:p>
          <w:p>
            <w:pPr>
              <w:pStyle w:val="Normal"/>
              <w:rPr/>
            </w:pPr>
            <w:r>
              <w:rPr/>
              <w:t>TA: Basmah ALQadheeb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Question #1 (10Mrks) :</w:t>
      </w:r>
    </w:p>
    <w:p>
      <w:pPr>
        <w:pStyle w:val="Normal"/>
        <w:rPr/>
      </w:pPr>
      <w:r>
        <w:rPr/>
        <w:t>Consider the following table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EPT table</w:t>
      </w:r>
    </w:p>
    <w:tbl>
      <w:tblPr>
        <w:tblW w:w="64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643"/>
        <w:gridCol w:w="1646"/>
        <w:gridCol w:w="763"/>
        <w:gridCol w:w="119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EPT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EPTNA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LOCAT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MG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BUDGET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Account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alla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Researc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an Francisc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25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al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Bo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8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Manufactur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Hou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3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hipp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Hou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EMPLOYEE table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3"/>
        <w:gridCol w:w="1469"/>
        <w:gridCol w:w="1177"/>
        <w:gridCol w:w="977"/>
        <w:gridCol w:w="1163"/>
        <w:gridCol w:w="67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EMP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NAM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JOB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SALAR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COM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DEPTN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/>
            </w:pPr>
            <w:r>
              <w:rPr/>
              <w:t>SEX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er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ll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lesMan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a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naly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li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hm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8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me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er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</w:t>
            </w:r>
          </w:p>
        </w:tc>
      </w:tr>
    </w:tbl>
    <w:p>
      <w:pPr>
        <w:pStyle w:val="NormalWeb"/>
        <w:rPr/>
      </w:pPr>
      <w:r>
        <w:rPr/>
        <w:t>Write SQL statements to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Retrieve all DEPT information 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*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DEPT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trieve all possible locations for the departments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DISTINCT(location)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DEPT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etrieve the number and the name of the department located in Huston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DEPTNO,DEPTNAM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DEPT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WHERE LOCATION ='Huston'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splay all EMPLOYEE information and arrange them by the salary from lowest to highest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 xml:space="preserve">SELECT * 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LOYE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ORDER BY SALARY ASC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splay the average employee salary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AVG(SALARY) AS AVG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LOYEE;</w:t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splay all employees who didn’t earn commissions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*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LOYE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WHERE COMMISSION IS NULL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trieve all employees with names starts with w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*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LOYE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WHERE NAME LIKE 'w%'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How many female employees? How many male employees? 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SEX , COUNT(SEX) AS COUNT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OLYE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 xml:space="preserve">GROUP BY SEX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splay all information about the employee Ahmed and how much he will get after the commission?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EMPNO, NAME, JOB, SALARY+COMMISSION as newSalary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EMPLOYEE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WHERE NAME ='Ahmed' 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or each department with more than 1employee, retrieve department number and number of employees in each department.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SELECT DEPTNO, COUNT(*) AS COUNT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FROM DEPT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GROUP BY DEPTNO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  <w:t>HAVING COUNT(*) &gt; 1;</w:t>
      </w:r>
    </w:p>
    <w:p>
      <w:pPr>
        <w:pStyle w:val="Normal"/>
        <w:ind w:left="720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929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48:00Z</dcterms:created>
  <dc:creator>Nadia Al-Ghreimil</dc:creator>
  <dc:description/>
  <cp:keywords/>
  <dc:language>en-US</dc:language>
  <cp:lastModifiedBy>abeer bin humaid</cp:lastModifiedBy>
  <cp:lastPrinted>2005-04-11T18:27:00Z</cp:lastPrinted>
  <dcterms:modified xsi:type="dcterms:W3CDTF">2015-04-12T15:52:00Z</dcterms:modified>
  <cp:revision>4</cp:revision>
  <dc:subject/>
  <dc:title>King Saud University</dc:title>
</cp:coreProperties>
</file>