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Ask the use to enter  his full name then add braces to the name and coma between the first and last name </w:t>
      </w:r>
    </w:p>
    <w:p>
      <w:pPr>
        <w:pStyle w:val="ListParagraph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add them to the string itself not in the printing , use string functions 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115" cy="145034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Ask the user to enter 4 letter  word then tell if the word have letter (a) and in witch index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ple: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760" cy="138112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260" w:right="1016" w:gutter="0" w:header="28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SC 110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Lab #4.1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bCs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782320</wp:posOffset>
              </wp:positionH>
              <wp:positionV relativeFrom="paragraph">
                <wp:posOffset>164465</wp:posOffset>
              </wp:positionV>
              <wp:extent cx="537718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61.65pt;margin-top:1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23:14:00Z</dcterms:created>
  <dc:creator>SEVEN</dc:creator>
  <dc:description/>
  <cp:keywords/>
  <dc:language>en-US</dc:language>
  <cp:lastModifiedBy>maram</cp:lastModifiedBy>
  <dcterms:modified xsi:type="dcterms:W3CDTF">2016-10-28T2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613FBFDAE9E4986BA5425285758B8</vt:lpwstr>
  </property>
</Properties>
</file>