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y the following code to create a table for customers info in a bank and paste it in the SQL`Worksheet: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Create table Customer( c_id number(5)  primary key,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Cname varchar2(30),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Card_id number(10),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Account number(12),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Balance number(7))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ert data to the table as the following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560"/>
        <w:gridCol w:w="1630"/>
        <w:gridCol w:w="2623"/>
        <w:gridCol w:w="1377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_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a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d_id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anc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a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a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2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a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4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</w:tr>
    </w:tbl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date the balance for sarah and norah to 7000 in one statement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before="0" w:after="20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Delete customer with id 1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KING SAUD UNIVERSITY</w:t>
    </w:r>
  </w:p>
  <w:p>
    <w:pPr>
      <w:pStyle w:val="Normal"/>
      <w:bidi w:val="0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COLLEGE OF APPLIED STUDIES AND COMMUNITY SERVICE</w:t>
    </w:r>
  </w:p>
  <w:p>
    <w:pPr>
      <w:pStyle w:val="Normal"/>
      <w:bidi w:val="0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CT 1313 (Database Design)</w:t>
    </w:r>
  </w:p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>Tutorial #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Arial"/>
      <w:sz w:val="22"/>
      <w:szCs w:val="22"/>
    </w:rPr>
  </w:style>
  <w:style w:type="character" w:styleId="FooterChar">
    <w:name w:val="Footer Char"/>
    <w:qFormat/>
    <w:rPr>
      <w:rFonts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/>
  </w:style>
  <w:style w:type="paragraph" w:styleId="Para">
    <w:name w:val="para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8:22:00Z</dcterms:created>
  <dc:creator>Sony</dc:creator>
  <dc:description/>
  <cp:keywords/>
  <dc:language>en-US</dc:language>
  <cp:lastModifiedBy>Nada Almohaimeed</cp:lastModifiedBy>
  <dcterms:modified xsi:type="dcterms:W3CDTF">2016-11-27T0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F239EEA6C779743A6B726303D9CDA82</vt:lpwstr>
  </property>
</Properties>
</file>