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hyperlink r:id="rId2">
        <w:r>
          <w:rPr>
            <w:rStyle w:val="InternetLink"/>
            <w:rFonts w:cs="Simplified Arabic"/>
            <w:sz w:val="28"/>
            <w:szCs w:val="28"/>
          </w:rPr>
          <w:t>http://jamelzran.arabblogs.com/archive/2009/12/978946.html</w:t>
        </w:r>
      </w:hyperlink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ب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ون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نش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ح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عد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خ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مج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ونس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عل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تصا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عد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51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Cs w:val="28"/>
          <w:u w:val="single"/>
        </w:rPr>
        <w:t>52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2009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          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امير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قمية–د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ى</w:t>
      </w:r>
      <w:r>
        <w:rPr>
          <w:rFonts w:cs="Simplified Arabic"/>
          <w:sz w:val="28"/>
          <w:szCs w:val="28"/>
          <w:rtl w:val="true"/>
          <w:lang w:bidi="ar-BH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،آ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صو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قم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اسو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حمول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سج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و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غير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ات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و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ا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ودة</w:t>
      </w:r>
      <w:r>
        <w:rPr>
          <w:rFonts w:cs="Simplified Arabic"/>
          <w:sz w:val="28"/>
          <w:szCs w:val="28"/>
          <w:rtl w:val="true"/>
          <w:lang w:bidi="ar-BH"/>
        </w:rPr>
        <w:t xml:space="preserve">..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نز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يد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مكن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ن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ذك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ري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ص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ي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1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0" w:name="_ednref1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1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0"/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2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1" w:name="_ednref2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1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 الحديث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ات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وج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شكي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BH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قط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ن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3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2" w:name="_ednref3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2"/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تما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نحا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را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أم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غي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حو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هت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إشكا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دب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اتص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كتب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رب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بالإعتم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نه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ص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نه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لاحظ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مشاركة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4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3" w:name="_ednref4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3"/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جي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سئ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آت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 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ري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صائصها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 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رجع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ؤس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؟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 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ت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ح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مث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جتما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ظاه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؟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 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نسبيتها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lang w:bidi="ar-BH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مقاربة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صحافة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المواطن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BH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صط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إتصال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ف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قت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اريخ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دي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شأ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صط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غ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ستق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فاهيمي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شخ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ع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BH"/>
        </w:rPr>
      </w:pPr>
      <w:r>
        <w:rPr>
          <w:rFonts w:cs="Simplified Arabic"/>
          <w:sz w:val="28"/>
          <w:szCs w:val="28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وعن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موع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خر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شارك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فاعل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يض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عاضدي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عن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آخر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دنية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5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4" w:name="_ednref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4"/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ذ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نح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م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فج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صطلح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صع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ص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مثلات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رواده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ح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دبياته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م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داخ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صطلح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ن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لاحظ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جماع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بن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جع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صط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rFonts w:cs="Simplified Arabic"/>
          <w:sz w:val="28"/>
          <w:szCs w:val="28"/>
          <w:rtl w:val="true"/>
          <w:lang w:bidi="ar-BH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صط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كث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ضور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دب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طرا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شط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واف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ضمن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لا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فر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دي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مو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إتص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صر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تماد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 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شبك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ر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فض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تعب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أي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 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أك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ض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ضا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ش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دع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مار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 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ت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خرج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متداد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مرجع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ة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goraVox.f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lace-publique.f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logNews.f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>MédiaCitoyen.f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ف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goraVox</w:t>
      </w:r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باد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روب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6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5" w:name="_ednref6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6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"/>
      <w:r>
        <w:rPr>
          <w:rFonts w:cs="Simplified Arabic"/>
          <w:sz w:val="28"/>
          <w:sz w:val="28"/>
          <w:szCs w:val="28"/>
          <w:rtl w:val="true"/>
          <w:lang w:bidi="ar-BH"/>
        </w:rPr>
        <w:t>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ماهير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جان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سع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يئ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ع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ان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تعد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سائط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توف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اغ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خ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علوم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ص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ؤس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ثلاث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واع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ج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BH"/>
        </w:rPr>
        <w:t>1</w:t>
      </w:r>
      <w:r>
        <w:rPr>
          <w:rFonts w:cs="Simplified Arabic"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ح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علو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شخ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إمكان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تح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صد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أخ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علوم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دون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تصفح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ر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واطن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صحفي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جمع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هلي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لس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</w:rPr>
        <w:t>AgoraVox.f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BH"/>
        </w:rPr>
        <w:t>2</w:t>
      </w:r>
      <w:r>
        <w:rPr>
          <w:rFonts w:cs="Simplified Arabic"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ح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ماهي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ماهير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قو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ماهي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ليد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ع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علو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ر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موع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(</w:t>
      </w:r>
      <w:r>
        <w:rPr>
          <w:rFonts w:cs="Simplified Arabic"/>
          <w:sz w:val="28"/>
          <w:szCs w:val="28"/>
        </w:rPr>
        <w:t>from one to many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يقو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</w:rPr>
        <w:t>AgoraVo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from many to many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إعتم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اطن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فيين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ظ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ب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ح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ه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ؤسس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و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وسن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ت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ثو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روليتار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رنت</w:t>
      </w:r>
      <w:r>
        <w:rPr>
          <w:rFonts w:cs="Simplified Arabic"/>
          <w:sz w:val="28"/>
          <w:szCs w:val="28"/>
          <w:rtl w:val="true"/>
          <w:lang w:bidi="ar-BH"/>
        </w:rPr>
        <w:t>".</w:t>
      </w:r>
      <w:r>
        <w:fldChar w:fldCharType="begin"/>
      </w:r>
      <w:r>
        <w:rPr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7"</w:instrText>
      </w:r>
      <w:r>
        <w:rPr>
          <w:rStyle w:val="InternetLink"/>
          <w:sz w:val="28"/>
          <w:szCs w:val="28"/>
          <w:rFonts w:cs="Simplified Arabic"/>
        </w:rPr>
        <w:fldChar w:fldCharType="separate"/>
      </w:r>
      <w:bookmarkStart w:id="6" w:name="_ednref7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7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"/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BH"/>
        </w:rPr>
        <w:t>3</w:t>
      </w:r>
      <w:r>
        <w:rPr>
          <w:rFonts w:cs="Simplified Arabic"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يا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ر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ختل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عتم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</w:rPr>
        <w:t>AgoraVo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يا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ر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الأخ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ج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ك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قي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ولوج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goraVo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ال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>"</w:t>
      </w:r>
      <w:r>
        <w:fldChar w:fldCharType="begin"/>
      </w:r>
      <w:r>
        <w:rPr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8"</w:instrText>
      </w:r>
      <w:r>
        <w:rPr>
          <w:rStyle w:val="InternetLink"/>
          <w:sz w:val="28"/>
          <w:szCs w:val="28"/>
          <w:rFonts w:cs="Simplified Arabic"/>
        </w:rPr>
        <w:fldChar w:fldCharType="separate"/>
      </w:r>
      <w:bookmarkStart w:id="7" w:name="_ednref8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8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"/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تت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(</w:t>
      </w:r>
      <w:r>
        <w:rPr>
          <w:rFonts w:cs="Simplified Arabic"/>
          <w:sz w:val="28"/>
          <w:szCs w:val="28"/>
        </w:rPr>
        <w:t>place-publique.fr</w:t>
      </w:r>
      <w:r>
        <w:rPr>
          <w:rFonts w:cs="Simplified Arabic"/>
          <w:sz w:val="28"/>
          <w:szCs w:val="28"/>
          <w:rtl w:val="true"/>
        </w:rPr>
        <w:t>)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9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" w:name="_ednref9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9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"/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رجمت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ح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مومية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عو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أسيس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شر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هد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ح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يث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فهو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طو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عدته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حتر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يا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ر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سع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فع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ا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شتر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خب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إتاح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ر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مباد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يعط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كل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تم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دني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ط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نقد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يتحد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ط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أخ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ع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طلاقه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حف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غب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شارك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وف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و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ق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ارث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تمع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و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سو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وم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كلاسيكية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10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9" w:name="_ednref10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0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9"/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يا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عتب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  <w:r>
        <w:rPr>
          <w:rFonts w:cs="Simplified Arabic"/>
          <w:sz w:val="28"/>
          <w:szCs w:val="28"/>
          <w:lang w:val="fr-FR"/>
        </w:rPr>
        <w:t xml:space="preserve">fr </w:t>
      </w:r>
      <w:hyperlink r:id="rId3">
        <w:r>
          <w:rPr>
            <w:rStyle w:val="InternetLink"/>
            <w:rFonts w:cs="Simplified Arabic"/>
            <w:sz w:val="28"/>
            <w:szCs w:val="28"/>
            <w:lang w:val="fr-FR"/>
          </w:rPr>
          <w:t>www.BlogNews</w:t>
        </w:r>
      </w:hyperlink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دون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خبارية</w:t>
      </w:r>
      <w:r>
        <w:rPr>
          <w:rFonts w:cs="Simplified Arabic"/>
          <w:sz w:val="28"/>
          <w:szCs w:val="28"/>
          <w:rtl w:val="true"/>
          <w:lang w:bidi="ar-BH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سخ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رنس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كور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نوب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شه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hyperlink r:id="rId4" w:tgtFrame="_new">
        <w:r>
          <w:rPr>
            <w:rStyle w:val="InternetLink"/>
            <w:rFonts w:cs="Simplified Arabic"/>
            <w:sz w:val="28"/>
            <w:szCs w:val="28"/>
          </w:rPr>
          <w:t>Ohmynews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logNews.f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ا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م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صف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11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10" w:name="_ednref11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1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10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ق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ب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</w:rPr>
        <w:t>BlogNews.f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logNew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ي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val="fr-FR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</w:rPr>
        <w:t>Médiacitoyen.f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ئع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12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11" w:name="_ednref12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12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11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س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ل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édiacitoyen.f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تتا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د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13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12" w:name="_ednref13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13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12"/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ط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eblog</w:t>
      </w:r>
      <w:r>
        <w:rPr>
          <w:rFonts w:cs="Simplified Arabic"/>
          <w:sz w:val="28"/>
          <w:szCs w:val="28"/>
          <w:rtl w:val="true"/>
          <w:lang w:bidi="ar-BH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ير</w:t>
      </w:r>
      <w:r>
        <w:rPr>
          <w:rFonts w:cs="Simplified Arabic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14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13" w:name="_ednref14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13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  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  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logosphere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ح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واط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تص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صف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ا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ج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Simplified Arabic"/>
          <w:sz w:val="28"/>
          <w:szCs w:val="28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15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14" w:name="_ednref1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14"/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ها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حتك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صنا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ب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ت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از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ر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ت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Simplified Arabic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16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15" w:name="_ednref16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6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15"/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ق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د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ية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17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16" w:name="_ednref17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7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16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18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17" w:name="_ednref18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8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17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ج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19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18" w:name="_ednref19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9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18"/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ص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20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19" w:name="_ednref20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0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19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ج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مقراطي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ؤسس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و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ضا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ك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كوزي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21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20" w:name="_ednref21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1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20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22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21" w:name="_ednref22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2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21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23"</w:instrText>
      </w:r>
      <w:r>
        <w:rPr>
          <w:rtl w:val="true"/>
          <w:rStyle w:val="InternetLink"/>
          <w:sz w:val="28"/>
          <w:szCs w:val="28"/>
          <w:rFonts w:cs="Simplified Arabic"/>
          <w:lang w:val="fr-FR"/>
        </w:rPr>
        <w:fldChar w:fldCharType="separate"/>
      </w:r>
      <w:bookmarkStart w:id="22" w:name="_ednref23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23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22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ا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لا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ونات</w:t>
      </w:r>
      <w:r>
        <w:rPr>
          <w:rFonts w:cs="Simplified Arabic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24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23" w:name="_ednref24"/>
      <w:r>
        <w:rPr>
          <w:rStyle w:val="InternetLink"/>
          <w:rFonts w:cs="Simplified Arabic"/>
          <w:sz w:val="28"/>
          <w:szCs w:val="28"/>
          <w:rtl w:val="true"/>
        </w:rPr>
        <w:t>  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23"/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  </w:t>
      </w:r>
      <w:r>
        <w:rPr>
          <w:rFonts w:cs="Simplified Arabic"/>
          <w:b/>
          <w:bCs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مرجعيات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صحافة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المواطن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جع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طلاق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خرجات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عو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ط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سو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ؤس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ع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فع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م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ياس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ستغ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وظي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كنلوج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تص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ديث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س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شبك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رنت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ثان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جع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تغ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نص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ول</w:t>
      </w:r>
      <w:r>
        <w:rPr>
          <w:rFonts w:cs="Simplified Arabic"/>
          <w:sz w:val="28"/>
          <w:szCs w:val="28"/>
          <w:rtl w:val="true"/>
          <w:lang w:bidi="ar-BH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rFonts w:cs="Simplified Arabic"/>
          <w:sz w:val="28"/>
          <w:szCs w:val="28"/>
          <w:rtl w:val="true"/>
          <w:lang w:bidi="ar-BH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يك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صائ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ليد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ور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حيل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ج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ثالث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ساس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عو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أ‌</w:t>
      </w:r>
      <w:r>
        <w:rPr>
          <w:rFonts w:cs="Simplified Arabic"/>
          <w:sz w:val="28"/>
          <w:szCs w:val="28"/>
          <w:rtl w:val="true"/>
          <w:lang w:bidi="ar-BH"/>
        </w:rPr>
        <w:t xml:space="preserve">-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تنا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مي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Simplified Arabic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25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24" w:name="_ednref2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24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ري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26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25" w:name="_ednref26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26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25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ب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27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26" w:name="_ednref27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27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26"/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شخ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أن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تش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غ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حاي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ا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طر</w:t>
      </w:r>
      <w:r>
        <w:rPr>
          <w:rFonts w:cs="Simplified Arabic"/>
          <w:sz w:val="28"/>
          <w:szCs w:val="28"/>
          <w:rtl w:val="true"/>
          <w:lang w:bidi="ar-BH"/>
        </w:rPr>
        <w:t xml:space="preserve">.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رح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تح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تدخ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يتفاع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بش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لتز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عط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فع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قوق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واجبات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دن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اد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عنوي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ال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ها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د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ك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يو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شع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ر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لط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ابع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كن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لط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اج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قاب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مارس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صبح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قاب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آ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توف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فض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قدم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شبك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ر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متياز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شر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28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27" w:name="_ednref28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28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27"/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ك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وظ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ر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دي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حس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وظي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ج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ما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تح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عيد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وه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ر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29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28" w:name="_ednref29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29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28"/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يل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ا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هاو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با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قي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غب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با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ب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واجب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و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ك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از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ع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ممار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شروع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قد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سأ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ك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ب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ك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جرائ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خلاصت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ح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لا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تم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ك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لا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ؤسس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سم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ثنائ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د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ديمقراطي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قو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شارك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بنا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سا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د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ليد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نحاز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حيل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يدلوج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هيمن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تم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تشري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سياستها</w:t>
      </w:r>
      <w:r>
        <w:rPr>
          <w:rFonts w:cs="Simplified Arabic"/>
          <w:sz w:val="28"/>
          <w:szCs w:val="28"/>
          <w:rtl w:val="true"/>
          <w:lang w:bidi="ar-BH"/>
        </w:rPr>
        <w:t>.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30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29" w:name="_ednref30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0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29"/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ات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ص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ط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31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30" w:name="_ednref31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1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30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تداد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32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31" w:name="_ednref32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2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31"/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ا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راض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ح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goravo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ن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ج</w:t>
      </w:r>
      <w:r>
        <w:rPr>
          <w:rFonts w:cs="Simplified Arabic"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ئ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غي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ث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ه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ثق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صال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33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32" w:name="_ednref33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3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32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34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33" w:name="_ednref34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33"/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براط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ر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ا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وية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35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34" w:name="_ednref3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34"/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المتقب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rFonts w:cs="Simplified Arabic"/>
          <w:sz w:val="28"/>
          <w:szCs w:val="28"/>
          <w:rtl w:val="true"/>
        </w:rPr>
        <w:t>"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منة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instrText xml:space="preserve"> HYPERLINK "http://jamelzran.arabblogs.com/archive/2009/12/978946.html" \l "_edn36"</w:instrTex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separate"/>
      </w:r>
      <w:bookmarkStart w:id="35" w:name="_ednref36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6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35"/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ترن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ك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يق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ك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BH"/>
        </w:rPr>
        <w:t>يعتب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ضو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ضوع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كر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يا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ظر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تصال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شق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ساؤ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نهج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ساؤ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ك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ي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ول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قو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ع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ظاه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لاتكافئ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قد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ك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مختل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رك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يس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وروب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بعينات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ك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م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ت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ل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ثال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دعو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ظ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نظ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ستبدادي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مث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طروح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متداد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كر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أطروح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ثق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ضا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موع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بادئ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س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ض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نظ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ياس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إقتصاد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للأيديلوج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ئد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ل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طل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صط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ثق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بعين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ر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اض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روب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ا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فرنس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ص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تشخي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موع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ك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ثقا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ظهر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ر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ع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اف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ناه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ثق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ئ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ت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ك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ا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رتباط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ش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ياس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37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36" w:name="_ednref37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7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36"/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ويش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ثق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ضا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ار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ك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شأ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ع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حدا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ثو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طل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lang w:bidi="ar-BH"/>
        </w:rPr>
        <w:t>1968</w:t>
      </w:r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فرنسا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بلور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ثق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ضا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رنس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ب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ث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ؤسس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تعد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صحي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يبراسي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تجه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ين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ج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ديد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ع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تق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إذاع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هاو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صح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ج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قدي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ه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خر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يا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ظهر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لا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تح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مريك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بعينا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Undergraound media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ئ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إض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ظو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ض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ؤسسات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ليد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مارس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ؤسس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هيمن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ماي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هيمن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بد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بع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كاديمي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بع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نحد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ج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فو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غ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ظ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أخذ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بدأ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عب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إستق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لتزام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يديولوج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قتصاد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يو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ش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صي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اق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ك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خو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شه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م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إعتم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ع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ش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ذاتي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و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ج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ه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عم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ظاه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هتم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إتص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عت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ضوع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ؤط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ض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رتداد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ك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ـ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يديولوج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تصال</w:t>
      </w:r>
      <w:r>
        <w:rPr>
          <w:rFonts w:cs="Simplified Arabic"/>
          <w:sz w:val="28"/>
          <w:szCs w:val="28"/>
          <w:rtl w:val="true"/>
          <w:lang w:bidi="ar-BH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آليات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ؤك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لي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روتون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38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37" w:name="_ednref38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38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37"/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يشال 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تلار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39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38" w:name="_ednref39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39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38"/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بد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ار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ب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يديلوجيا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بعيد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ظ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يم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ز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ن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ر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تعام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ظاه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تصا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إعترا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حث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أطير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ض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و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ث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ما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شق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فرازات</w:t>
      </w:r>
      <w:r>
        <w:rPr>
          <w:rFonts w:cs="Simplified Arabic"/>
          <w:sz w:val="28"/>
          <w:szCs w:val="28"/>
          <w:rtl w:val="true"/>
          <w:lang w:bidi="ar-BH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ش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رت</w:t>
      </w:r>
      <w:r>
        <w:rPr>
          <w:rFonts w:cs="Simplified Arabic"/>
          <w:sz w:val="28"/>
          <w:szCs w:val="28"/>
          <w:rtl w:val="true"/>
          <w:lang w:bidi="ar-BH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تج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سلط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مز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`Habitu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ذه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ورديو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40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39" w:name="_ednref40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40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39"/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عتب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عكاس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ضاد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ئد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ؤ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خ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ظا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خوض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عا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ؤسس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ع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شري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ضور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ج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طروحاته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ا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دخ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مو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رف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ا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قص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تعر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حرم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لو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ال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41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40" w:name="_ednref41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41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40"/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عاي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ه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أخذ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ت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لاق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ضاد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مجا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مث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ائ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هيمن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عري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ل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ؤسسات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قل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ج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ض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شور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إعتبار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ب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قط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جه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ظ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ق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غي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افض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رأ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غلب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صع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لامحها</w:t>
      </w:r>
      <w:r>
        <w:rPr>
          <w:rFonts w:cs="Simplified Arabic"/>
          <w:sz w:val="28"/>
          <w:szCs w:val="28"/>
          <w:rtl w:val="true"/>
          <w:lang w:bidi="ar-BH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ج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تمح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ضرو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ا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تحر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ن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مكان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ص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موذ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ظر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راديكال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ت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ج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ئ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طلاق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خرج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جار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طر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فس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س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ليدي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يذه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ع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ق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عو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درا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ي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طلاق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ج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ك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ي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يه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يمكن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ك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ي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طلاق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قدرت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ر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واجه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مبراطو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ئد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ص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وت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ؤ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با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رك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ضا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ثق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ماهي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ئ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جر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ظر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صر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ت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يض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ثق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تصا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لا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إتص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ظه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مفص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عو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ظ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جتماع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ختل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عا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ك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ار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ائد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ك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بد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ائ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ظ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ي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عم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هين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كري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تعري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فتر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اه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ظ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تداخ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عان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طابع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همش</w:t>
      </w:r>
      <w:r>
        <w:rPr>
          <w:rFonts w:cs="Simplified Arabic"/>
          <w:sz w:val="28"/>
          <w:szCs w:val="28"/>
          <w:rtl w:val="true"/>
          <w:lang w:bidi="ar-BH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ر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يا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جتماعي</w:t>
      </w:r>
      <w:r>
        <w:rPr>
          <w:rFonts w:cs="Simplified Arabic"/>
          <w:sz w:val="28"/>
          <w:szCs w:val="28"/>
          <w:rtl w:val="true"/>
          <w:lang w:bidi="ar-BH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خصوصيت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ون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ظ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</w:t>
      </w:r>
      <w:r>
        <w:rPr>
          <w:rFonts w:cs="Simplified Arabic"/>
          <w:sz w:val="28"/>
          <w:szCs w:val="28"/>
          <w:rtl w:val="true"/>
          <w:lang w:bidi="ar-BH"/>
        </w:rPr>
        <w:t>.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42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41" w:name="_ednref42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42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41"/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ساؤ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با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عو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فك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خا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سائ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س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آل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غذ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لا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هي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ه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ه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خرى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يحيل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ساؤ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ؤ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آخ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خيص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قو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آت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جع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ق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ا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؟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قارب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ؤس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تب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ثي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ض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دب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ماع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ناهض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ق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وجو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ص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مث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تم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ع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مييز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أص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ج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قو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ثلا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واع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ف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ل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أسمالية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ف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ل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حترافية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ف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ل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ؤسساتية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أ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م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instrText xml:space="preserve"> HYPERLINK "http://jamelzran.arabblogs.com/archive/2009/12/978946.html" \l "_edn43"</w:instrTex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separate"/>
      </w:r>
      <w:bookmarkStart w:id="42" w:name="_ednref43"/>
      <w:r>
        <w:rPr>
          <w:rStyle w:val="InternetLink"/>
          <w:rFonts w:cs="Simplified Arabic"/>
          <w:sz w:val="28"/>
          <w:szCs w:val="28"/>
          <w:rtl w:val="true"/>
          <w:lang w:val="fr-FR"/>
        </w:rPr>
        <w:t>[</w:t>
      </w:r>
      <w:r>
        <w:rPr>
          <w:rtl w:val="true"/>
          <w:rStyle w:val="InternetLink"/>
          <w:sz w:val="28"/>
          <w:sz w:val="28"/>
          <w:szCs w:val="28"/>
          <w:rFonts w:cs="Simplified Arabic"/>
          <w:lang w:val="fr-FR"/>
        </w:rPr>
        <w:fldChar w:fldCharType="end"/>
      </w:r>
      <w:r>
        <w:rPr>
          <w:rStyle w:val="InternetLink"/>
          <w:rFonts w:cs="Simplified Arabic"/>
          <w:sz w:val="28"/>
          <w:szCs w:val="28"/>
          <w:lang w:val="fr-FR"/>
        </w:rPr>
        <w:t>43</w:t>
      </w:r>
      <w:r>
        <w:rPr>
          <w:rStyle w:val="InternetLink"/>
          <w:rFonts w:cs="Simplified Arabic"/>
          <w:sz w:val="28"/>
          <w:szCs w:val="28"/>
          <w:rtl w:val="true"/>
          <w:lang w:val="fr-FR"/>
        </w:rPr>
        <w:t>]</w:t>
      </w:r>
      <w:bookmarkEnd w:id="42"/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مريك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شر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شور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ختل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كت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صح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ج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أو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خر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م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ئ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ن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ش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ثلاث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عاي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ميي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ائ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هي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ج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ك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نش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بغ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جار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قد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و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فك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س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ل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بحية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ج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تج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هتم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قد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ص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ؤو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جتما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د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ا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              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ا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قد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فس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إعتبار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اشر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عب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ي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عايي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مييز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وصي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ستشع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عا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وج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سع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كث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كس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أسم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مز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ر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خراطه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ضر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كث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خراطه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قي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أسم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دي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نسح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خرج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ستدرا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قد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فس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ش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ثال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تعال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يئ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ك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حدو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جم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عز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ضور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يتس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نقاو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كر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أيديولوجي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ه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دم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اص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مييز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ع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واع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غي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حض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سيط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ؤس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طل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فس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ك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ت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راء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د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حم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اديكال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ثور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دون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با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ض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مشه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ئد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شك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ك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د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ترا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خو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إطرا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لحظ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امش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س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عتر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صف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مركز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عز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امش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ظاه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تصال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عد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شمول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لي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قائي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BH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</w:t>
      </w:r>
      <w:r>
        <w:rPr>
          <w:rFonts w:cs="Simplified Arabic"/>
          <w:sz w:val="28"/>
          <w:szCs w:val="28"/>
          <w:rtl w:val="true"/>
        </w:rPr>
        <w:t xml:space="preserve">. 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ي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تمي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دبيات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ليد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أك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قدرت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ي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ذ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ظائ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أدو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ش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ختل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نه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خلفي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سع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ب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طلاق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فض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خل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ؤسسات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رهان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قتص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وق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نج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لا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ط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فتتاح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واثي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م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عتمد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ي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ري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ث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</w:rPr>
        <w:t>Blognews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</w:rPr>
        <w:t>Mediacitoyen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ف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آل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قتص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و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خ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تمد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ليد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ض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حتك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ستدع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ف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ع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رف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قد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هوا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تطو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نظ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ر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ب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خد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صا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ر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شترط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فرغ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قاض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ات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قاب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د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قدم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مع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نشر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أخبار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ؤد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ضرو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ضو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صا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شغ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حسابات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ك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ور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ضع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ملاء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جار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قتصاد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رج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يا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في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قد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دون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لكترون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فس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وصف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ائد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ب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ؤك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شرو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جود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ئ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ف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ليد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وص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شخي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ؤك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د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قدرت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يف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إلتزامات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جا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صلح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تحد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ا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لا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موذ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ليد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ا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ئ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اقب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د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لط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تفيذ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حما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ؤسس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يمقراطي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سع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فع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ض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ضا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ا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يض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ح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شعار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أهدا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رئيس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لاق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لف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د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رجع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هم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ش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علو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نوعيتها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حيل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امش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باع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لسفت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بد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ضئي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دمن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صلح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صال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ئوية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ص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ديث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مثاب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سيط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ؤسس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و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ه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جتم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دن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ه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خرى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قد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شا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لط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حاس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آد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ؤولين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نطل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ر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تموق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ارط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تصح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سيط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فع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ضا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ش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تمث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سلط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نفيذ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فض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لاع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م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ضايا 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ام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كشف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كا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ر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شهرتها</w:t>
      </w:r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BH"/>
        </w:rPr>
        <w:t>5</w:t>
      </w:r>
      <w:r>
        <w:rPr>
          <w:rFonts w:cs="Simplified Arabic"/>
          <w:sz w:val="28"/>
          <w:szCs w:val="28"/>
          <w:rtl w:val="true"/>
          <w:lang w:bidi="ar-BH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نسبيت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BH"/>
        </w:rPr>
        <w:t>رغ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حتفائ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عيش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ح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يدان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إنجازات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يوم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خ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كش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قائ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وقائ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قضا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ش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إ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ضر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مار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خلو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ق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دعو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قد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طا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كث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قع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ه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لا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حتم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ائ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صف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أن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حد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جل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كر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لي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روت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تاب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وتوب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تصال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44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43" w:name="_ednref44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43"/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يمك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يجا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ذ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نقاط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آت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جاذ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يد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غر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لوج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يدي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قت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rFonts w:cs="Simplified Arabic"/>
          <w:sz w:val="28"/>
          <w:szCs w:val="28"/>
          <w:rtl w:val="true"/>
        </w:rPr>
        <w:t xml:space="preserve">..)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فتراض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لف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شا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ي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ا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ا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ل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جتماع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ت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س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واطن–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ف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</w:t>
      </w: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سي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ي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حس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ن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و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مقرط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سائط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ديدة</w:t>
      </w: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45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44" w:name="_ednref4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44"/>
      <w:r>
        <w:rPr>
          <w:rFonts w:cs="Simplified Arabic"/>
          <w:sz w:val="28"/>
          <w:szCs w:val="28"/>
          <w:rtl w:val="true"/>
          <w:lang w:bidi="ar-BH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إضا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د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تصفح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مستعمل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ر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مكن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حاكا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قد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رمج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تعقيد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حاسوب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ستدع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ستو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جتماع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وع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أنواع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فرغ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فضو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رفاهية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ث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ج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كر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ج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صحف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تك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اع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BH"/>
        </w:rPr>
        <w:t> 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الهوامش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BH"/>
        </w:rPr>
        <w:t>والمراجع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BH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18103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142.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45" w:name="_edn1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45"/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م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زر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ساؤ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جد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إنترنت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ر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ثو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علوم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ماعي</w:t>
      </w:r>
      <w:r>
        <w:rPr>
          <w:rFonts w:cs="Simplified Arabic"/>
          <w:sz w:val="28"/>
          <w:szCs w:val="28"/>
          <w:rtl w:val="true"/>
          <w:lang w:bidi="ar-BH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ك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راس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ح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رب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lang w:bidi="ar-BH"/>
        </w:rPr>
        <w:t>2005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Cs w:val="28"/>
          <w:lang w:bidi="ar-BH"/>
        </w:rPr>
        <w:t>111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bookmarkStart w:id="46" w:name="_edn2"/>
      <w:bookmarkEnd w:id="46"/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47" w:name="_edn3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47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را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كالبفيلد 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  <w:lang w:bidi="ar-BH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ناع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خب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ص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ق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ضـا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المـية</w:t>
      </w:r>
      <w:r>
        <w:rPr>
          <w:rFonts w:cs="Simplified Arabic"/>
          <w:sz w:val="28"/>
          <w:szCs w:val="28"/>
          <w:rtl w:val="true"/>
          <w:lang w:bidi="ar-BH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د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خا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تمع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رنت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كترون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صدر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كت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رام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ارج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وزا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ارج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ميرك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شر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ثاني</w:t>
      </w:r>
      <w:r>
        <w:rPr>
          <w:rFonts w:cs="Simplified Arabic"/>
          <w:sz w:val="28"/>
          <w:szCs w:val="28"/>
          <w:rtl w:val="true"/>
          <w:lang w:bidi="ar-BH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نوفمبر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lang w:bidi="ar-BH"/>
        </w:rPr>
        <w:t>2000</w:t>
      </w:r>
      <w:r>
        <w:rPr>
          <w:rFonts w:cs="Simplified Arabic"/>
          <w:sz w:val="28"/>
          <w:szCs w:val="28"/>
          <w:rtl w:val="true"/>
          <w:lang w:bidi="ar-BH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ttp://usinfo.state.gov/ar</w:t>
      </w:r>
      <w:r>
        <w:rPr>
          <w:rFonts w:cs="Simplified Arabic"/>
          <w:sz w:val="28"/>
          <w:szCs w:val="28"/>
          <w:rtl w:val="true"/>
          <w:lang w:bidi="ar-BH"/>
        </w:rPr>
        <w:t>/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4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48" w:name="_edn4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48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ww.jamelzran.arabblogs.com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5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49" w:name="_edn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49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>TETU</w:t>
      </w:r>
      <w:r>
        <w:rPr>
          <w:rFonts w:cs="Simplified Arabic"/>
          <w:sz w:val="28"/>
          <w:szCs w:val="28"/>
        </w:rPr>
        <w:t> </w:t>
      </w:r>
      <w:r>
        <w:rPr>
          <w:rFonts w:cs="Simplified Arabic"/>
          <w:sz w:val="28"/>
          <w:szCs w:val="28"/>
          <w:lang w:val="fr-FR"/>
        </w:rPr>
        <w:t xml:space="preserve"> : </w:t>
      </w:r>
      <w:r>
        <w:rPr>
          <w:rFonts w:cs="Simplified Arabic"/>
          <w:sz w:val="28"/>
          <w:szCs w:val="28"/>
        </w:rPr>
        <w:t xml:space="preserve">   </w:t>
      </w:r>
      <w:r>
        <w:rPr>
          <w:rFonts w:cs="Simplified Arabic"/>
          <w:sz w:val="28"/>
          <w:szCs w:val="28"/>
          <w:lang w:val="fr-FR"/>
        </w:rPr>
        <w:t>Jean-François</w:t>
      </w:r>
      <w:hyperlink r:id="rId5">
        <w:r>
          <w:rPr>
            <w:rStyle w:val="InternetLink"/>
            <w:rFonts w:cs="Simplified Arabic"/>
            <w:sz w:val="28"/>
            <w:szCs w:val="28"/>
          </w:rPr>
          <w:t xml:space="preserve"> : </w:t>
        </w:r>
        <w:r>
          <w:rPr>
            <w:rStyle w:val="InternetLink"/>
            <w:rFonts w:cs="Simplified Arabic"/>
            <w:sz w:val="28"/>
            <w:szCs w:val="28"/>
          </w:rPr>
          <w:t>Responsabilité</w:t>
        </w:r>
        <w:r>
          <w:rPr>
            <w:rStyle w:val="InternetLink"/>
            <w:rFonts w:cs="Simplified Arabic"/>
            <w:sz w:val="28"/>
            <w:szCs w:val="28"/>
          </w:rPr>
          <w:t xml:space="preserve"> </w:t>
        </w:r>
        <w:r>
          <w:rPr>
            <w:rStyle w:val="InternetLink"/>
            <w:rFonts w:cs="Simplified Arabic"/>
            <w:sz w:val="28"/>
            <w:szCs w:val="28"/>
          </w:rPr>
          <w:t>des journalistes</w:t>
        </w:r>
        <w:r>
          <w:rPr>
            <w:rStyle w:val="InternetLink"/>
            <w:rFonts w:cs="Simplified Arabic"/>
            <w:sz w:val="28"/>
            <w:szCs w:val="28"/>
          </w:rPr>
          <w:t xml:space="preserve"> </w:t>
        </w:r>
        <w:r>
          <w:rPr>
            <w:rStyle w:val="InternetLink"/>
            <w:rFonts w:cs="Simplified Arabic"/>
            <w:sz w:val="28"/>
            <w:szCs w:val="28"/>
          </w:rPr>
          <w:t xml:space="preserve">et </w:t>
        </w:r>
        <w:r>
          <w:rPr>
            <w:rStyle w:val="InternetLink"/>
            <w:rFonts w:eastAsia="Simplified Arabic" w:cs="Simplified Arabic" w:ascii="Simplified Arabic" w:hAnsi="Simplified Arabic"/>
            <w:sz w:val="28"/>
            <w:szCs w:val="28"/>
          </w:rPr>
          <w:t>“</w:t>
        </w:r>
        <w:r>
          <w:rPr>
            <w:rStyle w:val="InternetLink"/>
            <w:rFonts w:cs="Simplified Arabic"/>
            <w:sz w:val="28"/>
            <w:szCs w:val="28"/>
          </w:rPr>
          <w:t>public journalism</w:t>
        </w:r>
        <w:r>
          <w:rPr>
            <w:rStyle w:val="InternetLink"/>
            <w:rFonts w:eastAsia="Simplified Arabic" w:cs="Simplified Arabic" w:ascii="Simplified Arabic" w:hAnsi="Simplified Arabic"/>
            <w:sz w:val="28"/>
            <w:szCs w:val="28"/>
          </w:rPr>
          <w:t>”</w:t>
        </w:r>
      </w:hyperlink>
      <w:r>
        <w:rPr>
          <w:rFonts w:cs="Simplified Arabic"/>
          <w:sz w:val="28"/>
          <w:szCs w:val="28"/>
          <w:lang w:val="fr-FR"/>
        </w:rPr>
        <w:t> :http://www.jurnalismsicomunicare.eu/rrjc/gratis/4_2008_TETU_responsabilite_public_journalism.pdf</w:t>
      </w:r>
    </w:p>
    <w:p>
      <w:pPr>
        <w:pStyle w:val="Normal"/>
        <w:bidi w:val="1"/>
        <w:ind w:left="0" w:right="0" w:hanging="0"/>
        <w:jc w:val="right"/>
        <w:rPr/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6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0" w:name="_edn6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6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0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ww. AgoraVox.fr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7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1" w:name="_edn7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7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1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DE ROSNAY Joël </w:t>
      </w:r>
      <w:r>
        <w:rPr>
          <w:rFonts w:cs="Simplified Arabic"/>
          <w:sz w:val="28"/>
          <w:szCs w:val="28"/>
        </w:rPr>
        <w:t> :</w:t>
      </w:r>
      <w:r>
        <w:rPr>
          <w:rFonts w:cs="Simplified Arabic"/>
          <w:sz w:val="28"/>
          <w:szCs w:val="28"/>
          <w:lang w:val="fr-FR"/>
        </w:rPr>
        <w:t xml:space="preserve"> La révolte du pronétariat, Avec la collaboration de Carlo Revelli. Editions fayard, Paris, 2006. http://www.pronétariat.com</w:t>
      </w:r>
      <w:r>
        <w:rPr>
          <w:rFonts w:cs="Simplified Arabic"/>
          <w:sz w:val="28"/>
          <w:szCs w:val="28"/>
          <w:rtl w:val="true"/>
          <w:lang w:val="fr-FR"/>
        </w:rPr>
        <w:t>/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8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2" w:name="_edn8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8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2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قولة 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</w:rPr>
        <w:t>Dan Gillmor</w:t>
      </w:r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ئي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رك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واط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لح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جامع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هارفارد 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الولاي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تح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مريكية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Cs w:val="28"/>
        </w:rPr>
        <w:t>http://www.dangillmor.com</w:t>
      </w:r>
      <w:r>
        <w:rPr>
          <w:rFonts w:cs="Simplified Arabic"/>
          <w:sz w:val="28"/>
          <w:szCs w:val="28"/>
          <w:rtl w:val="true"/>
          <w:lang w:bidi="ar-BH"/>
        </w:rPr>
        <w:t>/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9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3" w:name="_edn9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9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3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>www.place-publique.fr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0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4" w:name="_edn10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0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4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DHOQUOIS Anne </w:t>
      </w:r>
      <w:r>
        <w:rPr>
          <w:rFonts w:cs="Simplified Arabic"/>
          <w:sz w:val="28"/>
          <w:szCs w:val="28"/>
        </w:rPr>
        <w:t>:</w:t>
      </w:r>
      <w:r>
        <w:rPr>
          <w:rFonts w:cs="Simplified Arabic"/>
          <w:sz w:val="28"/>
          <w:szCs w:val="28"/>
          <w:lang w:val="fr-FR"/>
        </w:rPr>
        <w:t xml:space="preserve">Aux médias, citoyens ! </w:t>
      </w:r>
      <w:r>
        <w:rPr>
          <w:rFonts w:cs="Simplified Arabic"/>
          <w:sz w:val="28"/>
          <w:szCs w:val="28"/>
        </w:rPr>
        <w:t>Editorial, www.place-publique.fr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1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5" w:name="_edn11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1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5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DECARROUX </w:t>
      </w:r>
      <w:hyperlink r:id="rId6">
        <w:r>
          <w:rPr>
            <w:rStyle w:val="InternetLink"/>
            <w:rFonts w:cs="Simplified Arabic"/>
            <w:sz w:val="28"/>
            <w:szCs w:val="28"/>
          </w:rPr>
          <w:t xml:space="preserve">Bernard </w:t>
        </w:r>
      </w:hyperlink>
      <w:r>
        <w:rPr>
          <w:rFonts w:cs="Simplified Arabic"/>
          <w:sz w:val="28"/>
          <w:szCs w:val="28"/>
          <w:lang w:val="fr-FR"/>
        </w:rPr>
        <w:t xml:space="preserve">: </w:t>
      </w:r>
      <w:r>
        <w:rPr>
          <w:rFonts w:cs="Simplified Arabic"/>
          <w:sz w:val="28"/>
          <w:szCs w:val="28"/>
        </w:rPr>
        <w:t> </w:t>
      </w:r>
      <w:r>
        <w:rPr>
          <w:rFonts w:cs="Simplified Arabic"/>
          <w:sz w:val="28"/>
          <w:szCs w:val="28"/>
          <w:lang w:val="fr-FR"/>
        </w:rPr>
        <w:t xml:space="preserve">A propos de </w:t>
      </w:r>
      <w:r>
        <w:rPr>
          <w:rFonts w:cs="Simplified Arabic"/>
          <w:sz w:val="28"/>
          <w:szCs w:val="28"/>
        </w:rPr>
        <w:t> </w:t>
      </w:r>
      <w:r>
        <w:rPr>
          <w:rFonts w:cs="Simplified Arabic"/>
          <w:sz w:val="28"/>
          <w:szCs w:val="28"/>
        </w:rPr>
        <w:t xml:space="preserve">: </w:t>
      </w:r>
      <w:r>
        <w:rPr>
          <w:rFonts w:cs="Simplified Arabic"/>
          <w:sz w:val="28"/>
          <w:szCs w:val="28"/>
          <w:lang w:val="fr-FR"/>
        </w:rPr>
        <w:t>le 4 juillet 2005, www.BlogNews</w:t>
      </w:r>
      <w:r>
        <w:rPr>
          <w:rFonts w:cs="Simplified Arabic"/>
          <w:sz w:val="28"/>
          <w:szCs w:val="28"/>
        </w:rPr>
        <w:t>.</w:t>
      </w:r>
      <w:r>
        <w:rPr>
          <w:rFonts w:cs="Simplified Arabic"/>
          <w:sz w:val="28"/>
          <w:szCs w:val="28"/>
          <w:lang w:val="fr-FR"/>
        </w:rPr>
        <w:t>fr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2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6" w:name="_edn12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2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6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DEVAUREIX Rémy :  Devenir rédacteur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11/05/2007, , www. Médiacitoyen.fr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3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7" w:name="_edn13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3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7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DEVAUREIX Rémy </w:t>
      </w:r>
      <w:r>
        <w:rPr>
          <w:rFonts w:cs="Simplified Arabic"/>
          <w:sz w:val="28"/>
          <w:szCs w:val="28"/>
        </w:rPr>
        <w:t xml:space="preserve">: </w:t>
      </w:r>
      <w:r>
        <w:rPr>
          <w:rFonts w:cs="Simplified Arabic"/>
          <w:sz w:val="28"/>
          <w:szCs w:val="28"/>
          <w:lang w:val="fr-FR"/>
        </w:rPr>
        <w:t> Politique Editoriale, 10/05/2007, www. Médiacitoyen.fr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4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8" w:name="_edn14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8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م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زر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دون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لكترون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سلط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تدوين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شؤ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رب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ي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lang w:bidi="ar-BH"/>
        </w:rPr>
        <w:t>2007</w:t>
      </w:r>
      <w:r>
        <w:rPr>
          <w:rFonts w:cs="Simplified Arabic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د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lang w:bidi="ar-BH"/>
        </w:rPr>
        <w:t>130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ص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5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59" w:name="_edn1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59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DE ROSNAY Joël</w:t>
      </w:r>
      <w:r>
        <w:rPr>
          <w:rFonts w:cs="Simplified Arabic"/>
          <w:sz w:val="28"/>
          <w:szCs w:val="28"/>
        </w:rPr>
        <w:t> </w:t>
      </w:r>
      <w:r>
        <w:rPr>
          <w:rFonts w:cs="Simplified Arabic"/>
          <w:sz w:val="28"/>
          <w:szCs w:val="28"/>
          <w:lang w:val="fr-FR"/>
        </w:rPr>
        <w:t>: La révolte du pronétariat, Des mass média aux médias des masses. Paris : Fayard, 2006. p.119. http://www.pronétariat.com</w:t>
      </w:r>
      <w:r>
        <w:rPr>
          <w:rFonts w:cs="Simplified Arabic"/>
          <w:sz w:val="28"/>
          <w:szCs w:val="28"/>
          <w:rtl w:val="true"/>
          <w:lang w:val="fr-FR"/>
        </w:rPr>
        <w:t>/</w:t>
      </w:r>
    </w:p>
    <w:p>
      <w:pPr>
        <w:pStyle w:val="Normal"/>
        <w:bidi w:val="1"/>
        <w:ind w:left="0" w:right="0" w:hanging="0"/>
        <w:jc w:val="right"/>
        <w:rPr/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6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0" w:name="_edn16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6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0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ن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خد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loggers</w:t>
      </w:r>
      <w:r>
        <w:rPr>
          <w:rFonts w:cs="Simplified Arabic"/>
          <w:sz w:val="28"/>
          <w:szCs w:val="28"/>
          <w:rtl w:val="true"/>
          <w:lang w:bidi="ar-BH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ال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 </w:t>
      </w:r>
      <w:r>
        <w:rPr>
          <w:rFonts w:cs="Simplified Arabic"/>
          <w:sz w:val="28"/>
          <w:szCs w:val="28"/>
        </w:rPr>
        <w:t>www.aucegypt.edu/nhamdy/home.html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7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1" w:name="_edn17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7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1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>DUMAIS Michel :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Technologie : Regard sur le journalisme citoyen, deuxième partie, www.LeDevoir.com</w:t>
      </w:r>
      <w:r>
        <w:rPr>
          <w:rFonts w:cs="Simplified Arabic"/>
          <w:sz w:val="28"/>
          <w:szCs w:val="28"/>
        </w:rPr>
        <w:t>.</w:t>
      </w:r>
      <w:r>
        <w:rPr>
          <w:rFonts w:cs="Simplified Arabic"/>
          <w:sz w:val="28"/>
          <w:szCs w:val="28"/>
          <w:lang w:val="fr-FR"/>
        </w:rPr>
        <w:t xml:space="preserve"> 18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août, 2003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8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2" w:name="_edn18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8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2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BH"/>
        </w:rPr>
        <w:t>دان</w:t>
      </w:r>
      <w:r>
        <w:rPr>
          <w:i/>
          <w:i/>
          <w:i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BH"/>
        </w:rPr>
        <w:t>غيلمور</w:t>
      </w:r>
      <w:r>
        <w:rPr>
          <w:i/>
          <w:i/>
          <w:i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bidi="ar-BH"/>
        </w:rPr>
        <w:t>: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بلوغر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فتح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آفاق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جدي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 </w:t>
      </w:r>
      <w:r>
        <w:rPr>
          <w:rFonts w:cs="Simplified Arabic"/>
          <w:sz w:val="28"/>
          <w:szCs w:val="28"/>
          <w:rtl w:val="true"/>
          <w:lang w:bidi="ar-BH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ضـا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المـية</w:t>
      </w:r>
      <w:r>
        <w:rPr>
          <w:rFonts w:cs="Simplified Arabic"/>
          <w:sz w:val="28"/>
          <w:szCs w:val="28"/>
          <w:rtl w:val="true"/>
          <w:lang w:bidi="ar-BH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ج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كترونية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صدر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مكت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رام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ارج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وزا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خارج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أميركية</w:t>
      </w:r>
      <w:r>
        <w:rPr>
          <w:rFonts w:cs="Simplified Arabic"/>
          <w:sz w:val="28"/>
          <w:szCs w:val="28"/>
          <w:rtl w:val="true"/>
          <w:lang w:bidi="ar-BH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ttp://usinfo.state.gov/ar</w:t>
      </w:r>
      <w:r>
        <w:rPr>
          <w:rFonts w:cs="Simplified Arabic"/>
          <w:sz w:val="28"/>
          <w:szCs w:val="28"/>
          <w:rtl w:val="true"/>
          <w:lang w:bidi="ar-BH"/>
        </w:rPr>
        <w:t>/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19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3" w:name="_edn19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19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3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عب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ملك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ردم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دنان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وظيف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علام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شبك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نترنت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فج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للن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والتوزيع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قاه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lang w:bidi="ar-BH"/>
        </w:rPr>
        <w:t>2003</w:t>
      </w:r>
      <w:r>
        <w:rPr>
          <w:rFonts w:cs="Simplified Arabic"/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20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4" w:name="_edn20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0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4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ERTZSCHEID Olivier : Weblogs : un nouveau paradigme pour les systèmes d`informations et la diffusion de connaissances, http://archivesic.ccsd.cnrs.fr/sic_00001433.html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21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5" w:name="_edn21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1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5"/>
      <w:r>
        <w:rPr>
          <w:rFonts w:cs="Simplified Arabic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Simplified Arabic"/>
            <w:sz w:val="28"/>
            <w:szCs w:val="28"/>
            <w:lang w:val="fr-FR"/>
          </w:rPr>
          <w:t>http://www.loiclemeur.com/france/2005/12/nicolas_sarkozy_1.html</w:t>
        </w:r>
      </w:hyperlink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22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6" w:name="_edn22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2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6"/>
      <w:r>
        <w:rPr>
          <w:rFonts w:cs="Simplified Arabic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Simplified Arabic"/>
            <w:sz w:val="28"/>
            <w:szCs w:val="28"/>
            <w:lang w:val="fr-FR"/>
          </w:rPr>
          <w:t>http://www.pointblog.com/netizen</w:t>
        </w:r>
        <w:r>
          <w:rPr>
            <w:rStyle w:val="InternetLink"/>
            <w:rFonts w:cs="Simplified Arabic"/>
            <w:sz w:val="28"/>
            <w:szCs w:val="28"/>
            <w:rtl w:val="true"/>
            <w:lang w:val="fr-FR"/>
          </w:rPr>
          <w:t>/</w:t>
        </w:r>
      </w:hyperlink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23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7" w:name="_edn23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3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7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>Nétize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24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8" w:name="_edn24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8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Revue Tunisienne de communication : La presse électronique (dossier), IPSI,  Juillet-Decembre 2006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25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69" w:name="_edn2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69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MERLANT Philippe : Médias et citoyenneté : un cocktail impossible ? </w:t>
      </w:r>
      <w:hyperlink r:id="rId9">
        <w:r>
          <w:rPr>
            <w:rStyle w:val="InternetLink"/>
            <w:rFonts w:cs="Simplified Arabic"/>
            <w:sz w:val="28"/>
            <w:szCs w:val="28"/>
            <w:lang w:val="fr-FR"/>
          </w:rPr>
          <w:t>www.place-publique.fr</w:t>
        </w:r>
      </w:hyperlink>
      <w:r>
        <w:rPr>
          <w:rFonts w:cs="Simplified Arabic"/>
          <w:sz w:val="28"/>
          <w:szCs w:val="28"/>
          <w:lang w:val="fr-FR"/>
        </w:rPr>
        <w:t>, février 2003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26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70" w:name="_edn26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6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0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CHECHTER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Danny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: The death of the media And the Fight to Save Democracy, Melville House, USA 200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bookmarkStart w:id="71" w:name="_edn27"/>
      <w:bookmarkEnd w:id="71"/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قضـ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ـية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كتر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ك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ttp://usinfo.state.gov/ar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28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72" w:name="_edn28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8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2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WEYGAND Felix : </w:t>
      </w:r>
      <w:hyperlink r:id="rId10">
        <w:r>
          <w:rPr>
            <w:rStyle w:val="InternetLink"/>
            <w:rFonts w:cs="Simplified Arabic"/>
            <w:sz w:val="28"/>
            <w:szCs w:val="28"/>
          </w:rPr>
          <w:t>Démocratie électronique ou espace public</w:t>
        </w:r>
      </w:hyperlink>
      <w:r>
        <w:rPr>
          <w:rFonts w:cs="Simplified Arabic"/>
          <w:sz w:val="28"/>
          <w:szCs w:val="28"/>
          <w:lang w:val="fr-FR"/>
        </w:rPr>
        <w:t>,- 2003 - archivesic.ccsd.cnrs.fr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29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73" w:name="_edn29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29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3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>WEYGAND Felix :  La fin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du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politique</w:t>
      </w:r>
      <w:r>
        <w:rPr>
          <w:rFonts w:cs="Simplified Arabic"/>
          <w:sz w:val="28"/>
          <w:szCs w:val="28"/>
        </w:rPr>
        <w:t xml:space="preserve">. </w:t>
      </w:r>
      <w:r>
        <w:rPr>
          <w:rFonts w:cs="Simplified Arabic"/>
          <w:sz w:val="28"/>
          <w:szCs w:val="28"/>
          <w:lang w:val="fr-FR"/>
        </w:rPr>
        <w:t>Une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critique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de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la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cyberdémocratie.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>http://commposite.org/v1/2004/articles/weygan.pdf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0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74" w:name="_edn30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0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4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STEIN Marieke : Le Blog : nouvel instrument au service de la démocratie participative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. </w:t>
      </w:r>
      <w:hyperlink r:id="rId11">
        <w:r>
          <w:rPr>
            <w:rStyle w:val="InternetLink"/>
            <w:rFonts w:cs="Simplified Arabic"/>
            <w:sz w:val="28"/>
            <w:szCs w:val="28"/>
            <w:lang w:val="fr-FR"/>
          </w:rPr>
          <w:t>les</w:t>
        </w:r>
      </w:hyperlink>
      <w:r>
        <w:rPr>
          <w:rFonts w:cs="Simplified Arabic"/>
          <w:sz w:val="28"/>
          <w:szCs w:val="28"/>
          <w:lang w:val="fr-FR"/>
        </w:rPr>
        <w:t xml:space="preserve"> enjeux. http://w3.u-grenoble3.fr/les_enjeux/2006-supplement/Stein/index.php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1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75" w:name="_edn31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1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5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ROSEN Jay : Le peuple jadis connu sous le nom d`audience, www.place-publique.fr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2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76" w:name="_edn32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2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6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PLEDEL Iannis : Les blogs, les promesses d’un média à travers ses représentations collectives : illusions ou réalités à portée de clic ? Le 31 mars 2006. http://archivesic.ccsd.cnrs.fr/docs/00/06/51/48/HTML</w:t>
      </w:r>
      <w:r>
        <w:rPr>
          <w:rFonts w:cs="Simplified Arabic"/>
          <w:sz w:val="28"/>
          <w:szCs w:val="28"/>
          <w:rtl w:val="true"/>
          <w:lang w:val="fr-FR"/>
        </w:rPr>
        <w:t>/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3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77" w:name="_edn33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3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7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MATTELART Armant : La mondialisation de la communication, Puf, </w:t>
      </w:r>
      <w:r>
        <w:rPr>
          <w:rFonts w:cs="Simplified Arabic"/>
          <w:sz w:val="28"/>
          <w:szCs w:val="28"/>
        </w:rPr>
        <w:t>"</w:t>
      </w:r>
      <w:r>
        <w:rPr>
          <w:rFonts w:cs="Simplified Arabic"/>
          <w:sz w:val="28"/>
          <w:szCs w:val="28"/>
          <w:lang w:val="fr-FR"/>
        </w:rPr>
        <w:t> Que sais-je ? </w:t>
      </w:r>
      <w:r>
        <w:rPr>
          <w:rFonts w:cs="Simplified Arabic"/>
          <w:sz w:val="28"/>
          <w:szCs w:val="28"/>
        </w:rPr>
        <w:t>"</w:t>
      </w:r>
      <w:r>
        <w:rPr>
          <w:rFonts w:cs="Simplified Arabic"/>
          <w:sz w:val="28"/>
          <w:szCs w:val="28"/>
          <w:lang w:val="fr-FR"/>
        </w:rPr>
        <w:t>, Paris, 1996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4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78" w:name="_edn34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8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>D Bourgeois, PY Badillo</w:t>
      </w:r>
      <w:r>
        <w:rPr>
          <w:rFonts w:cs="Simplified Arabic"/>
          <w:sz w:val="28"/>
          <w:szCs w:val="28"/>
        </w:rPr>
        <w:t xml:space="preserve"> : </w:t>
      </w:r>
      <w:hyperlink r:id="rId12">
        <w:r>
          <w:rPr>
            <w:rStyle w:val="InternetLink"/>
            <w:rFonts w:cs="Simplified Arabic"/>
            <w:sz w:val="28"/>
            <w:szCs w:val="28"/>
          </w:rPr>
          <w:t>Les</w:t>
        </w:r>
        <w:r>
          <w:rPr>
            <w:rStyle w:val="InternetLink"/>
            <w:rFonts w:cs="Simplified Arabic"/>
            <w:sz w:val="28"/>
            <w:szCs w:val="28"/>
          </w:rPr>
          <w:t xml:space="preserve"> </w:t>
        </w:r>
        <w:r>
          <w:rPr>
            <w:rStyle w:val="InternetLink"/>
            <w:rFonts w:cs="Simplified Arabic"/>
            <w:sz w:val="28"/>
            <w:szCs w:val="28"/>
          </w:rPr>
          <w:t>médias</w:t>
        </w:r>
        <w:r>
          <w:rPr>
            <w:rStyle w:val="InternetLink"/>
            <w:rFonts w:cs="Simplified Arabic"/>
            <w:sz w:val="28"/>
            <w:szCs w:val="28"/>
          </w:rPr>
          <w:t xml:space="preserve"> </w:t>
        </w:r>
        <w:r>
          <w:rPr>
            <w:rStyle w:val="InternetLink"/>
            <w:rFonts w:cs="Simplified Arabic"/>
            <w:sz w:val="28"/>
            <w:szCs w:val="28"/>
          </w:rPr>
          <w:t>et les</w:t>
        </w:r>
        <w:r>
          <w:rPr>
            <w:rStyle w:val="InternetLink"/>
            <w:rFonts w:cs="Simplified Arabic"/>
            <w:sz w:val="28"/>
            <w:szCs w:val="28"/>
          </w:rPr>
          <w:t xml:space="preserve"> </w:t>
        </w:r>
        <w:r>
          <w:rPr>
            <w:rStyle w:val="InternetLink"/>
            <w:rFonts w:cs="Simplified Arabic"/>
            <w:sz w:val="28"/>
            <w:szCs w:val="28"/>
          </w:rPr>
          <w:t>nouveaux médias</w:t>
        </w:r>
        <w:r>
          <w:rPr>
            <w:rStyle w:val="InternetLink"/>
            <w:rFonts w:cs="Simplified Arabic"/>
            <w:sz w:val="28"/>
            <w:szCs w:val="28"/>
          </w:rPr>
          <w:t xml:space="preserve"> </w:t>
        </w:r>
        <w:r>
          <w:rPr>
            <w:rStyle w:val="InternetLink"/>
            <w:rFonts w:cs="Simplified Arabic"/>
            <w:sz w:val="28"/>
            <w:szCs w:val="28"/>
          </w:rPr>
          <w:t>face</w:t>
        </w:r>
        <w:r>
          <w:rPr>
            <w:rStyle w:val="InternetLink"/>
            <w:rFonts w:cs="Simplified Arabic"/>
            <w:sz w:val="28"/>
            <w:szCs w:val="28"/>
          </w:rPr>
          <w:t xml:space="preserve"> </w:t>
        </w:r>
        <w:r>
          <w:rPr>
            <w:rStyle w:val="InternetLink"/>
            <w:rFonts w:cs="Simplified Arabic"/>
            <w:sz w:val="28"/>
            <w:szCs w:val="28"/>
          </w:rPr>
          <w:t>aux</w:t>
        </w:r>
        <w:r>
          <w:rPr>
            <w:rStyle w:val="InternetLink"/>
            <w:rFonts w:cs="Simplified Arabic"/>
            <w:sz w:val="28"/>
            <w:szCs w:val="28"/>
          </w:rPr>
          <w:t xml:space="preserve"> </w:t>
        </w:r>
        <w:r>
          <w:rPr>
            <w:rStyle w:val="InternetLink"/>
            <w:rFonts w:cs="Simplified Arabic"/>
            <w:sz w:val="28"/>
            <w:szCs w:val="28"/>
          </w:rPr>
          <w:t>contraintes</w:t>
        </w:r>
        <w:r>
          <w:rPr>
            <w:rStyle w:val="InternetLink"/>
            <w:rFonts w:cs="Simplified Arabic"/>
            <w:sz w:val="28"/>
            <w:szCs w:val="28"/>
          </w:rPr>
          <w:t xml:space="preserve"> </w:t>
        </w:r>
        <w:r>
          <w:rPr>
            <w:rStyle w:val="InternetLink"/>
            <w:rFonts w:cs="Simplified Arabic"/>
            <w:sz w:val="28"/>
            <w:szCs w:val="28"/>
          </w:rPr>
          <w:t>économiques</w:t>
        </w:r>
      </w:hyperlink>
      <w:r>
        <w:rPr>
          <w:rFonts w:cs="Simplified Arabic"/>
          <w:sz w:val="28"/>
          <w:szCs w:val="28"/>
        </w:rPr>
        <w:t xml:space="preserve">   - </w:t>
      </w:r>
      <w:r>
        <w:rPr>
          <w:rFonts w:cs="Simplified Arabic"/>
          <w:sz w:val="28"/>
          <w:szCs w:val="28"/>
        </w:rPr>
        <w:t> 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lang w:val="fr-FR"/>
        </w:rPr>
        <w:t>- archivesic.ccsd.cnrs.fr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5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79" w:name="_edn3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79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L`Empire des Medias </w:t>
      </w:r>
      <w:r>
        <w:rPr>
          <w:rFonts w:cs="Simplified Arabic"/>
          <w:sz w:val="28"/>
          <w:szCs w:val="28"/>
        </w:rPr>
        <w:t>:</w:t>
      </w:r>
      <w:r>
        <w:rPr>
          <w:rFonts w:cs="Simplified Arabic"/>
          <w:sz w:val="28"/>
          <w:szCs w:val="28"/>
          <w:lang w:val="fr-FR"/>
        </w:rPr>
        <w:t xml:space="preserve"> Le Monde diplomatique, Octobre 2003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6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0" w:name="_edn36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6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0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>HALIMI Serge : Les nouveaux chiens de garde, Raisons d`agir, 1997. préface de : Pierre Bourdieu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7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1" w:name="_edn37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7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1"/>
      <w:r>
        <w:rPr>
          <w:rFonts w:cs="Simplified Arabic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Simplified Arabic"/>
            <w:sz w:val="28"/>
            <w:szCs w:val="28"/>
            <w:lang w:val="fr-FR"/>
          </w:rPr>
          <w:t>http://reseaumedia.info</w:t>
        </w:r>
      </w:hyperlink>
      <w:r>
        <w:rPr>
          <w:rFonts w:cs="Simplified Arabic"/>
          <w:sz w:val="28"/>
          <w:szCs w:val="28"/>
          <w:lang w:val="fr-FR"/>
        </w:rPr>
        <w:t xml:space="preserve"> : Le réseaux des medias alternatifs. Un espace de solidarité entre presses écrites, radios, collectifs télé/vidéos et cybermédias indépendants québécois. Le portail du RMA offre quotidiennement une information libre, à laquelle vous pouvez contribuer de différentes façons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8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2" w:name="_edn38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8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2"/>
      <w:r>
        <w:rPr>
          <w:rFonts w:cs="Simplified Arabic"/>
          <w:sz w:val="28"/>
          <w:szCs w:val="28"/>
          <w:lang w:val="fr-FR"/>
        </w:rPr>
        <w:t>BRETON Philippe ; PROULX, Serge, L'explosion de la communication, Paris : La Découverte. 1989</w:t>
      </w:r>
      <w:r>
        <w:rPr>
          <w:rFonts w:cs="Simplified Arabic"/>
          <w:sz w:val="28"/>
          <w:szCs w:val="28"/>
          <w:rtl w:val="true"/>
          <w:lang w:val="fr-FR"/>
        </w:rPr>
        <w:t>,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fr-FR"/>
        </w:rPr>
        <w:t>p. 13-14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39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3" w:name="_edn39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39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3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MATTELART Armand, La Communication-monde. Histoire des idées et des stratégies, Paris, 1992, La Découverte/Poche (coll. Sciences Humaines et Sociales)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40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4" w:name="_edn40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0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4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>FERRON Benjamin : Les Médias alternatifs : entre luttes de définition et de dé-légimitation, http://w3.u-grenoble3.fr/les_enjeux/2006-supplement/Ferron/index.php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41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5" w:name="_edn41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1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5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fr-FR"/>
        </w:rPr>
        <w:t xml:space="preserve">Mailloux-Béïque  Isabelle:  </w:t>
      </w:r>
      <w:hyperlink r:id="rId14">
        <w:r>
          <w:rPr>
            <w:rStyle w:val="InternetLink"/>
            <w:rFonts w:cs="Simplified Arabic"/>
            <w:sz w:val="28"/>
            <w:szCs w:val="28"/>
          </w:rPr>
          <w:t>Échos de la marge: Médias alternatifs et émancipation citoyenne</w:t>
        </w:r>
      </w:hyperlink>
      <w:r>
        <w:rPr>
          <w:rFonts w:cs="Simplified Arabic"/>
          <w:sz w:val="28"/>
          <w:szCs w:val="28"/>
          <w:lang w:val="fr-FR"/>
        </w:rPr>
        <w:t>.http://reseaumedia.info/publications/Memoire.IsabelleMaillouxBeique.2006.pdf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BH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42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6" w:name="_edn42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2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6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ري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لوجرز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ljisr.nl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43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7" w:name="_edn43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3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7"/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Alternative in Print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44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8" w:name="_edn44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4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8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فيلي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بروت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يوتوبي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إتصال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ترج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إليا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حسن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د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الينابيع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سوريا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lang w:bidi="ar-BH"/>
        </w:rPr>
        <w:t>2007</w:t>
      </w:r>
      <w:r>
        <w:rPr>
          <w:rFonts w:cs="Simplified Arabic"/>
          <w:sz w:val="28"/>
          <w:szCs w:val="28"/>
          <w:rtl w:val="true"/>
          <w:lang w:bidi="ar-BH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Cs w:val="28"/>
          <w:rFonts w:cs="Simplified Arabic"/>
        </w:rPr>
        <w:instrText xml:space="preserve"> HYPERLINK "http://jamelzran.arabblogs.com/archive/2009/12/978946.html" \l "_ednref45"</w:instrText>
      </w:r>
      <w:r>
        <w:rPr>
          <w:rtl w:val="true"/>
          <w:rStyle w:val="InternetLink"/>
          <w:sz w:val="28"/>
          <w:szCs w:val="28"/>
          <w:rFonts w:cs="Simplified Arabic"/>
        </w:rPr>
        <w:fldChar w:fldCharType="separate"/>
      </w:r>
      <w:bookmarkStart w:id="89" w:name="_edn45"/>
      <w:r>
        <w:rPr>
          <w:rStyle w:val="InternetLink"/>
          <w:rFonts w:cs="Simplified Arabic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szCs w:val="28"/>
          <w:rFonts w:cs="Simplified Arabic"/>
        </w:rPr>
        <w:fldChar w:fldCharType="end"/>
      </w:r>
      <w:r>
        <w:rPr>
          <w:rStyle w:val="InternetLink"/>
          <w:rFonts w:cs="Simplified Arabic"/>
          <w:sz w:val="28"/>
          <w:szCs w:val="28"/>
        </w:rPr>
        <w:t>45</w:t>
      </w:r>
      <w:r>
        <w:rPr>
          <w:rStyle w:val="InternetLink"/>
          <w:rFonts w:cs="Simplified Arabic"/>
          <w:sz w:val="28"/>
          <w:szCs w:val="28"/>
          <w:rtl w:val="true"/>
        </w:rPr>
        <w:t>]</w:t>
      </w:r>
      <w:bookmarkEnd w:id="89"/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http://jamelzran.arabblogs.com/archive/2007/4/192019.html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1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eed">
    <w:name w:val="saeed"/>
    <w:basedOn w:val="Normal"/>
    <w:qFormat/>
    <w:pPr>
      <w:bidi w:val="1"/>
      <w:ind w:left="0" w:right="0" w:hanging="0"/>
      <w:jc w:val="left"/>
    </w:pPr>
    <w:rPr>
      <w:rFonts w:ascii="Simplified Arabic" w:hAnsi="Simplified Arabic" w:cs="Simplified Arabic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melzran.arabblogs.com/archive/2009/12/978946.html" TargetMode="External"/><Relationship Id="rId3" Type="http://schemas.openxmlformats.org/officeDocument/2006/relationships/hyperlink" Target="http://www.blognews/" TargetMode="External"/><Relationship Id="rId4" Type="http://schemas.openxmlformats.org/officeDocument/2006/relationships/hyperlink" Target="http://www.ohmynews.com/" TargetMode="External"/><Relationship Id="rId5" Type="http://schemas.openxmlformats.org/officeDocument/2006/relationships/hyperlink" Target="http://www.jurnalismsicomunicare.eu/rrjc/gratis/4_2008_TETU_responsabilite_public_journalism.pdf" TargetMode="External"/><Relationship Id="rId6" Type="http://schemas.openxmlformats.org/officeDocument/2006/relationships/hyperlink" Target="http://www.blognews.fr/FicheUtilisateur.aspx?pseudo=Bernard+DECARROUX" TargetMode="External"/><Relationship Id="rId7" Type="http://schemas.openxmlformats.org/officeDocument/2006/relationships/hyperlink" Target="http://www.loiclemeur.com/france/2005/12/nicolas_sarkozy_1.html" TargetMode="External"/><Relationship Id="rId8" Type="http://schemas.openxmlformats.org/officeDocument/2006/relationships/hyperlink" Target="http://www.pointblog.com/netizen/" TargetMode="External"/><Relationship Id="rId9" Type="http://schemas.openxmlformats.org/officeDocument/2006/relationships/hyperlink" Target="http://www.place-publique.fr/" TargetMode="External"/><Relationship Id="rId10" Type="http://schemas.openxmlformats.org/officeDocument/2006/relationships/hyperlink" Target="http://archivesic.ccsd.cnrs.fr/documents/archives0/00/00/06/83/biblio_en.html" TargetMode="External"/><Relationship Id="rId11" Type="http://schemas.openxmlformats.org/officeDocument/2006/relationships/hyperlink" Target="http://jamelzran.arabblogs.com/archive/2009/12/les" TargetMode="External"/><Relationship Id="rId12" Type="http://schemas.openxmlformats.org/officeDocument/2006/relationships/hyperlink" Target="http://archivesic.ccsd.cnrs.fr/docs/00/06/23/92/PDF/sic_00001007.pdf" TargetMode="External"/><Relationship Id="rId13" Type="http://schemas.openxmlformats.org/officeDocument/2006/relationships/hyperlink" Target="http://reseaumedia.info/" TargetMode="External"/><Relationship Id="rId14" Type="http://schemas.openxmlformats.org/officeDocument/2006/relationships/hyperlink" Target="http://reseaumedia.info/publications/Memoire.IsabelleMaillouxBeique.2006.pdf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1:20:00Z</dcterms:created>
  <dc:creator>Family</dc:creator>
  <dc:description/>
  <dc:language>en-US</dc:language>
  <cp:lastModifiedBy>RC</cp:lastModifiedBy>
  <dcterms:modified xsi:type="dcterms:W3CDTF">2015-10-04T11:20:00Z</dcterms:modified>
  <cp:revision>2</cp:revision>
  <dc:subject/>
  <dc:title>"صحافة المواطن" : المتلقي عندما يصبح مرسلا</dc:title>
</cp:coreProperties>
</file>