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352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وض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تنمية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مفاهيم والمهارات اللغوية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مشروع الثاني   </w:t>
      </w:r>
      <w:r>
        <w:rPr>
          <w:b/>
          <w:bCs/>
          <w:color w:val="0000FF"/>
          <w:sz w:val="32"/>
          <w:szCs w:val="32"/>
          <w:u w:val="single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قراءة الجهورية </w:t>
      </w:r>
      <w:r>
        <w:rPr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صة</w:t>
      </w:r>
      <w:r>
        <w:rPr>
          <w:b/>
          <w:bCs/>
          <w:color w:val="0000FF"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10</w:t>
      </w:r>
      <w:r>
        <w:rPr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درجات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تاب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خصيات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اء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و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و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ع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رو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نشا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جم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ش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جم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ات</w:t>
      </w:r>
      <w:r>
        <w:rPr>
          <w:rFonts w:cs="Traditional Arabic"/>
          <w:b/>
          <w:bCs/>
          <w:rtl w:val="true"/>
        </w:rPr>
        <w:t xml:space="preserve">)"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شطة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264275</wp:posOffset>
                </wp:positionV>
                <wp:extent cx="4137660" cy="282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320"/>
                              <w:gridCol w:w="1476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ق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يد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يد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جوع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ج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ئ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ين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فذ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آ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22.7pt;mso-wrap-distance-left:9pt;mso-wrap-distance-right:9pt;mso-wrap-distance-top:0pt;mso-wrap-distance-bottom:0pt;margin-top:493.25pt;mso-position-vertical-relative:page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320"/>
                        <w:gridCol w:w="1476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ة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ق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جوع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ئ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فذ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آ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79755</wp:posOffset>
                </wp:positionV>
                <wp:extent cx="4137660" cy="433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433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320"/>
                              <w:gridCol w:w="1476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ائس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طاقات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لاستيك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برية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بير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صابع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سمات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رائ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288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سم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341.4pt;mso-wrap-distance-left:9pt;mso-wrap-distance-right:9pt;mso-wrap-distance-top:0pt;mso-wrap-distance-bottom:0pt;margin-top:45.65pt;mso-position-vertical-relative:page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320"/>
                        <w:gridCol w:w="1476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ة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ائس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طاقات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لاستيك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برية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ير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ابع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سمات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ائ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288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سم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0:00Z</dcterms:created>
  <dc:creator>user</dc:creator>
  <dc:description/>
  <dc:language>en-US</dc:language>
  <cp:lastModifiedBy>H S</cp:lastModifiedBy>
  <cp:lastPrinted>2009-12-11T21:15:00Z</cp:lastPrinted>
  <dcterms:modified xsi:type="dcterms:W3CDTF">2011-10-17T14:20:00Z</dcterms:modified>
  <cp:revision>2</cp:revision>
  <dc:subject/>
  <dc:title>352 روض</dc:title>
</cp:coreProperties>
</file>