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قرير زيارة الروض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تطلب مادة </w:t>
      </w:r>
      <w:r>
        <w:rPr>
          <w:b/>
          <w:bCs/>
          <w:sz w:val="28"/>
          <w:szCs w:val="28"/>
          <w:u w:val="single"/>
        </w:rPr>
        <w:t>10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وض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قوم </w:t>
      </w:r>
      <w:r>
        <w:rPr>
          <w:sz w:val="28"/>
          <w:sz w:val="28"/>
          <w:szCs w:val="28"/>
          <w:rtl w:val="true"/>
        </w:rPr>
        <w:t>كل طالب</w:t>
      </w:r>
      <w:r>
        <w:rPr>
          <w:sz w:val="28"/>
          <w:sz w:val="28"/>
          <w:szCs w:val="28"/>
          <w:rtl w:val="true"/>
        </w:rPr>
        <w:t>ة ب</w:t>
      </w:r>
      <w:r>
        <w:rPr>
          <w:sz w:val="28"/>
          <w:sz w:val="28"/>
          <w:szCs w:val="28"/>
          <w:rtl w:val="true"/>
        </w:rPr>
        <w:t>زيارة ميدانية 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حدى الروضات التي تتبع نظام الأركان التعليمية ، و</w:t>
      </w:r>
      <w:r>
        <w:rPr>
          <w:sz w:val="28"/>
          <w:sz w:val="28"/>
          <w:szCs w:val="28"/>
          <w:rtl w:val="true"/>
        </w:rPr>
        <w:t xml:space="preserve">تعد </w:t>
      </w:r>
      <w:r>
        <w:rPr>
          <w:sz w:val="28"/>
          <w:sz w:val="28"/>
          <w:szCs w:val="28"/>
          <w:rtl w:val="true"/>
        </w:rPr>
        <w:t>التقرير الخاص بالزيار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تقدم كل طالبة خطاب الزيارة لمشرفة الروضة ، وتطلب منها الختم الرسمي عليه، ولن ترصد الدرجة لأي طالبة لا تحضر الخطاب المختوم كإثبات لحضورها للروضة مع تحديد الفترة الزمنية لوقت الدخول والخروج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ى الطالبة الالتزام بقوانين المدرسة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ى الطالبة الحرص على استغلال الفترة المحددة  لها لملاحظة البيئة الصفية وتمنع الأحاديث الجانبية بين الطالبات داخل الفصل حتى لا يتشتت انتباه الأطفال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بعد ملاحظة الطالب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لمرافق الروضة وتسجيل الملاحظات  </w:t>
      </w:r>
      <w:r>
        <w:rPr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بإعداد التقرير الذي </w:t>
      </w:r>
      <w:r>
        <w:rPr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فيه ما شاهد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 بوضوح بالإضافة إلى ذكر النقاط السلبية والايجابية ووجهة نظر</w:t>
      </w:r>
      <w:r>
        <w:rPr>
          <w:sz w:val="28"/>
          <w:sz w:val="28"/>
          <w:szCs w:val="28"/>
          <w:rtl w:val="true"/>
        </w:rPr>
        <w:t xml:space="preserve">ها </w:t>
      </w:r>
      <w:r>
        <w:rPr>
          <w:sz w:val="28"/>
          <w:sz w:val="28"/>
          <w:szCs w:val="28"/>
          <w:rtl w:val="true"/>
        </w:rPr>
        <w:t>الخاصة بناء على ما أدرك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 وفه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 من خلال الشرح والمحاضرات الخاصة بالبيئة المادية والنفسية والأركان التعليمية في الروض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يتم تقسيم  التقرير إلى أقسام بناء على مرافق الروضة كالتا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قع –المبن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رفة الإدارة والطبيبة و الملعب الخارجي الملعب الداخل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ورات الميا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طبخ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صل الأرك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وات المتوفرة في الأركان مدى ملائمتها للطفل ، موقع الأركان</w:t>
      </w:r>
      <w:r>
        <w:rPr>
          <w:sz w:val="28"/>
          <w:szCs w:val="28"/>
          <w:rtl w:val="true"/>
        </w:rPr>
        <w:t xml:space="preserve">....... </w:t>
      </w:r>
      <w:r>
        <w:rPr>
          <w:sz w:val="28"/>
          <w:sz w:val="28"/>
          <w:szCs w:val="28"/>
          <w:rtl w:val="true"/>
        </w:rPr>
        <w:t xml:space="preserve">، بحيث يتم  الوصف ثم ذكر السلبيات والايجابيات لكل قسم على شكل نقاط محددة وترفق معها  الصور الخاصة بالروضة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تحدد الطالبة في التقرير المرحل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مهيدي ،روض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فصل الملاحظ كما تحدد عدد الأطفال في الفصل وكذلك عدد المعلمات في الفصل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لاحظ الطالبة معلمة الفصل وتصف طريقة أدائها وتعاملها مع الأطفال </w:t>
      </w:r>
      <w:r>
        <w:rPr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عند إعداد التقرير يجب مراعاة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شمول، الوضوح،  الدقة، التركيز ، كما يراعى التسلسل المنطقي، و استخدام لغة سليم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يسلم التقرير بنسختين نسخة ورقية مطبوعة ونسخة الكترونية ترسل على البريد الالكتروني لأستاذة المقرر في موعد أقصاه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200"/>
        <w:ind w:left="360" w:right="0" w:hanging="0"/>
        <w:contextualSpacing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نياتي بالتوفيق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cs="Times New Roman"/>
    </w:rPr>
  </w:style>
  <w:style w:type="character" w:styleId="Char1">
    <w:name w:val="تذييل صفحة Char"/>
    <w:qFormat/>
    <w:rPr>
      <w:rFonts w:cs="Times New Roman"/>
    </w:rPr>
  </w:style>
  <w:style w:type="character" w:styleId="Char2">
    <w:name w:val="نص في بالون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6:49:00Z</dcterms:created>
  <dc:creator>SNS</dc:creator>
  <dc:description/>
  <cp:keywords/>
  <dc:language>en-US</dc:language>
  <cp:lastModifiedBy>Entisar</cp:lastModifiedBy>
  <cp:lastPrinted>2009-05-03T20:21:00Z</cp:lastPrinted>
  <dcterms:modified xsi:type="dcterms:W3CDTF">2015-04-07T16:49:00Z</dcterms:modified>
  <cp:revision>2</cp:revision>
  <dc:subject/>
  <dc:title>تقرير زيارة الروضة ( متطلب مادة 100 روض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7B14E3F74B3F4FA6C4102754AE7075</vt:lpwstr>
  </property>
</Properties>
</file>