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rFonts w:ascii="Abadi MT Condensed Light;Gill Sans MT Condensed" w:hAnsi="Abadi MT Condensed Light;Gill Sans MT Condensed" w:cs="PT Bold Heading"/>
          <w:b/>
          <w:b/>
          <w:bCs/>
          <w:sz w:val="48"/>
          <w:szCs w:val="48"/>
        </w:rPr>
      </w:pPr>
      <w:r>
        <w:rPr>
          <w:rFonts w:cs="PT Bold Heading" w:ascii="Abadi MT Condensed Light;Gill Sans MT Condensed" w:hAnsi="Abadi MT Condensed Light;Gill Sans MT Condensed"/>
          <w:b/>
          <w:bCs/>
          <w:sz w:val="48"/>
          <w:szCs w:val="48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rFonts w:ascii="Abadi MT Condensed Light;Gill Sans MT Condensed" w:hAnsi="Abadi MT Condensed Light;Gill Sans MT Condensed" w:cs="PT Bold Heading"/>
          <w:b/>
          <w:b/>
          <w:bCs/>
          <w:sz w:val="48"/>
          <w:szCs w:val="48"/>
        </w:rPr>
      </w:pPr>
      <w:r>
        <w:rPr>
          <w:rFonts w:cs="PT Bold Heading" w:ascii="Abadi MT Condensed Light;Gill Sans MT Condensed" w:hAnsi="Abadi MT Condensed Light;Gill Sans MT Condensed"/>
          <w:b/>
          <w:bCs/>
          <w:sz w:val="48"/>
          <w:szCs w:val="48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rFonts w:ascii="Abadi MT Condensed Light;Gill Sans MT Condensed" w:hAnsi="Abadi MT Condensed Light;Gill Sans MT Condensed" w:cs="PT Bold Heading"/>
          <w:b/>
          <w:b/>
          <w:bCs/>
          <w:sz w:val="48"/>
          <w:szCs w:val="48"/>
        </w:rPr>
      </w:pPr>
      <w:r>
        <w:rPr>
          <w:rFonts w:cs="PT Bold Heading" w:ascii="Abadi MT Condensed Light;Gill Sans MT Condensed" w:hAnsi="Abadi MT Condensed Light;Gill Sans MT Condensed"/>
          <w:b/>
          <w:bCs/>
          <w:sz w:val="48"/>
          <w:szCs w:val="48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ascii="Abadi MT Condensed Light;Gill Sans MT Condensed" w:hAnsi="Abadi MT Condensed Light;Gill Sans MT Condensed" w:cs="PT Bold Heading"/>
          <w:b/>
          <w:b/>
          <w:bCs/>
          <w:sz w:val="48"/>
          <w:szCs w:val="48"/>
        </w:rPr>
      </w:pPr>
      <w:r>
        <w:rPr>
          <w:rFonts w:cs="PT Bold Heading" w:ascii="Abadi MT Condensed Light;Gill Sans MT Condensed" w:hAnsi="Abadi MT Condensed Light;Gill Sans MT Condensed"/>
          <w:b/>
          <w:bCs/>
          <w:sz w:val="48"/>
          <w:szCs w:val="48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ascii="Abadi MT Condensed Light;Gill Sans MT Condensed" w:hAnsi="Abadi MT Condensed Light;Gill Sans MT Condensed" w:cs="PT Bold Heading"/>
          <w:b/>
          <w:b/>
          <w:bCs/>
          <w:sz w:val="48"/>
          <w:szCs w:val="48"/>
        </w:rPr>
      </w:pPr>
      <w:r>
        <w:rPr>
          <w:rFonts w:cs="PT Bold Heading" w:ascii="Abadi MT Condensed Light;Gill Sans MT Condensed" w:hAnsi="Abadi MT Condensed Light;Gill Sans MT Condensed"/>
          <w:b/>
          <w:bCs/>
          <w:sz w:val="48"/>
          <w:szCs w:val="48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ascii="Abadi MT Condensed Light;Gill Sans MT Condensed" w:hAnsi="Abadi MT Condensed Light;Gill Sans MT Condensed" w:cs="PT Bold Heading"/>
          <w:b/>
          <w:b/>
          <w:bCs/>
          <w:sz w:val="48"/>
          <w:szCs w:val="48"/>
        </w:rPr>
      </w:pPr>
      <w:r>
        <w:rPr>
          <w:rFonts w:cs="PT Bold Heading" w:ascii="Abadi MT Condensed Light;Gill Sans MT Condensed" w:hAnsi="Abadi MT Condensed Light;Gill Sans MT Condensed"/>
          <w:b/>
          <w:bCs/>
          <w:sz w:val="48"/>
          <w:szCs w:val="48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rFonts w:cs="PT Bold Heading"/>
        </w:rPr>
      </w:pPr>
      <w:r>
        <w:rPr>
          <w:rStyle w:val="PageNumber"/>
          <w:rFonts w:cs="Times New Roman"/>
          <w:sz w:val="56"/>
          <w:szCs w:val="56"/>
          <w:rtl w:val="true"/>
        </w:rPr>
        <w:t xml:space="preserve">  </w:t>
      </w:r>
      <w:r>
        <w:rPr>
          <w:rStyle w:val="PageNumber"/>
          <w:rFonts w:cs="Times New Roman"/>
          <w:sz w:val="48"/>
          <w:szCs w:val="48"/>
          <w:rtl w:val="true"/>
        </w:rPr>
        <w:t xml:space="preserve"> </w:t>
      </w:r>
      <w:r>
        <w:rPr>
          <w:rStyle w:val="PageNumber"/>
          <w:rFonts w:cs="PT Bold Heading"/>
          <w:sz w:val="44"/>
          <w:sz w:val="44"/>
          <w:szCs w:val="44"/>
          <w:rtl w:val="true"/>
        </w:rPr>
        <w:t>اشتراط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PageNumber"/>
          <w:rFonts w:cs="PT Bold Heading"/>
          <w:sz w:val="44"/>
          <w:sz w:val="44"/>
          <w:szCs w:val="44"/>
          <w:rtl w:val="true"/>
        </w:rPr>
        <w:t>عدم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PageNumber"/>
          <w:rFonts w:cs="PT Bold Heading"/>
          <w:sz w:val="44"/>
          <w:sz w:val="44"/>
          <w:szCs w:val="44"/>
          <w:rtl w:val="true"/>
        </w:rPr>
        <w:t>الإنجاب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PageNumber"/>
          <w:rFonts w:cs="PT Bold Heading"/>
          <w:sz w:val="44"/>
          <w:sz w:val="44"/>
          <w:szCs w:val="44"/>
          <w:rtl w:val="true"/>
        </w:rPr>
        <w:t>في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PageNumber"/>
          <w:rFonts w:cs="PT Bold Heading"/>
          <w:sz w:val="44"/>
          <w:sz w:val="44"/>
          <w:szCs w:val="44"/>
          <w:rtl w:val="true"/>
        </w:rPr>
        <w:t>عقد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PageNumber"/>
          <w:rFonts w:cs="PT Bold Heading"/>
          <w:sz w:val="44"/>
          <w:sz w:val="44"/>
          <w:szCs w:val="44"/>
          <w:rtl w:val="true"/>
        </w:rPr>
        <w:t>النكاح</w:t>
      </w:r>
      <w:r>
        <w:rPr>
          <w:rStyle w:val="PageNumber"/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Mudir MT"/>
        </w:rPr>
      </w:pPr>
      <w:r>
        <w:rPr>
          <w:rFonts w:cs="Times New Roman"/>
          <w:sz w:val="44"/>
          <w:szCs w:val="44"/>
          <w:u w:val="single"/>
          <w:rtl w:val="true"/>
        </w:rPr>
        <w:t xml:space="preserve">                     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PT Bold Dusky"/>
          <w:sz w:val="72"/>
          <w:szCs w:val="72"/>
          <w:u w:val="single"/>
        </w:rPr>
      </w:pPr>
      <w:r>
        <w:rPr>
          <w:rFonts w:cs="PT Bold Dusky"/>
          <w:sz w:val="72"/>
          <w:szCs w:val="72"/>
          <w:u w:val="single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PT Bold Dusky"/>
          <w:sz w:val="72"/>
          <w:szCs w:val="72"/>
        </w:rPr>
      </w:pPr>
      <w:r>
        <w:rPr>
          <w:rFonts w:cs="PT Bold Dusky"/>
          <w:sz w:val="72"/>
          <w:szCs w:val="72"/>
          <w:rtl w:val="true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سلامية</w:t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center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سعود</w:t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21"/>
        <w:pBdr>
          <w:top w:val="thinThickSmallGap" w:sz="12" w:space="1" w:color="000000"/>
          <w:left w:val="thinThickSmallGap" w:sz="12" w:space="4" w:color="000000"/>
          <w:bottom w:val="thickThinSmallGap" w:sz="12" w:space="0" w:color="000000"/>
          <w:right w:val="thickThinSmallGap" w:sz="12" w:space="4" w:color="000000"/>
        </w:pBdr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ascii="Abadi MT Condensed Light;Gill Sans MT Condensed" w:hAnsi="Abadi MT Condensed Light;Gill Sans MT Condensed" w:cs="Abadi MT Condensed Light;Gill Sans MT Condensed"/>
          <w:sz w:val="16"/>
          <w:szCs w:val="16"/>
        </w:rPr>
      </w:pPr>
      <w:r>
        <w:rPr>
          <w:b/>
          <w:b/>
          <w:bCs/>
          <w:sz w:val="34"/>
          <w:sz w:val="34"/>
          <w:szCs w:val="34"/>
          <w:rtl w:val="true"/>
        </w:rPr>
        <w:t>المقدمـة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غف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ه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أما بعد فقد شَرَعَ الإسلام النكاح ، فأمر به ورغَّب فيه ، وبيَّن أهميته ومنافعه ، قال تعا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فَانكِحُواْ مَا طَابَ لَكُم مِّنَ النِّسَآءِ مَثْنَى وَثُلاثَ وَرُبَاعَ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..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، وقال عز وج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َأَنكِحُواْ الأَيَامَى مِنكُمْ وَالصَّالِحِينَ مِنْ عِبَادِكُمْ وَإِمَآئِكُم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قال النبي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يامعشر الشباب من استطاع منكم الباءة فليتزوج ، فإنه أغض للبصر ، وأحصن للفرج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..))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، وفي الحديث الآخر يقول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صلى الله عليه وسلم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دنيا كلها متاع وخير متاع الدنيا المرأة الصالح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؛ ولهذا أجمع المسلمون على مشروعية النكاح 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397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والنكاح له أهمية كبيرة ، ومكانة عظيمة في حياة الأفراد والمجتمعات والأمم ؛ إذ أن الزوجية هي سُنَّة الخلق في الإنسان وغيره من المخلوقات ،كما قال تعالى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َمِن كُلِّ شَيءٍٍ خَلَقْنَا زَوْجَينِ لَعَلَّكُمْ تَذَكَّرُونَ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، والنكاح هو أصل الأسرة وعمادها الثابت ، وهو علاقة وثيقة وسامية بين الرجل والمرأة تليق برقي الإنسان وكرامته ، كذلك فإن النكاح الشرعي يلبي حاجات الإنسان الفطرية والاجتماعية والجسمية ، ويحقق مصالح عظيمة ومنافع كبيرة ، ومن أهم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</w:rPr>
        <w:t>1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إشباع الجوانب الفطرية والاجتماعية المتمثلة في المحبة والرحمة والأنس ، والسكون العاطفي والنفسي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</w:rPr>
        <w:t>2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أجر والثواب الجزيل لاتباع سنة النكاح التي هي من سُنن المرسلين ،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قال تعالى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((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َلَقَدْ أَرْسَلْنَا رُسُلاً مِّن قَبْلِكَ وَجَعَلْنَا لَهُمْ أَزْوَاجاً وَذُرِّيَّةً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</w:rPr>
        <w:t>3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-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تحصيل الشهوة الغريزية واللذة والاستمتاع عن طريقٍ مشروع 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</w:rPr>
        <w:t>4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أن الزواج خيرُ طريق لإيجاد الأولاد الصالحين ، وحفظ نسل الأمة وتكثيرها في الدنيا والآخر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لهذا أمر الإسلام بالنكاح ؛ لأنه وسيلة إلى مقصود شرعي عظيم ، وهو المحافظة على النسل وإنجاب الأولاد الصالحين ، كذلك رغَّب الإسلام في إنجاب الأولاد والسعي في تحصيلهم  ؛ لما يترتب على ذلك من الأجر الكبير ، فقد ثبت في الحديث الصحيح أن رسول الله صلى الله عليه وسلم قا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إذا مات ابن آدم انقطع عمله إلا من  ثلاثةٍ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إلا من صدقة جارية ، أو علم ينتفع به ، أو ولد صالح يدعو ل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بل حث الإسلام على تكثير النسل ؛ لما في ذلك من المصالح العظيمة ، فقد كان رسول الله صلى الله عليه وسلم يأمر بالزواج ، وينهى عن التبتل ، ويقو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تزوجوا الودود  الولود ، فإني مكاثر بكم الأمم يوم القيام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)) 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rFonts w:cs="Times New Roman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16"/>
          <w:szCs w:val="16"/>
          <w:rtl w:val="true"/>
        </w:rPr>
        <w:t xml:space="preserve">          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بر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8"/>
          <w:szCs w:val="8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8"/>
          <w:szCs w:val="8"/>
          <w:rtl w:val="true"/>
        </w:rPr>
        <w:t xml:space="preserve">     </w:t>
      </w: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تظهر 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الموضوع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هو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2"/>
          <w:szCs w:val="32"/>
          <w:rtl w:val="true"/>
        </w:rPr>
        <w:t>((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اشتراط عدم الإنجاب في عقد  النكاح </w:t>
      </w:r>
      <w:r>
        <w:rPr>
          <w:rFonts w:cs="Abadi MT Condensed Light;Gill Sans MT Condensed" w:ascii="Abadi MT Condensed Light;Gill Sans MT Condensed" w:hAnsi="Abadi MT Condensed Light;Gill Sans MT Condensed"/>
          <w:sz w:val="32"/>
          <w:szCs w:val="32"/>
          <w:rtl w:val="true"/>
        </w:rPr>
        <w:t>)) .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6"/>
          <w:szCs w:val="16"/>
          <w:rtl w:val="true"/>
        </w:rPr>
        <w:t xml:space="preserve">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سرت في هذا البحث على الخطة التالي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قدمة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تمهيد ، وفيه التعريف بمصطلحات عنوان البحث ، ويشمل ما يل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أول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تعريف الاشتراط 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ثاني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تعريف الإنجاب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>تعريف عقد النك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فصل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>الشروط في عقد النكاح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فصل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شتراط عدم الإنجاب في عقد النكاح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أنواع الاشتراط وبواعثه ومن يقع منه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      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أول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>أنواع الاشتراط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      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ثاني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بواعث الاشتراط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      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ثالث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من يقع منه الاشتراط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حكم اشتراط عدم الإنجاب في عقد النكاح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فصل الثال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آثار المترتبة على تخلف شرط عدم الإنجاب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: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فرقة بين الزوجين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إسقاط الجنين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ثال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ظلم الزوج زوجته بالعضل وغيره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خاتمة البح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راجع 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فهرس الموضوعات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  <w:r>
        <w:rPr>
          <w:rFonts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تمهيد ، وفيه التعريف بمصطلحات عنوان البحث ، ويشمل ما يل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0"/>
          <w:szCs w:val="10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أول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تعريف الاشتراط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6"/>
          <w:szCs w:val="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2"/>
          <w:szCs w:val="12"/>
          <w:rtl w:val="true"/>
        </w:rPr>
        <w:t xml:space="preserve">  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6"/>
          <w:szCs w:val="6"/>
          <w:rtl w:val="true"/>
        </w:rPr>
        <w:t xml:space="preserve">                  </w:t>
      </w: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2"/>
          <w:szCs w:val="12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شَّرْطُ في اللغة يُطلق ع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إلزام الشيء ، والتزامه في البيع ونحوه ، والجمع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شروط وشرائط ، يقا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قد شَرَطَ له وعليه كذا ، ويَشرُطُ شَرطاً واشترط عليه ، ويُطلق</w:t>
      </w:r>
      <w:r>
        <w:rPr>
          <w:rFonts w:ascii="Abadi MT Condensed Light;Gill Sans MT Condensed" w:hAnsi="Abadi MT Condensed Light;Gill Sans MT Condensed" w:cs="Abadi MT Condensed Light;Gill Sans MT Condensed"/>
          <w:sz w:val="6"/>
          <w:sz w:val="6"/>
          <w:szCs w:val="6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12"/>
          <w:sz w:val="12"/>
          <w:szCs w:val="12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شَّرْطُ أيضاً ع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بَزْغ الحَجَّام بالمشرط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الشَّرَطُ بالتحريك يُطلق ع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علامة ، ومنه 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فَقَدْ جَاءَ أَشْرَاطُهَ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، يعني علاماتها ، وأمارات اقتراب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الاشتراطُ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العلامة التي يجعلها الناس بينهم ، ويُطلق</w:t>
      </w:r>
      <w:r>
        <w:rPr>
          <w:rFonts w:ascii="Abadi MT Condensed Light;Gill Sans MT Condensed" w:hAnsi="Abadi MT Condensed Light;Gill Sans MT Condensed" w:cs="Abadi MT Condensed Light;Gill Sans MT Condensed"/>
          <w:sz w:val="6"/>
          <w:sz w:val="6"/>
          <w:szCs w:val="6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12"/>
          <w:sz w:val="12"/>
          <w:szCs w:val="12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شَّرَطُ أيضاً على رُذالُ المالِ وشِرارُهُ 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الشرط في الاصطلاح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مايلزم من عدمه العدم ، ولايلزم من وجوده وجود ولاعدم  ، أوبعبارة أخر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هو ما لا يتم الشيء إلا به ، ولايكون داخلاً في ماهيته ، وقي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شرط  هو ما يتوقف ثبوت الحكم علي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من ذلك الشروط في عقد البيع وفي عقد النكاح ، وهي الشروط التي توضع في العقد ليتم الالتزام بها من أطراف العقد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، فلا بُد من مقارنة الشروط للعقد لترتب الحكم عليها ، وبناءً على ما سبق فالمراد بالشرط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هو إلزام أحد المتعاقدين الآخر بسبب العقد ما له فيه منفع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0"/>
          <w:szCs w:val="10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ثانياً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تعريف الإنجاب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إنجاب في اللغ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مصدر للفعل أنجب ، يُقا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أنجب الرجلُ والمرأةُ إذا ولَدا ولداً نجيباً ، والنجيب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كريم 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أنجبت المرأة فهي مُنجبةٌ ومِنجاب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ولدت النُّجباء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، والولادة هي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ضع الوالِدةِ وَلَدَ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الإنجاب بهذا المعنى اللغوي لا يتعلق به حكم شرعي ؛ ولهذا لم يستعمل الفقهاء لفظ الإنجاب في مصنفاتهم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أما الإنجاب في اصطلاح أهل العصر فهو يُطلق ع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حصول النَّسل والذُّرية مُطلقاً ، في عملية تبدأ بالتلقيح مروراً بالحمل وانتهاءً بالولادة  ، والولاد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ضع الحمل ، وهو خروج الجنين من رحم الأنثى في نهاية مدة     الحم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من يشترط عدم الإنجاب  في عقد النكاح يقصد عدم حمل الزوجة الذي ينتهي بالإنجاب والولادة ، وذلك باتخاذ الوسائل والأسباب المؤدية إلى عدم الحم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>تعريف عقد النك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عقد في اللغ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شَّد والعهد ، يقا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عَقَدَ الحبل والبيع فانعقد ، والجمع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عقود ، والمعاقد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معاهد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النكاح في اللغ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عقد الزواج ، يقا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نَكَحَ فلانٌ امرأةً ينكِحُها نِكاحاً إذا تزوَّجها ، ويطلق النكاح أيضاً على الوطء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عقد النكاح في الاصطلاح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عقد يَحِلُ به استمتاع كل واحد من الزوجين بالآخر على الوجه المشروع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فصل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أحكام الشروط في عقد النكاح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4"/>
          <w:szCs w:val="1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4"/>
          <w:szCs w:val="1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4"/>
          <w:szCs w:val="14"/>
          <w:rtl w:val="true"/>
        </w:rPr>
        <w:t xml:space="preserve">  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في عقد النكاح عند الفقهاء هي الشروط المصاحبة لعقد النكاح ، والتي يشترطها أحد الزوجين على الآخر ، ويكون له فيها مصلحة ومنفعة ، أو درء مفسدة ومضرة عن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ه الشروط إما أن يُتفق عليها قبل العقد ، وإما أن تُشرط في العقد فتكون مقترنة بصيغة العقد وهي الإيجاب والقبول ، وهما يمثلان أصل العقد ، وأحد أركان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كذلك فإن هذه الشروط يُنص عليها غالباً في صلب العقد ، ومن أجل ذلك صار لهذه الشروط قوة تأسيسية في إكساب الحقوق لصاحب الشرط في الإلزام والالتزام ، والوفاء بتلك الشروط واعتبار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 الشروط التي يمكن أن تصاحب عقد النكاح كثيرة ومتنوعة ، ويمكن تقسيم تلك الشروط على سبيل الإجمال إلى ثلاثة أقسا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4"/>
          <w:szCs w:val="14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4"/>
          <w:szCs w:val="1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قسم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هي من مُقتضى العقد ومن مقاصده ، والموافقة لما أمر الشارع به ، كاشتراط مسكن يليق بالزوجة ، أو النفقة على الزوجة أو الكسوة لها ،  أو القسْم للزوجة ، أو حُسن العشرة وما أمر الله به من إمساك بمعروف أو تسريح بإحسان ، أو حل وطء الزوج لزوجته ، أو أن لا تمنعه نفسها ، أو أن لا تخرج إلا بإذن الزوج ، أو اشتراط العدل بين الزوجات ، أو كفيل بالمهر أو الرهن به ، أو اشتراط تعجيله أو تأجيل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ه  الشروط صحيحة جائزة يجب الوفاء بها باتفاق أهل العلم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هي من قبيل التأكيد والتوثيق لأمور مقررة شرعاً ، لزيادة الضمان  في سبيل الحصول علي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دل على ذلك ما ورد من النصوص الشرعية في الأمر بالوفاء بالعقود والشروط ، وسيأتي ذكرها 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 شاء الل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ي القسم الثالث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قسم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تنافي مقتضى العقد ، وتخالف مقاصده ، وثبت النهي والتحريم لعقود النكاح المشتملة عليها ،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تأقيت النكاح  ويدخل في ذلك نكاح المتع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وتزويج المرأة إلى أجل فإذا انقضى وقعت الفرق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نكاح المُحلِّ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و الذي يتزوج المطلقة ثلاثاً لِتحلَّ لمطلِّقِ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أو أن يُزوج الولي موليته بشرط أن يُزوجه الآخر موليته وهو ما يُسمى بنكاح الشِّغار ، وهذه شروط محرمة شرعاً ، فلا يجوز الاتفاق عليها ولا اشتراطها في عقد النكاح ، وهي باطلة في نفسها ومبطلة للعقد من أصل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؛ لما ورد من النهي عنها ، فقد جاء النهي عن المتعة في أحاديث صحيحة من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عن سلمة بن الأكوع رضي الله عنه قال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رخص رسول الله صلى الله عليه وسلم  عام أوطاس في المتعة ثلاثاً ثم نَهَى عن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2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–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عن علي بن أبي طالب رضي الله عنه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نهى رسول الله صلى الله عليه وسلم عن مُتعة النساء يوم خيبر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4"/>
          <w:szCs w:val="14"/>
          <w:rtl w:val="true"/>
        </w:rPr>
        <w:t xml:space="preserve"> 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2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3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ول النبي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ي قد كنت أذنت لكم في الاستمتاع من النساء وإن الله قد حرم ذلك إلى يوم القيام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0"/>
          <w:szCs w:val="10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0"/>
          <w:szCs w:val="10"/>
          <w:rtl w:val="true"/>
        </w:rPr>
        <w:t xml:space="preserve"> </w:t>
      </w: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جاء النهي عن نكاح التحليل في حديث عبدالله بن مسعود رضي الله عنه أنه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لعن رسول الله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صلى الله عليه وسلم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4"/>
          <w:sz w:val="14"/>
          <w:szCs w:val="14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مُحلِّلَ والمحلَّلَ له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وجاء النهي عن نكاح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غار في حديث عبدالله بن عمر رضي الله عنهم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نهى رسول الله صلى الله عليه وسلم عن الشِّغار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كذلك يُستدل على بطلانها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بحديث أبي هريرة رضي الله عنه المرفوع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سلمون على شروطهم ، إلا شرطاً حرم حلالاً أو أحل حراماً 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قسم الثال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ليست من مقتضى العقد ، ولكن فيها مصلحة ومنفعة للزوجين أو لأحدهما ، وهي على نوع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شروط باطلة مخالفة للأحكام المُقررة شرعاً ،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توارث بين الزوجين المسلمين ، أو أن تشترط الزوجة الكتابية إرثها من زوجها المسلم ، أو أن يشترط الزوج عدم المهر في العقد ، أو أن لا ينفق على زوجته ، ولا يقسم لها ، ولا يسافر بها ، أو أن تُنفق الزوجة عليه ، أو أن تشترط الزوجة أن لا تُطيعه ، أو أن تخرج من غير إذنه ، أو أن لا يقسم لضرائرها ، أو لا ينفق عليهن ، أو تشترط هي أو الزوج أن لا يطأها ، أو أن يعزل  عنها ، أو تشترط الزوجة طلاق ضرت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في هذا النوع من الشروط يصح عقد النكاح عند جمهور الفقهاء ؛ لأن هذه الشروط تعود إلى معنى زائد في العقد ، ويبطل الشرط ويُلغى بالاتفاق ؛ لمُنافاته مُقتضى العقد ومقاصده ، ولمخالفته ما جاءت به النصوص الشرعي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كما دل عليه الحديث الساب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سلمون على شروطهم ، إلا شرطاً حرم حلالاً أو أحل حراماً 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كما دل عليه حديث بريرة رضي الله عنها ال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..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ما بال رجالٍ منكم يشترطون شروطاً ليست في كتاب الله ؟ فأيما شرطٍ كان ليس في كتاب اللهِ فهو باطل وإن كان مائةَ شرط ، فقضاءُ اللهِ أحق ، وشرطُ الله أوث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.. 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ال شيخ الإسلام ابن تيمية رحمه الل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ا الحديث الشريف المستفيض الذي أتفق العلماء على تلقيه بالقبول ، اتفقوا على أنه عام في الشروط في جميع العقود ليس ذلك مخصوصاً عند أحد منهم بالشروط في  البيع ، بل من اشترط في الوقف أو العتق أو الهبة أو البيع أو النكاح أو الإجارة أو النذر أو غير ذلك شروطاً تُخالف ما كتبه الله على عباده ، بحيث تتضمن تلك الشروط الأمر بما نهى الله عنه ، أو النهي عما أمر به ، أو تحليل  ما حرَّمه ، أو تحريم ما حلَّله ، فهذه الشروط باطلة باتفاق المسلمين في جميع العقود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عند الشافعي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زوجة إذا اشترطت عدم الوطء فالعقد باطل ؛ لأن هذا الشرط يُنافي مقتضى العقد فيُبطله ، وفي قول للشافعية أن العقد يبطل أيضاً إذا شرط الزوج أن لا يقسم لها ، أو لا ينفق عليها ، أو عدم التوارث بينهم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عند المالكية أن الزوج إذا اشترط أن لا ينفق على زوجته ، أو لا يَقسم لها ، أو شرطت الزوجة على زوجها أن كل من يتزوجها من النساء فهي طالق ونحو ذلك ، فإن النكاح يُفسخ قبل الدخول بالزوجة ، وفي فسخه بعده خلاف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3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نوع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لم يرد نهي عنها ،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الزوجة أو الولي الإقامة في بلد الزوجة ، أو لا ينقلها من منزلها إلى منزله ، أو اشتراط عدم الزواج عليها ، أو أن تشترط الزوجة على زوجها أن يكون أمرها بيدها تُطلق متى شاءت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ا النوع محل خلاف بين الفقهاء على قول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جمهور الفقهاء من الحنفية والمالكية والشافعية على إلغاء الشرط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استدلوا على ذلك بما يل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حديث بريرة رضي الله عنها السابق ، وفي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أيما شرطٍ كان ليس  في كتاب اللهِ فهو باطل وإن كان مائةَ شرط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هذه الشروط ليست في كتاب الله ؛ لأن الشرع لا يقتضي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2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حديث أبي هريرة رضي الله عنه مرفوع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سلمون على شروطهم ، إلا شرطاً حرم حلالاً أو أحل حراماً 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هذه الشروط تُحرم الحل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3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ه أُثر عن عمر بن الخطاب رضي الله عن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رجلاً تزوج امرأة فشرط لها أن لا يخرجها من دارها ، فارتفعوا إلى عمر فوضع  الشرط ، و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مرأة مع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زوج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4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ا أُثر عن علي بن أبي طالب رضي الله عنه أنه قال في التي شُرط لها دار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شرط الله قبل      شرط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قول الثان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قول الحنابلة ورواية عند المالكية أن الشرط صحيح ، ويلزم الوفاء به ، ومتى لم يفِ به من التزمه فللمشترط طلب فسخ النكاح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استدلوا بما يل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له سبحانه وتعالى قد أمر بالوفاء بالعقود والعهود ، كما في 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يَا أَيُّهَا الَّذِينَ آمَنُواْ أَوْفُواْ بِالْعُقُودِ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وله عز و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أَوْفُواْ بِعَهْدِ اللهِ إِذَا عَاهَدتُّمْ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أَوْفُواْ بِالْعَهْدِ إَنَّ الْعَهْدَ كَانَ مَسْئُول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4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2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ول النبي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 أحق الشروط أن يُوفَّى به ما استحللتم به الفروج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تفق   علي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3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حديث أبي هريرة رضي الله عنه الساب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سلمون على شروطه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4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دح الرسول عليه الصلاة والسلام الوفاء بالوعد في عقود النكاح ، كما ثبت في الحديث المتفق عليه أن النبي صلى الله عليه وسلم ذكر صهراٍ له فأثنى عليه في مصاهرته فأحسن ،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حدثني فصدقني ، ووعدني فَوَفى ل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5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ا أُثر عن عمر رضي الله عنه أنه قال في الرجل يتزوج المرأة ويشترط لها دارها ،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لها شرطها ، قال ر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إذن يُطلقننا ؟ فقال عمر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 مقاطع الحقوق عند  الشرط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6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ا أُثر عن عمرو بن العاص رضي الله عنه أنه قال في الرجل يتزوج المرأة ويشترط لها دارها ،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لها شرط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7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–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أصل في الشروط الصحة واللزوم ، إلا ما دل الدليل على خلافه ،  فما سُكت عنه ولم يرد إبطاله أو النهي عنه فيصح ويجب الوفاء به ؛ لما سبق من الأمر بالوفاء بالعقود والعهود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8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في هذه الشروط منفعة ومقصود للعاقد لا يمنع المقصود من النكاح ، فكانت لازمةً ، كما لو شرطت عليه زيادة على  مهر المثل ، أو شرطت غير نقد البلد ؛ فيثبت حق الفسخ بترك الوفاء ب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9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–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أن في تصحيح عقد النكاح وإبطال الشرط إلزاماً للعاقد بعقد لم يرض به ، ولا ألزمه الله به ، فالزوجة التي تُلزم بالنكاح من غير أن تُحصِّل ما رضيته فقد التزمت بالنكاح الذي لم ترض به ، وهذا خلاف الكتاب والسنة ، وإذا كان هذا لا يجوز في البيع فإنه لا يجوز في النكاح من باب أولى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center" w:pos="3972" w:leader="none"/>
        </w:tabs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2"/>
          <w:szCs w:val="12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center" w:pos="3972" w:leader="none"/>
        </w:tabs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12"/>
          <w:szCs w:val="12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3972" w:leader="none"/>
        </w:tabs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ترجيح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ab/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راجح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الله أع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قول الثاني ، وهو أن هذه الشروط صحيحة ويلزم الوفاء بها ؛ وذلك لقوة أدلة هذا القو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أجاب أصحاب هذا القول عن استدلال الجمهور بحديث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كل شرط ليس في كتاب الله فهو   باط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معنى الحديث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ليس في حكم الله وشرعه ، وهذه الشروط مشروع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أجابوا عن قوله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 هذا يُحرِّم الحلال بأن هذا لا يُحرِّم حلالاً ، وإنما يثبت للمرأة خيار الفسخ إن لم يف لها ب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أجابوا عن قول الجمهور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 هذا ليس من مصلحة العقد ، بعدم التسليم بذلك فإن هذه الشروط من مصلحة العاقد ، وما كان من مصلحة العاقد فهو من مصلحة عقده كاشتراط الرهن والضمين في البيع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فصل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شتراط عدم الإنجاب في عقد النكاح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0"/>
          <w:szCs w:val="10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أنواع الاشتراط وبواعثه ومن يقع منه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0"/>
          <w:szCs w:val="10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8"/>
          <w:szCs w:val="8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طلب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أنواع الاشتراط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2"/>
          <w:szCs w:val="12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2"/>
          <w:szCs w:val="1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إنجاب ، أو عدم الحمل وولادة الزوجة على نوع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مطلق غير مقيد بوقت ، بأن يتم الاتفاق على اشتراط عدم الإنجاب دائماً وبصفة مستمرة طوال الحياة الزوجي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ا النوع هو الغالب في هذا العصر ، حيث تكون رغبة المُشترط في عدم حمل الزوجة من الزوج أبد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نوع الثان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محدد بوقت ، مثل أن يُشترط في عقد النكاح عدم الإنجاب لمدة سنة أو سنتين أو ثلاث سنوات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طلب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بواعث الاشتراط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0"/>
          <w:szCs w:val="10"/>
          <w:rtl w:val="true"/>
        </w:rPr>
        <w:t xml:space="preserve">         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إنجاب في واقع الناس يدعو إليه عدة بواعث وأسباب من أهم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_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رض أو خشية المرض ، وهو من أهم الأسباب والبواعث للاشتراط ، وتتنوع الأمراض وتختلف جهات النظر في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قد يكون المرض من جهة الزوجة ، أو من جهة الزوج ، وقد يكون المرض عضوياً وقد يكون نفسياً ، أو عصبي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يمكن أن يكون المرض وراثياً معدياً يُخشى معه من إنتقاله إلى الأولاد ؛ لغلبة حصول ذلك ، ويدخل في ذلك الأمراض الخطيرة والتشوهات الخَلقية التي يعسر علاج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يكون المرض في الزوجة ويقرر الأطباء أن حملها وولادتها يؤديان إلى وفاتها في الغالب ، أو أن الحمل يزيد من مرض الزوجة أو يسبب تأخر الشفاء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و يكون الحمل يُمثل خطراً على صحة الزوجة بما ينشأ من أمراض أو أضرار طبية مثل الخوف من خطر بعض الأمراض بسبب الحمل ، كأن تكون الزوجة مصابة بارتفاع ضغط الدم أو مريضة بالقلب ، أو يكون عندها ضعف شديد فحملها يؤدي بها إلى متاعب والآم شديدة أثناء الحمل أو يقعدها عن الحركة والقيام طوال مدة الحمل ، أو تكون الزوجة لاتلد ولادة عادية ، وتتعرض لمخاطر كبيرة عند الطلق ، أو تضطر عند الولادة إلى إجراء عملية جراحية بشق البطن لاستخراج الولد ، أو أن الزوجة تصاب بإجهاضات متكرر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من جانب آخر فقد يكون المرض ليس له علاقة بصحة الزوجة أثناء الحمل ، وإنما علاقته بما بعد الولادة ، حيث إن الحالة الصحية للزوج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أب ، والأ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و أحدهما لا تمكنه من رعاية الأولاد وحضانتهم   وتربيتهم ؛ لعدم القدرة على تحمل هذه المسؤوليات ؛ ولهذا يتعرض بعض الآباء والأمهات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خاصة    المسن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لى أمراض مزمنة كضغط الدم ، تنشأ بسبب عدم قدرة الأبوين على تحمل تلك التبعات والمسؤوليات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2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اكتفاء بما عند الزوج ، أوالزوجة ، أو هما معاً من الأولاد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3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خشية من فساد الأولاد وعقوقهم ؛ لانتشار ذلك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4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خوف الفقر لقلة دات اليد ، وهذا أمر  لا يُقره الشرع ، بل هو من سوء الظن بالله الرَّزاق ذي القوة  المتين ، فإنه ما من دابة إلا على الله رزقها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5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كراهة ولادة الإناث ؛ لأن هذا الزوجة لم تلد في السابق إلا البنات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ه الكراهة من عادات الجاهلية السيئة التي عابها الإسلام ونهى عنها ، قال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إِذَا بُشَّرَ أَحَدُهُم بِالأُنثَى ظَلَّ وَجْهُهُ مُسْوَدَّاً وَهُوَ كَظيمٌ  يَتَوَارَى مِنَ الْقَوْمِ مِن سُوءِ مَا بُشِّرَ  بِهِ أَيُمْسِكُهَ عَلَى هُونٍ أَمْ يَدُسُّهُ فِي التُّرابِ أَلا سَآءَ مَا يَحْكُمُونَ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5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6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تعزز الزوجة من الحمل والولادة ، وتحرزها من الطلق والنفاس والإرضاع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7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خوف على مستقبل الحمل بعد الولادة ، بأن يكون الزوجان في دار الحرب وما فيها من مخاطر تؤدي إلى قتل الوالدين ، ومن ثم ضياع الولد في تلك الديار ، أوتعرض الطفل للاسترقاق أو الإختطاف ، ويقرب من ذلك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تعرض للمخاطر بأن يكون الزوجان في سفر لايجدان فيه الرعاية المطلوب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2"/>
          <w:szCs w:val="12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من خلال ما سبق تبين أن بواعث اشتراط عدم الانجاب في عقد النكاح كثيرة ومتنوعة بعضها تدعوا إليه الضرورة كالزوجة المريضة التي يؤدي الحمل إلى وفاتها بإذن الله ، وبعض تلك البواعث يندرج تحت الحاجة ، وبعضها لايدخل في الضرورة ولا الحاج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طلب الثال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>من يقع منه الإشتراط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0"/>
          <w:szCs w:val="10"/>
          <w:rtl w:val="true"/>
        </w:rPr>
        <w:t xml:space="preserve"> 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إنجاب يمكن أن يقع من الزوج ، أومن الزوجة ، أو من الزوجين بالاتفاق بينهما على عدم الإنجاب ، أو يقع الإشتراط من ولي المرأ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غالباً ما يكون الإشتراط في عقد النكاح من قبل الزوج الذي ليس عنده رغبة في الأولاد ، وقد يكون من الزوجة التي لا ترغب في الحمل والإنجاب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المبحث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4"/>
          <w:szCs w:val="34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>حكم اشتراط عدم الإنجاب في عقد الزواج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6"/>
          <w:szCs w:val="16"/>
          <w:rtl w:val="true"/>
        </w:rPr>
        <w:t xml:space="preserve"> 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سبق في المقدمة الإشارة إلى أمر الإسلام بالنكاح ؛ لأنه وسيلة إلى مقصود شرعي عظيم ، وهو المحافظة على النسل وإنجاب الأولاد الصالحين ، وأن الإسلام رغَّب في إنجاب الأولاد والسعي في تحصيلهم ، وحث على تكثير النسل لما فيه من المصالح  العظيم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جاء في تفسير 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َالآنَ بَاشِرُوهُنَّ وابَتغُوا مَاكَتَبَ اللُه َلكُ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مراد به 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ولد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النبي صلى الله عليه وسلم لجابر رضي الله عنه بعد أن تزوج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دخلت ليلاً فلا تدخل على أهلك ، حتى تستحد المغيبة وتمتشط الشعث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عليك بالكيَس الكيَس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المراد بالكيَس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طلب الولد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كذلك فإن إنجاب الأولاد نعمة كبيرة من الله عز وجل ، يحبها الإنسان ، ويسعى بفطرته إلى طلبها ، ويفرح بتحصيل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ال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اللهُ جَعَلَ لَكُم مِن أَنفُسِكُم َأزوَاجاً وجَعَلَ لَكُم مِّن أَزوَاجِكُم بَنِين   وحَفَدَة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عزو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زٌيِنَ لِلَّناسِ حُبٌّ الشَّهَوَاتِ مِنَ النِّسَاءِ وَالبَنِيَن والقَنَاطِيِر المُقَنطَرةِ مِنَ الذَّهَبِ والفِضَّةِ والخَيلِ الْمَُسَّومَةِ وَالأَنعَامِ َوَالْحَرثِ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..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سبحانه و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َالُ وَالَبنُونَ زِيَنةُ الحَيَاةِ الدُّنيَ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ه النعمة العظيمة تستلزم شكر المولي لها سبحانه وتعالى ، قال عزو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هُوَ الَّذِي خَلَقَكُم مِن نَّفسٍ وَاحِدَةٍ وَجَعَلَ مِنهَا زَوجَهَا لِيَسكُنَ إِليهَا فَلَمَّا تَغَشَّاهَا حَمَلَت حَملاً خَفِيفاً فَمَرَّت بِهِ فلَمَّا أَثْقَلَت دَّعَوا اللهَ َربُهمَا َلئِن آتَيْتَنَا صَالِحاً لَنَكُونَنَّ مِنَ  الشَاكِرِ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6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الأولاد نعمة تتعلق بها قلوب الناس وترجوها ؛ لتأنس بها من الوحشة ، وتقوى بها عند الوحدة ، وتكون قرة عين لها في الدنيا والآخرة ؛ ولهذا طلبها أنبياء الله عليهم الصلاة والسلام وعباد الله الصالحين ، ودعوا ربهم أن يهبهم الذرية الطيبة الصالحة ، قال تعالى عن إبراهيم الخليل عليه الصلاة والسلا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رَبِّ هَبْ لِي مِنَ الصَّالِحِيَ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َوَزكَرِيَّآ إِذْ نَادَى رَبَّهُ رَبِّ لاتَذَرْنِي فَرْداً وَأَنتَ خَيُر الوَارِثيَ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عزو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ُهنَالِكَ دَعَا زَكَرِيَّا رَبَّهُ قَاَل رَبِّ هَبْ ِلي مِن لَّدُنكَ ذُرِّيَّةً طَيّبةً إِنَّكَ سَمِيعُ الدُّعَاء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سبحانه و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َوالَّذِينَ يَقُولُونَ َربَّنَا هَبْ لَنَا مِن أَزوَاجِنَا وذُرِّيَاتِنَا قُرَّةَ أَعيُنٍ واجَعَلْناَ لِلمُتَّقِينَ إِمَام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كثرة الأولاد يترتب عليها مصالح كبيرة منها تكثير أمة محمد صلى الله عليه وسلم ممن يعبد الله وحده لاشريك له ، كذلك مايترتب على كثرة الأولاد من الأجر للوالدين لإحسانهم إلى الأولاد ورحمتهم ، والإنفاق عليهم والصبر في تربيته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جاء في الحديث الصحيح أن رسول الله صلى الله عليه وسلم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ن عال جاريتين حتى تبلغا جاء يوم القيامة أنا وهو وضم أصابع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بل إن من الأعمال الصالحة التي يستمر نفعها والأجر عليها الولد الصالح كما ثبت في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 الحديث الصحيح أن رسول الله صلى الله عليه وسلم قال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إذا مات ابن آدم انقطع عمله إلا من ثلاثةٍ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إلا من صدقة جارية ، أو علم ينتفع به ، أو ولد صالح يدعوا  ل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إن مات الولد قبل الوالد كان الولد شفيعاً لوالده وحجاباً له من النار فقد ثبت في الحديث الصحيح عن أبي حسان قال قلت لأبي هريرة رضي الله عن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ه قد مات لي ابنان ، فما أنت محدثي عن رسول الله صلى الله عليه وسلم بحديث تطيب به أنفسنا ؟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نع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صغارهم دعاميص الجنة يتلقى أحدهم أباه أو قال  أبويه ، فيأخذ بثوبه أو قال بيده كما آخذ أنا بصنفة ثوبك هذا ، فلا يتناهى أو قال فلا ينتهي حتى يدخله الله    الجن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عن أبي سعيد الخدري رضي الله عنه أن النبي صلى الله عليه وسلم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يما أمرأة مات لها ثلاث من الأولاد كانوا لها حجاباً من النار ، قالت أمرأة واثنان ؟ قال واثنا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بناءً على ما سبق فإن اشتراط عدم الإنجاب دائماً أبداً في عقد النكاح ينافي مقصود عظيم من مقاصد النكاح الشرعية ، وهو إنجاب الأولاد وتكثير النسل في أمة محمد صلى الله عليه وسلم ، وما يترتب على ذلك من مصالح كثيرة في الدنيا والآخر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لهذا فإن هذا الشرط يدخل في النوع الأول من القسم الثالث من أقسام الشروط المصاحبة لعقد النكاح ، التي مر ذكرها في الفصل الأول ، وهو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باطلة لمخالفة الأحكام المقررة شرعاً مثل اشتراط عدم التوارث أو عدم الوطء أو اشتراط عزل الزوج عن زوجته فيلحق بذلك النوع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إنجاب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مر حكم مثل هذه الشروط ، وهو أن عقد النكاح صحيح ، مع إلغاء الشرط وبطلانه ؛ لمخالفته مقتضى عقد النكاح ومقاصده ، ولمخالفته ما دلت عليه النصوص الشرعي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من أوضح الأدلة وأصرحها على بطلان أمثال الشروط السابق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حديث بريرة رضي الله عنها ال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..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ما بال رجالٍ منكم يشترطون شروطاً ليست في كتاب الله ؟ فأيما شرطٍ كان ليس في كتاب اللهِ فهو باطل وإن كان مائةَ شرط ، فقضاءُ اللهِ أحق ، وشرطُ الله أوث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.. 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7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قد سمعت سماحة الشيخ عبدالعزيز بن باز يرحمه الله عا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414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هـ سُئ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بعد أن قُرىء عليه حديث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 ((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تزوجوا الودود الولود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.. 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عمن يرغب في التعدد ، ولكن يشترط على المرأة عدم الإنجاب ؟ فأجاب بقول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لاينبغي هذا الشرط ، وهذا ليس بطيب ، وأقل أحواله الكراهة أ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هـ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  <w:t xml:space="preserve">        </w:t>
      </w: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أما إذا كان اشتراط عدم الإنجاب مُحدد بوقت ، مثل السنة والسنتين ، فإن الحكم هنا يختلف ؛ لأن هذا الاشتراط يكون في معنى اتفاق الزوجين على تأخير الحمل لمدة سنة أو سنتين عن طريق العزل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أو ما يُشبه العزل باستعمال وسائل منع الحمل  المؤقتة ، والتي تكون سبب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بإذن الل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ي تأخير حصول الحمل وعدم الإنجاب في فترة  استعمالها ، وقصد تأخير الحمل للمصلحة أو الحاجة جائزٌ ؛ بناءً على جواز العزل في قول الأئمة الأربعة وجمهور أهل العلم بشرط إذن الزوجة الحر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footnoteReference w:id="83"/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الدليل على جواز العزل السنة الصحيحة ، كحديث جابر رضي الله عنه المتفق عليه أنه قا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كنا نعزل على عهد رسول الله صلى الله عليه وسلم والقرآن ينز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في لفظ لم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..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بلغ ذلك رسول الله صلى الله عليه وسلم فلم ينهن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فصل الثال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آثار المترتبة على تخلف اشتراط عدم الإنجاب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تم عقد النكاح على اشتراط عدم الحمل والإنجاب ، ثم قدَّر الله عز وجل حمل الزوجة بالولد المؤدي إلى الإنجاب ، سواء كان ذلك بقصد وتسبب من الطرف المشروط عليه أو لم يكن كذلك ، فهنا تأتي الحاجة إلى بحث بعض المسائل المتعلقة بما يمكن أن  يترتب على تخلف المشروط أو الإخلال بالشرط المتفق عليه بين الطرفين في عقد النكاح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من أهم هذه المسائل ما يل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مبحث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فرقة بين الزوجين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حملت الزوجة من زوجها في عقد النكاح الذي جرى فيه اشتراط عدم الحمل والإنجاب ، فقد يقصد أحد الزوجين الفرقة بينهما ، وهذا لايخلو إما أن يكون من الزوج ، أو من الزوجة ووليها ، وتفصيل ذلك في مطلب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مطلب 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>أن يكون قصد الفرقة من الزوج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 فإذا كان الزوج هو الذي اشترط على زوجته عدم الحمل والإنجاب فلا ريب أن الزوج يستطيع فراق زوجته عن طريق تطليق زوجته ، حيث جعل الله سبحانه وتعالى أمر الطلاق بيد الزوج ، فإن الأصل أن الطلاق بيد الرجل ؛ فإن الله عز وجل خاطب الرجال بالطلاق في آيات كثيرة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وله سبحانه و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إِذَا طَلَّقْتُمُ النِّسَآءَ فَبَلَغْنَ أَجَلَهُنَّ فَأَمْسِكُوهُنَّ بِمَعْرُوفٍ أَوْسَرِّحُوهُنَّ  بِمَعْرُوفٍ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 وقوله عز و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َإِنْ طَلَّقَهَا فَلا تَحِلُّ لَهُ مِن بَعْدُ حَتَى تَنْكِحَ زَوْجًا غَيْرَهُ فَإِن طَلَّقَهَا فَلا جٌنَاحَ عَلَيهِمَا أَنْ يَتَرَاجَعَ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يَا أَيُّهَا الَّذِينَ آمَنُوا إِذَا نَكَحْتُم المُؤمِنَات ثُمَّ طََلَّّقْتُمُوهُنَّ مِن قَبْلِ أَنْ تَمَسُّوهُنَّ فَمَا لَكُم عَلَيهِنَّ مِنْ عِدَّةٍ تَعْتَدُّونَهَ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يَا أَيٌّهَا النَّبِي إِذَا طَلَّقْتُمُ النِّسَاءَ فَطَلِّقُوهُنَّ لِعِدَّتِهِنَّ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.. 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8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جاء في حديث ابن عمر رضي الله عنهما ال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..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ثم إن شاء أمسك   بعد ، وإن شاء طلق قبل أن يَمس فتلك العدة التي أمر الله أن تطلق لها النساء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في رواية لم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ثم ليطلقها طاهراً أو   حامل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في الحديث الآخر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نما الطلاق لمن أخذ بالسا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فللزوج الحق في طلاق زوجته في هذه المسألة التي فيها اشتراط عدم الإنجاب ، كما أن له الحق في طلاق زوجته في الأحوال العادية ، وفي عقد الزواج الذي ليس فيه شرط بين الزوجين ؛ لأن هذا حق ثابت له في الأصل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يمكن للزوج في المسألة السابقة أن يطلق زوجته بعد تبين حملها  ، وطلاق الحامل أمر جائز لا نهي فيه ، ولكن يُشار هنا إلى أمر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نصوص الشرعية تدل على أنه لا يُصار إلى الطلاق إلا عند الحاجة إليه وبعد اتخاذ كافة الوسائل المشروعة للإصلاح وعدم الفراق بين الزوجين ومن أهم هذه الوسائل ما يل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إسلام رغَّب الأزواج في الصبر والتحمل على الزوجات ، وفي معاشرة كل واحد منهما صاحبه بالمعروف وإن كانوا يكرهون منهم بعض الأمور إبقاء للحياة الزوجية ، فقال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عَاشِرُوهُنَّ بِالْمَعْرُوفِ فَإِن كَرِهْتُمُوهُنَّ فَعَسَى أَنْ تَكْرَهُوا شَيْئاً وَيَجْعَلُ اللهُ فِيهِ خَيراً كَثِير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، وقال صلى الله عليه وسلم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لايفرك مؤمن مؤمنة ، إن كره منها خلقاً رضي منها غير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2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نفَّر الإسلام من الطلاق ، وحرَّم على الزوجة طلب الطلاق من غير ما بأس ، فقال النبي عليه الصلاة والسلا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يما إمرأة سألت زوجها الطلاق من غير ما بأس فحرام عليها رائحة الجن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3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أوصى النبي صلى الله عليه وسلم الرجال بالنساء خيراً ، فقال عليه الصلاة والسلام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ستوصوا بالنساء خير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..)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قال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كمل المؤمنين إيماناً أحسنهم خُلقاً ، وخِياركم خِياركم لِنسائهم خُلق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4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رشد الله عز وجل الزوج إذا لاحظ من زوجته نشوزاً إلى مايعالجها به من التأديب المتدرج ، كما قال سبحان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الَّلاتِي تَخَافُونَ نُشُوزَهُنَّ فَعِظُوهُنَّ وَاهْجُرُوهُنَّ فِي الْمَضَاجِعِ وَاضْرِبُوهُنَّ فَإِن أَطَعْنَكُم فَلا تَبْغُوا عَلَيِهنَّ سَبيلاً إِنَّ الله كَانَ عَلِياً كَبِير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5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رشد الإسلام الزوجة ، إذا ما أحست فتوراً في العلاقة الزوجية ، وميل زوجها عنها إلى ماتحفظ به هذه العلاقة ، ويكون له الأثر الحسن في عودة النفوس إلى صفائها ، بأن تتنازل عن بعض حقوقها الزوجية ، أو المالية ، ترغيباً له بها وإصلاحاً لما بينهما ، فقد أقر النبي صلى الله عليه وسلم تنازل أم المؤمنين سودة بنت زمعة القرشية رضي الله عنها عن ليلتها لأم المؤمنين عائشة رضي الله عن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9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6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شُرع التحكيم بينهما ، إذا عجزا عن إصلاح ما بينهما ، بوسائلهما الخاصة ، قال ال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إِن خِفْتُم شِقَاقَ بَينِهِمَا فَابْعَثُوا حَكماً مِنْ أَهلِه وَحَكماً مِن أَهلِها إِن يُريدا إصلاحاً يُوفق الله بينَهُما إِنَّ الله كانَ علِيماً خَبِير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كل هذه الإجراءات والوسائل ، تتخذ وتجرب قبل أن يُصار إلى الطلاق ، ومن هذا يتضح ما للعلائق والحياة الزوجية من شأن عظيم عند الله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يُضاف إلى ذلك أن الإسلام جعل شروطاً للحد من الطلاق ، ومن ذلك أن لا يطلق الزوج في حال  الحيض ،  ولا في الطهر الذي حصل فيه جماع بين الزوجين ، وأن يطلق طلقة واحدة رجعي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أمر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ه ينبغي أمر الزوج بتقوى الله عزوجل ، وعدم التسرع بفصم عرى عقد الزوجية بمجرد حمل زوجته ؛ فإن عقد النكاح سماه الله ميثاقاً غليظاً ، كما قال عز وج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َكَيفَ تَأخُذُونَهُ وَقَد أَفْضَى بَعضُكُم إِلَى بَعضٍ وَأَخذنَ مِنكُم مِيثَاقاً غَلِيظ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أن يعلم  أن هذا شيء قدَّره الرحمن الرحيم الحكيم العليم سبحانه وتعالى ، وأن الزوج لايدري أسرار ما قدَّره الله ، فقد يكون في المُقدر خير كبير للزوج في العاجل أو الآجل أو فيهما معاً ، فإن الإنسان ضعيف النظر ، قاصر التفكير فعلى الزوج الرضا بقضاء الله وقدره ، وحمد الله على ما خلق وقدر وأعطى ، فالمسلم عبد لله عزوجل يرضى بأقدار الله ويُسلِّ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24"/>
          <w:szCs w:val="24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مطلب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أن يكون قصد الفرقة من الزوجة أو وليها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18"/>
          <w:szCs w:val="1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8"/>
          <w:szCs w:val="18"/>
          <w:rtl w:val="true"/>
        </w:rPr>
        <w:t xml:space="preserve">   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كان اشتراط عدم الإنجاب من قبل الزوجة أو وليها ، ورضي الزوج بهذا الشرط وطالب الزوجة بالحمل والإنجاب ، ومنعها من إتخاذ الوسائل المسببة لمنع الحمل ، فأرادت فراق الزوج قبل حملها ، أو بعد ما حملت فإن الزوجة لا تملك مخاصمة زوجها ومطالبته قضاء بفسخ النكاح بسبب عدم وفاء الزوج بالشرط ؛ لما سبق من أن هذا الشرط يُعد من الشروط الباطلة لمنافاته مقصود عظيم من مقاصد النكاح الشرعية ، وهو إنجاب الأولاد وتكثير النسل في أمة محمد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ينبه إلى أن للقاضي نظره واجتهاده فيما يُعرض عليه من قضايا الأعيا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هذا ويمكن للزوجة أو وليها المطالبة بالخلع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تفتدي الزوجة نفسها من زوجها بمالها ، بأن ترد عليه مادفعه من المهر أو بعضه مقابل فراقه لها ؛ فإن الخلع مشروع في الإسلام كما دل عليه القرآن الكريم في قوله تعال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َإن خِفتٌم أَلا يُقِيمَا حُدُودَ الله فَلا جُنَاحَ عَلَيهِمَا فِيمَا افتَدَت بِهِ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، وكما دلت عليه السنة الثابتة ، وه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 امرأة ثابت بن قيس رضي الله عنهما أتت النبي صلى الله عليه وسلم فقالت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يارسول الله ، ثابت بن قيس ما أعتِبُ عليه في خُلقٍ ولادين ، ولكني أكره الكفر في الإسلا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تردين عليه حديقته ؟   قالت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نعم قال رسول الله صلى الله عليه وسل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قبلِ الحديقة وطلقها تطليق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مبحث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إسقاط الجنين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sz w:val="14"/>
          <w:szCs w:val="1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14"/>
          <w:szCs w:val="14"/>
          <w:rtl w:val="true"/>
        </w:rPr>
        <w:t xml:space="preserve">    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د يعمد الزوجان أو أحدهما إلى إسقاط الجنين ، بعد تبين حمل الزوجة من زوجها في عقد النكاح الذي اُشترط فيه عدم الحمل والإنجاب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الكلام في هذا المبحث يشتمل على مطلب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6"/>
          <w:szCs w:val="1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6"/>
          <w:szCs w:val="1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ِ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ه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ه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ه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0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مطلب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ُ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( </w:t>
      </w:r>
      <w:r>
        <w:rPr>
          <w:sz w:val="36"/>
          <w:szCs w:val="36"/>
        </w:rPr>
        <w:t>17576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ى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صل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المبحث الثالث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>ظُلم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 الزوج زوجته بالعضل وغيره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12"/>
          <w:szCs w:val="12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12"/>
          <w:szCs w:val="12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ظُّ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ظَّ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12"/>
          <w:szCs w:val="1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2"/>
          <w:szCs w:val="12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َض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ِ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عَض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بَس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12"/>
          <w:sz w:val="12"/>
          <w:szCs w:val="12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عَض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ار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ض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ُفئ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َّقْت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ْلنِّسَآ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َلَغ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َل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ضُل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كِح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زْوَاج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اض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ضُل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ذْهَب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ِب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آءَاتَيْتُم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َاحِش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َيِّ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اشِر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1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0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َعَاشِر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1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ا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2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ضآرّ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ُضَيّ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3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4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ر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ر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5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ضُل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ذْهَب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ِب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آءَاتَيْتُم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َاحِش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َيِّ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اشِر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6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16"/>
          <w:szCs w:val="1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10"/>
          <w:szCs w:val="10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7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إلزام أحد المتعاقدين الآخر بسبب العقد ما له فيه منفعة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الإنجاب في اللغ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مأخوذٌ من أنجب الرجلُ والمرأةُ إذا ولَدا ولداً نجيباً ، وأنجبت المرأ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ولدت النُّجباء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 ، والولادة هي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ضع الوالِدةِ وَلَدَها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4"/>
          <w:szCs w:val="34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وأما معنى الإنجاب في اصطلاح أهل العصر فهو يُطلق على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 xml:space="preserve">حصول النَّسل والذُّرية مُطلقاً ، في عملية تبدأ بالتلقيح مروراً بالحمل وانتهاءً بالولادة ، والولادة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وضع الحمل ، وهو خروج الجنين من رحم الأنثى في نهاية مدة الحمل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t xml:space="preserve">.  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rtl w:val="true"/>
        </w:rPr>
        <w:t>به استمتاع كل الزوجين بالآخر على الوجه 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في عقد النكاح  تنقسم على سبيل الإجمال إلى ثلاثة أقسام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أول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من مقتضى العقد ومن مقاصده ، كاشتراط مسكن يليق بالزوجة ، أو النفقة على الزوجة أو الكسوة لها ، أو حسن العشرة ، أو حل وطء الزوج لزوجته ، أو كفيل بالمهر أو الرهن به ، أو اشتراط تعجيله أو تأجيل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هذه  الشروط صحيحة يجب الوفاء بها باتفاق أهل العلم ، وهي من قبيل التأكيد والتوثيق لأمور مقررة شرعاً ، ويشهد لصحتها ما ورد من النصوص الشرعية في الأمر بالوفاء بالعقود والشروط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قسم الثاني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تنافي مقتضى العقد ، وتخالف مقاصده ،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تأقيت النكاح كما في نكاح المتعة ونكاح المُحلِّل ونكاح الشِّغار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وهذه شروط محرمة شرعاً ، فلا يجوز الاتفاق عليها ولا اشتراطها في عقد النكاح ، وهي باطلة في نفسها ومبطلة للعقد  ؛ لما ورد من النهي 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قسم الثالث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تي ليست من مقتضى العقد ولكن فيها مصلحة ومنفعة للزوجين أو لأحدهما ، وهي على نوع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أول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شروط باطلة مخالفة للأحكام الشرعية ،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توارث بين الزوجين المسلمين ، أو أن تشترط الكتابية إرثها من زوجها المسلم ، أو أن يشترط الزوج عدم المهر ، أو أن لا ينفق على زوجته ، أو اشتراط العزل  أو عدم  الوطء  ، أو تشترط الزوجة طلاق ضرتها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وفي هذا النوع يصح عقد النكاح عند الجمهور ؛ لأن هذه الشروط تعود إلى معنى زائد في العقد ، ويبطل الشرط بالاتفاق ؛ لمُنافاته مُقتضى العقد ، ولمخالفته ما دلت عليه النصوص الشرعية  ، كما دل عليه الحديث ال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..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أيما شرطٍ كان ليس في كتاب اللهِ فهو باطل وإن كان مائةَ شرط ، فقضاءُ اللهِ أحق ، وشرطُ الله أوث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.. )) .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النوع الثاني</w:t>
      </w: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شروط لا تنافي مقتضى عقد النكاح ، ولم يرد النهي عنها ، وفيها مصلحة للزوجين أو أحدهما ، مث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الزوجة إقامة الزوج في بلد الزوجة ، أو عدم الزواج عليها ، أو أن يكون أمرها بيدها ،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ا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 ، وهذا النوع محل خلاف بين الفقهاء على قول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   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   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جمهور الفقهاء من الحنفية والمالكية والشافعية على إلغاء 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قول الثان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قول الحنابلة ورواية عند المالكية أن الشرط صحيح ، ويلزم الوفاء به ، ومتى لم يفِ به فللمشترط طلب فسخ 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راجح هو القول الثاني بأن هذه الشروط صحيحة ويلزم الوفاء بها ؛  لإن الله سبحانه وتعالى أمر بالوفاء بالعقود والعهود ، ولقوة أدلة أصحاب هذا القو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-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عدم الإنجاب على نوع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مطلق غير مقيد بوقت ، باشتراط عدم الإنجاب أبد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نوع الثان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شتراط محدد بوقت كسنة أو سنتين أو أكثر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بواعث والأسباب التي تدعو إلى اشتراط عدم الإنجاب ما يلي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مرض ، وهو من أهم الأسباب والبواعث للاشتراط ، وتتنوع الأمراض وتختلف جهات النظر فيها ، فقد يكون المرض من جهة الزوجة ، أو من جهة الزوج ، وقد يكون المرض عضوياً وقد يكون نفسياً ، أو عصبياً ، وقد يكون المرض وراثياً معدياً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ب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اكتفاء بما عند الزوج ، أوالزوجة ، أو هما معاً من الأولاد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ج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خشية من فساد الأولاد وعقوقهم ؛ لانتشار ذلك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د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خوف الفقر لقلة دات اليد  ، أو الخوف على مستقبل الحمل بعد الولادة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هـ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كراهة ولادة الإناث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و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>تعزز الزوجة من الحمل والولادة ، وما يتبعهما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9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</w:t>
      </w:r>
      <w:r>
        <w:rPr>
          <w:rFonts w:cs="Abadi MT Condensed Light;Gill Sans MT Condensed" w:ascii="Abadi MT Condensed Light;Gill Sans MT Condensed" w:hAnsi="Abadi MT Condensed Light;Gill Sans MT Condensed"/>
          <w:sz w:val="10"/>
          <w:szCs w:val="10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إشتراط يمكن أن يقع من الزوج ، أو الزوجة ، أو كليهما ، أو يقع الإشتراط من ولي المرأة ، وغالباً ما يكون الإشتراط من قبل الزوج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1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شتراط عدم الإنجاب دائماً أبداً في عقد النكاح ينافي مقصود عظيم من مقاصد النكاح الشرعية ، وهو إنجاب الأولاد وتكثير النسل في أمة محمد صلى الله عليه وسلم ، وما يترتب على ذلك من مصالح كثيرة في الدنيا والآخر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2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شتراط عدم الإنجاب أبداً يدخل في النوع الأول من القسم الثالث من أقسام الشروط ، وهو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الشروط الباطلة لمخالفة الأحكام المقررة شرعاً مثل اشتراط عدم التوارث أو عدم الوطء أو اشتراط العزل ، وحكم مثل هذه الشروط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عقد النكاح صحيح ، مع إلغاء الشرط وبطلانه ؛ لمخالفته مقتضى عقد النكاح ومقاصده ، ولمخالفته ما دلت عليه النصوص الشرعي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3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من أوضح الأدلة وأصرحها على بطلان أمثال الشروط السابق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حديث بريرة رضي الله عنها المتفق عليه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(( ...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فما بال رجالٍ منكم يشترطون شروطاً ليست في كتاب الله ؟ فأيما شرطٍ كان ليس في كتاب اللهِ فهو باطل وإن كان مائةَ شرط ، فقضاءُ اللهِ أحق ، وشرطُ الله أوثق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.. 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4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كان اشتراط عدم الإنجاب مُحدد بوقت ، مثل السنة والسنتين ، فإن هذا الاشتراط يكون في معنى اتفاق الزوجين على تأخير الحمل لتلك المدة عن طريق العزل ، أو ما يُشبهه باستعمال وسائل منع الحمل ، والتي تكون سبباً في تأخير حصول الحمل وعدم الإنجاب ، وقصد تأخير الحمل جائزٌ ؛ بناءً على جواز العزل في قول الأئمة الأربعة بشرط إذن الزوجة الحرة  ؛ لثبوت جواز العزل بالسنة الصحيحة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5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قدَّر الله سبحانه وتعالى حمل الزوجة من زوجها في عقد النكاح الذي تم فيه اشتراط عدم الحمل والإنجاب ، فإنه يُمكن أن يترتب على ذلك في الواقع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صد الفرقة بين الزوجين ، أو التسبب في إسقاط الحمل ، أو ظُلم الزوج زوجته بعضلها أو التضييق عليها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6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قصد الفراق بين الزوجين يُمكن أن يكون من الزوج الذي اشترط على زوجته عدم الإنجاب ، وذلك بالطلاق الذي هو في الأصل بيد الرجل ، وهذا وإن كان حقاً للزوج إلا أنه يُشار هنا إلى أمر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2"/>
          <w:szCs w:val="32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 النصوص الشرعية تدل على أنه لا يُصار إلى الطلاق إلا عند الحاجة إليه ، وبعد اتخاذ كافة الوسائل المشروعة للإصلاح وعدم حصول الفراق بين الزوجين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الأمر الثاني </w:t>
      </w: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2"/>
          <w:szCs w:val="32"/>
          <w:rtl w:val="true"/>
        </w:rPr>
        <w:t>: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أنه ينبغي أمر الزوج بتقوى الله عزوجل ، وعدم التسرع بفصم عُرى  ميثاق النكاح ، وأن يعلم الزوج أن هذا شيء قدَّره الرحيم الحكيم العليم ، وأن الزوج لايدري أسرار ما قدَّره الله ، فقد يكون في المُقدر خير كبير للزوج في العاجل أو الآجل أو فيهما معاً ، فعليه الرضا بقضاء الله وقدره ، وحمد الله على ما خلق وقدر وأعطى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7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-</w:t>
      </w:r>
      <w:r>
        <w:rPr>
          <w:rFonts w:cs="Abadi MT Condensed Light;Gill Sans MT Condensed" w:ascii="Abadi MT Condensed Light;Gill Sans MT Condensed" w:hAnsi="Abadi MT Condensed Light;Gill Sans MT Condensed"/>
          <w:sz w:val="18"/>
          <w:szCs w:val="1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إذا كان اشتراط عدم الإنجاب من قبل الزوجة أو وليها ، ثم طالب الزوج زوجته بالإنجاب ، ومنعها من إتخاذ وسائل منع الحمل ، فأرادت فراق الزوج قبل حملها ، أو بعد ما حملت ، فإن الزوجة لا تملك مخاصمة زوجها ومطالبته بفسخ النكاح بسبب عدم الوفاء بالشرط ؛ لأن هذا من الشروط الباطلة لمنافاته مقصود عظيم ، وهو إنجاب الأولاد ، ويمكن للزوجة أو وليها المطالبة بالخلع ؛ فإنه مشروع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</w:rPr>
        <w:t>18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( </w:t>
      </w:r>
      <w:r>
        <w:rPr>
          <w:sz w:val="36"/>
          <w:szCs w:val="36"/>
        </w:rPr>
        <w:t>17576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9/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12"/>
          <w:szCs w:val="1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12"/>
          <w:sz w:val="12"/>
          <w:szCs w:val="12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ُفئ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ascii="Abadi MT Condensed Light;Gill Sans MT Condensed" w:hAnsi="Abadi MT Condensed Light;Gill Sans MT Condensed" w:cs="Abadi MT Condensed Light;Gill Sans MT Condensed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ضآرّ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ُضَيّ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8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ضُل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ذْهَب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ِببَع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َاتَيْتُم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ت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فَاحِش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َيِّ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اشِر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badi MT Condensed Light;Gill Sans MT Condensed" w:ascii="Abadi MT Condensed Light;Gill Sans MT Condensed" w:hAnsi="Abadi MT Condensed Light;Gill Sans MT Condensed"/>
          <w:sz w:val="34"/>
          <w:szCs w:val="34"/>
          <w:rtl w:val="true"/>
        </w:rPr>
        <w:footnoteReference w:id="129"/>
      </w:r>
      <w:r>
        <w:rPr>
          <w:rFonts w:cs="Abadi MT Condensed Light;Gill Sans MT Condensed" w:ascii="Abadi MT Condensed Light;Gill Sans MT Condensed" w:hAnsi="Abadi MT Condensed Light;Gill Sans MT Condensed"/>
          <w:sz w:val="34"/>
          <w:szCs w:val="34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ار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9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41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س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لش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رات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142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فسير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142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6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Cs w:val="30"/>
        </w:rPr>
        <w:t>141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4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ك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بي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ئ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ري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اد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4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اش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وص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2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0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4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راخ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رات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يروزآ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ومب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م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رات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4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وجران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13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ه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2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6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9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وذ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21"/>
        <w:numPr>
          <w:ilvl w:val="0"/>
          <w:numId w:val="2"/>
        </w:numPr>
        <w:ind w:left="-68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4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2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28"/>
          <w:szCs w:val="28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28"/>
          <w:szCs w:val="28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28"/>
          <w:szCs w:val="28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2"/>
          <w:szCs w:val="32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badi MT Condensed Light;Gill Sans MT Condensed" w:hAnsi="Abadi MT Condensed Light;Gill Sans MT Condensed" w:cs="Abadi MT Condensed Light;Gill Sans MT Condensed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2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5062220" cy="557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557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  <w:gridCol w:w="13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دمة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ولاً </w:t>
                                  </w:r>
                                  <w:r>
                                    <w:rPr>
                                      <w:rFonts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 الاشتراط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ج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و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ر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ج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نواع الاشتراط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واعث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شتر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ع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شتر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شتر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بحث الثاني </w:t>
                                  </w:r>
                                  <w:r>
                                    <w:rPr>
                                      <w:rFonts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ر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ج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ث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رت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خل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شتر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ج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ل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ر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وج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   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badi MT Condensed Light;Gill Sans MT Condensed"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badi MT Condensed Light;Gill Sans MT Condensed"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بحث الثاني  </w:t>
                                  </w:r>
                                  <w:r>
                                    <w:rPr>
                                      <w:rFonts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سق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ن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badi MT Condensed Light;Gill Sans MT Condensed"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Abadi MT Condensed Light;Gill Sans MT Condensed" w:hAnsi="Abadi MT Condensed Light;Gill Sans MT Condensed" w:cs="Abadi MT Condensed Light;Gill Sans MT Condense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بحث الثالث  </w:t>
                                  </w:r>
                                  <w:r>
                                    <w:rPr>
                                      <w:rFonts w:cs="Abadi MT Condensed Light;Gill Sans MT Condensed" w:ascii="Abadi MT Condensed Light;Gill Sans MT Condensed" w:hAnsi="Abadi MT Condensed Light;Gill Sans MT Condense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و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وج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عض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غي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هر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ضوعات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438.7pt;mso-wrap-distance-left:9pt;mso-wrap-distance-right:9pt;mso-wrap-distance-top:0pt;mso-wrap-distance-bottom:0pt;margin-top:0.75pt;mso-position-vertical-relative:text;margin-left:5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  <w:gridCol w:w="13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دمة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لاً </w:t>
                            </w:r>
                            <w:r>
                              <w:rPr>
                                <w:rFonts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 الاشتراط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واع الاشتراط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واعث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ت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ع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ت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ت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بحث الثاني </w:t>
                            </w:r>
                            <w:r>
                              <w:rPr>
                                <w:rFonts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رت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شتر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badi MT Condensed Light;Gill Sans MT Condensed"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badi MT Condensed Light;Gill Sans MT Condensed"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بحث الثاني  </w:t>
                            </w:r>
                            <w:r>
                              <w:rPr>
                                <w:rFonts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ق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badi MT Condensed Light;Gill Sans MT Condensed"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badi MT Condensed Light;Gill Sans MT Condensed" w:hAnsi="Abadi MT Condensed Light;Gill Sans MT Condensed" w:cs="Abadi MT Condensed Light;Gill Sans MT Condense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بحث الثالث  </w:t>
                            </w:r>
                            <w:r>
                              <w:rPr>
                                <w:rFonts w:cs="Abadi MT Condensed Light;Gill Sans MT Condensed" w:ascii="Abadi MT Condensed Light;Gill Sans MT Condensed" w:hAnsi="Abadi MT Condensed Light;Gill Sans MT Condense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707" w:gutter="0" w:header="720" w:top="851" w:footer="720" w:bottom="993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adi MT Condensed Light">
    <w:altName w:val="Gill Sans MT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624580</wp:posOffset>
              </wp:positionH>
              <wp:positionV relativeFrom="paragraph">
                <wp:posOffset>13970</wp:posOffset>
              </wp:positionV>
              <wp:extent cx="683260" cy="2209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17.4pt;mso-wrap-distance-left:0pt;mso-wrap-distance-right:0pt;mso-wrap-distance-top:0pt;mso-wrap-distance-bottom:0pt;margin-top:1.1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847465</wp:posOffset>
              </wp:positionH>
              <wp:positionV relativeFrom="paragraph">
                <wp:posOffset>244475</wp:posOffset>
              </wp:positionV>
              <wp:extent cx="231775" cy="317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31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.5pt;mso-wrap-distance-left:0pt;mso-wrap-distance-right:0pt;mso-wrap-distance-top:0pt;mso-wrap-distance-bottom:0pt;margin-top:19.25pt;mso-position-vertical-relative:text;margin-left:3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397" w:right="0" w:hanging="397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ز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31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6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4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تزو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4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4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7</w:t>
      </w:r>
      <w:r>
        <w:rPr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37</w:t>
      </w:r>
      <w:r>
        <w:rPr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. 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15</w:t>
      </w:r>
      <w:r>
        <w:rPr>
          <w:sz w:val="28"/>
          <w:szCs w:val="28"/>
          <w:rtl w:val="true"/>
        </w:rPr>
        <w:t xml:space="preserve"> . 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  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كت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7</w:t>
      </w:r>
      <w:r>
        <w:rPr>
          <w:sz w:val="28"/>
          <w:szCs w:val="28"/>
          <w:rtl w:val="true"/>
        </w:rPr>
        <w:t xml:space="preserve"> .  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3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033</w:t>
      </w:r>
      <w:r>
        <w:rPr>
          <w:sz w:val="28"/>
          <w:szCs w:val="28"/>
          <w:rtl w:val="true"/>
        </w:rPr>
        <w:t xml:space="preserve"> . 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7</w:t>
      </w:r>
      <w:r>
        <w:rPr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. 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 xml:space="preserve"> .           </w:t>
      </w:r>
    </w:p>
  </w:footnote>
  <w:footnote w:id="26">
    <w:p>
      <w:pPr>
        <w:pStyle w:val="Footnote"/>
        <w:ind w:left="27" w:right="0" w:hanging="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تارخ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در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ر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</w:rPr>
        <w:t>20/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.           </w:t>
      </w:r>
    </w:p>
  </w:footnote>
  <w:footnote w:id="27">
    <w:p>
      <w:pPr>
        <w:pStyle w:val="Footnote"/>
        <w:ind w:left="27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.           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0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/5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طاس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32</w:t>
      </w:r>
      <w:r>
        <w:rPr>
          <w:sz w:val="28"/>
          <w:szCs w:val="28"/>
          <w:rtl w:val="true"/>
        </w:rPr>
        <w:t xml:space="preserve"> .           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0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12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4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5</w:t>
      </w:r>
      <w:r>
        <w:rPr>
          <w:sz w:val="28"/>
          <w:szCs w:val="28"/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5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9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0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((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 . </w:t>
      </w:r>
    </w:p>
  </w:footnote>
  <w:footnote w:id="34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</w:rPr>
        <w:t>3</w:t>
      </w:r>
      <w:r>
        <w:rPr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ِّ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( </w:t>
      </w:r>
      <w:r>
        <w:rPr>
          <w:sz w:val="28"/>
          <w:szCs w:val="28"/>
        </w:rPr>
        <w:t>21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5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6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9</w:t>
      </w:r>
      <w:r>
        <w:rPr>
          <w:sz w:val="28"/>
          <w:szCs w:val="28"/>
          <w:rtl w:val="true"/>
        </w:rPr>
        <w:t xml:space="preserve"> . </w:t>
      </w:r>
    </w:p>
  </w:footnote>
  <w:footnote w:id="35">
    <w:p>
      <w:pPr>
        <w:pStyle w:val="Footnote"/>
        <w:ind w:left="27" w:right="0" w:hanging="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           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5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          </w:t>
      </w:r>
    </w:p>
  </w:footnote>
  <w:footnote w:id="38">
    <w:p>
      <w:pPr>
        <w:pStyle w:val="Footnote"/>
        <w:ind w:left="27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8/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.           </w:t>
      </w:r>
    </w:p>
  </w:footnote>
  <w:footnote w:id="39">
    <w:p>
      <w:pPr>
        <w:pStyle w:val="Footnote"/>
        <w:ind w:left="27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س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 xml:space="preserve"> .           </w:t>
      </w:r>
    </w:p>
  </w:footnote>
  <w:footnote w:id="40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27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تارخ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           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.         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)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1/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8</w:t>
      </w:r>
      <w:r>
        <w:rPr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60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 xml:space="preserve"> . </w:t>
      </w:r>
    </w:p>
  </w:footnote>
  <w:footnote w:id="46">
    <w:p>
      <w:pPr>
        <w:pStyle w:val="Footnote"/>
        <w:ind w:left="27" w:right="0" w:hanging="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</w:rPr>
        <w:t>1/48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و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.          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( </w:t>
      </w:r>
      <w:r>
        <w:rPr>
          <w:sz w:val="28"/>
          <w:szCs w:val="28"/>
        </w:rPr>
        <w:t>14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سو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1/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6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27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.          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 .          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.          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 .          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دودي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  . 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.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  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31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)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 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5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) . 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. 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>إلا عند الشافعية فلا يشترط إذنها على الأصح ، وهو قولٌ عند الحنابلة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48</w:t>
      </w:r>
      <w:r>
        <w:rPr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14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 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5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71</w:t>
      </w:r>
      <w:r>
        <w:rPr>
          <w:sz w:val="28"/>
          <w:szCs w:val="28"/>
          <w:rtl w:val="true"/>
        </w:rPr>
        <w:t xml:space="preserve">  )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. 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71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 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1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>2/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99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>5/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1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َ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9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3</w:t>
      </w:r>
      <w:r>
        <w:rPr>
          <w:sz w:val="28"/>
          <w:szCs w:val="28"/>
          <w:rtl w:val="true"/>
        </w:rPr>
        <w:t xml:space="preserve"> . 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َ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40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26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8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0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0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 . </w:t>
      </w:r>
    </w:p>
  </w:footnote>
  <w:footnote w:id="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5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>خيركم خيركم لأهله</w:t>
      </w:r>
      <w:r>
        <w:rPr>
          <w:rFonts w:ascii="Abadi MT Condensed Light;Gill Sans MT Condensed" w:hAnsi="Abadi MT Condensed Light;Gill Sans MT Condensed" w:cs="Abadi MT Condensed Light;Gill Sans MT Condensed"/>
          <w:sz w:val="36"/>
          <w:sz w:val="36"/>
          <w:szCs w:val="36"/>
          <w:rtl w:val="true"/>
        </w:rPr>
        <w:t xml:space="preserve"> </w:t>
      </w:r>
      <w:r>
        <w:rPr>
          <w:rFonts w:cs="Abadi MT Condensed Light;Gill Sans MT Condensed" w:ascii="Abadi MT Condensed Light;Gill Sans MT Condensed" w:hAnsi="Abadi MT Condensed Light;Gill Sans MT Condensed"/>
          <w:sz w:val="36"/>
          <w:szCs w:val="36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6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ُ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 .</w:t>
      </w:r>
    </w:p>
  </w:footnote>
  <w:footnote w:id="1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بقرة </w:t>
      </w:r>
      <w:r>
        <w:rPr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7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>من حديث ابن عباس رضي الله 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. 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 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. 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عان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 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. 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 xml:space="preserve">  . 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56</w:t>
      </w:r>
      <w:r>
        <w:rPr>
          <w:sz w:val="28"/>
          <w:szCs w:val="28"/>
          <w:rtl w:val="true"/>
        </w:rPr>
        <w:t xml:space="preserve"> . 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. 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89</w:t>
      </w:r>
      <w:r>
        <w:rPr>
          <w:sz w:val="28"/>
          <w:szCs w:val="28"/>
          <w:rtl w:val="true"/>
        </w:rPr>
        <w:t xml:space="preserve"> . 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. 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بقرة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نساء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 xml:space="preserve"> . 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نساء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 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طلاق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ر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كنو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ا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27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7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>من حديث ابن عباس رضي الله عنه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7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6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>من حديث ابن عباس رضي الله عنه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27" w:right="0" w:hanging="2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7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. </w:t>
      </w:r>
    </w:p>
  </w:footnote>
  <w:footnote w:id="1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نساء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  <w:footnote w:id="1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 . </w:t>
      </w:r>
    </w:p>
  </w:footnote>
  <w:footnote w:id="1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طلاق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  <w:footnote w:id="1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النساء </w:t>
      </w:r>
      <w:r>
        <w:rPr>
          <w:sz w:val="28"/>
          <w:szCs w:val="28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413760</wp:posOffset>
              </wp:positionH>
              <wp:positionV relativeFrom="paragraph">
                <wp:posOffset>-456565</wp:posOffset>
              </wp:positionV>
              <wp:extent cx="93980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1.55pt;mso-wrap-distance-left:0pt;mso-wrap-distance-right:0pt;mso-wrap-distance-top:0pt;mso-wrap-distance-bottom:0pt;margin-top:-35.95pt;mso-position-vertical-relative:text;margin-left:26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page">
                <wp:posOffset>3315335</wp:posOffset>
              </wp:positionH>
              <wp:positionV relativeFrom="paragraph">
                <wp:posOffset>-354330</wp:posOffset>
              </wp:positionV>
              <wp:extent cx="38100" cy="863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Cs w:val="4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6.8pt;mso-wrap-distance-left:0pt;mso-wrap-distance-right:0pt;mso-wrap-distance-top:0pt;mso-wrap-distance-bottom:0pt;margin-top:-27.9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Cs w:val="4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ind w:left="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" w:hanging="0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" w:hanging="0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" w:hanging="0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8" w:right="0" w:hanging="0"/>
      <w:jc w:val="center"/>
      <w:outlineLvl w:val="8"/>
    </w:pPr>
    <w:rPr>
      <w:b/>
      <w:bCs/>
      <w:i/>
      <w:iCs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rFonts w:ascii="Symbol" w:hAnsi="Symbol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5z0">
    <w:name w:val="WW8Num25z0"/>
    <w:qFormat/>
    <w:rPr>
      <w:b w:val="false"/>
      <w:bCs w:val="false"/>
      <w:sz w:val="3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993" w:hanging="0"/>
      <w:jc w:val="center"/>
      <w:outlineLvl w:val="0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0"/>
      <w:ind w:left="90" w:right="90" w:hanging="0"/>
      <w:jc w:val="left"/>
    </w:pPr>
    <w:rPr>
      <w:szCs w:val="36"/>
    </w:rPr>
  </w:style>
  <w:style w:type="paragraph" w:styleId="Style7">
    <w:name w:val="نص معترض"/>
    <w:basedOn w:val="Normal"/>
    <w:qFormat/>
    <w:pPr>
      <w:ind w:left="90" w:hanging="0"/>
    </w:pPr>
    <w:rPr>
      <w:szCs w:val="36"/>
    </w:rPr>
  </w:style>
  <w:style w:type="paragraph" w:styleId="2">
    <w:name w:val="نص أساسي 2"/>
    <w:basedOn w:val="Normal"/>
    <w:qFormat/>
    <w:pPr>
      <w:jc w:val="left"/>
    </w:pPr>
    <w:rPr>
      <w:szCs w:val="36"/>
    </w:rPr>
  </w:style>
  <w:style w:type="paragraph" w:styleId="3">
    <w:name w:val="نص أساسي 3"/>
    <w:basedOn w:val="Normal"/>
    <w:qFormat/>
    <w:pPr/>
    <w:rPr>
      <w:szCs w:val="32"/>
    </w:rPr>
  </w:style>
  <w:style w:type="paragraph" w:styleId="21">
    <w:name w:val="نص أساسي بمسافة بادئة 2"/>
    <w:basedOn w:val="Normal"/>
    <w:qFormat/>
    <w:pPr>
      <w:ind w:left="-428" w:right="0" w:hanging="0"/>
      <w:jc w:val="left"/>
    </w:pPr>
    <w:rPr>
      <w:sz w:val="52"/>
      <w:szCs w:val="52"/>
    </w:rPr>
  </w:style>
  <w:style w:type="paragraph" w:styleId="31">
    <w:name w:val="نص أساسي بمسافة بادئة 3"/>
    <w:basedOn w:val="Normal"/>
    <w:qFormat/>
    <w:pPr>
      <w:ind w:left="-428" w:right="0" w:hanging="0"/>
      <w:jc w:val="left"/>
    </w:pPr>
    <w:rPr>
      <w:sz w:val="144"/>
      <w:szCs w:val="14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8">
    <w:name w:val="قائمة نقطية"/>
    <w:basedOn w:val="Normal"/>
    <w:qFormat/>
    <w:pPr>
      <w:ind w:left="0" w:right="0" w:hanging="0"/>
      <w:jc w:val="left"/>
    </w:pPr>
    <w:rPr>
      <w:rFonts w:cs="PT Bold Heading"/>
      <w:sz w:val="52"/>
      <w:szCs w:val="52"/>
    </w:rPr>
  </w:style>
  <w:style w:type="paragraph" w:styleId="Style9">
    <w:name w:val="تسمية توضيحية"/>
    <w:basedOn w:val="Normal"/>
    <w:next w:val="Normal"/>
    <w:qFormat/>
    <w:pPr>
      <w:pBdr>
        <w:top w:val="thinThickSmallGap" w:sz="18" w:space="0" w:color="000000"/>
        <w:left w:val="thinThickSmallGap" w:sz="18" w:space="4" w:color="000000"/>
        <w:bottom w:val="thickThinSmallGap" w:sz="18" w:space="0" w:color="000000"/>
        <w:right w:val="thickThinSmallGap" w:sz="18" w:space="4" w:color="000000"/>
      </w:pBdr>
      <w:ind w:left="0" w:right="0" w:hanging="0"/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6:30:00Z</dcterms:created>
  <dc:creator>a</dc:creator>
  <dc:description/>
  <cp:keywords/>
  <dc:language>en-US</dc:language>
  <cp:lastModifiedBy>user</cp:lastModifiedBy>
  <cp:lastPrinted>2012-02-21T07:40:00Z</cp:lastPrinted>
  <dcterms:modified xsi:type="dcterms:W3CDTF">2012-02-21T04:45:00Z</dcterms:modified>
  <cp:revision>13</cp:revision>
  <dc:subject/>
  <dc:title>                                  بسم الله الرحمن الرحيم </dc:title>
</cp:coreProperties>
</file>