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ent Synta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rab is to hot to eat</w:t>
      </w:r>
      <w:r>
        <w:rPr>
          <w:rFonts w:cs="Times New Roman" w:ascii="Times New Roman" w:hAnsi="Times New Roman"/>
          <w:sz w:val="24"/>
          <w:szCs w:val="24"/>
        </w:rPr>
        <w:t xml:space="preserve">. This is an ambiguous sentence with two meanings. However, there’s only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tree diagram to show the two meanings—the delta (missing syntax) will have the words in brackets for both meanings 1 and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 meaning: The crab is too hot (for someone) to eat (the crab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 meaning: The crab is too  hot (for the crab) to eat (something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ee diagra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165735</wp:posOffset>
                </wp:positionV>
                <wp:extent cx="1381125" cy="542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213360</wp:posOffset>
                </wp:positionV>
                <wp:extent cx="1028700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08585</wp:posOffset>
                </wp:positionV>
                <wp:extent cx="666750" cy="952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08585</wp:posOffset>
                </wp:positionV>
                <wp:extent cx="57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08585</wp:posOffset>
                </wp:positionV>
                <wp:extent cx="285750" cy="876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108585</wp:posOffset>
                </wp:positionV>
                <wp:extent cx="733425" cy="87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">
                <wp:simplePos x="0" y="0"/>
                <wp:positionH relativeFrom="column">
                  <wp:posOffset>3343275</wp:posOffset>
                </wp:positionH>
                <wp:positionV relativeFrom="paragraph">
                  <wp:posOffset>108585</wp:posOffset>
                </wp:positionV>
                <wp:extent cx="47625" cy="876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90900</wp:posOffset>
                </wp:positionH>
                <wp:positionV relativeFrom="paragraph">
                  <wp:posOffset>108585</wp:posOffset>
                </wp:positionV>
                <wp:extent cx="1209675" cy="876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P                                                              V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180340</wp:posOffset>
                </wp:positionV>
                <wp:extent cx="11430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90900</wp:posOffset>
                </wp:positionH>
                <wp:positionV relativeFrom="paragraph">
                  <wp:posOffset>180340</wp:posOffset>
                </wp:positionV>
                <wp:extent cx="476250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80340</wp:posOffset>
                </wp:positionV>
                <wp:extent cx="66675" cy="476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67250</wp:posOffset>
                </wp:positionH>
                <wp:positionV relativeFrom="paragraph">
                  <wp:posOffset>180340</wp:posOffset>
                </wp:positionV>
                <wp:extent cx="8001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                          N                                   V                 AP                             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                    crab                                 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1025</wp:posOffset>
                </wp:positionH>
                <wp:positionV relativeFrom="paragraph">
                  <wp:posOffset>266065</wp:posOffset>
                </wp:positionV>
                <wp:extent cx="333375" cy="247650"/>
                <wp:effectExtent l="10160" t="8890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5.75pt;margin-top:20.95pt;width:26.2pt;height:1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94615</wp:posOffset>
                </wp:positionV>
                <wp:extent cx="333375" cy="561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67350</wp:posOffset>
                </wp:positionH>
                <wp:positionV relativeFrom="paragraph">
                  <wp:posOffset>94615</wp:posOffset>
                </wp:positionV>
                <wp:extent cx="276225" cy="561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g            A               NP                  V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too            hot</w:t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0</wp:posOffset>
                </wp:positionH>
                <wp:positionV relativeFrom="paragraph">
                  <wp:posOffset>161925</wp:posOffset>
                </wp:positionV>
                <wp:extent cx="428625" cy="228600"/>
                <wp:effectExtent l="12065" t="6985" r="1143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pt;margin-top:12.75pt;width:33.7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         N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to eat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59:00Z</dcterms:created>
  <dc:creator>Noorchya Yahya</dc:creator>
  <dc:description/>
  <dc:language>en-US</dc:language>
  <cp:lastModifiedBy>Noorchya Yahya</cp:lastModifiedBy>
  <dcterms:modified xsi:type="dcterms:W3CDTF">2014-05-21T20:16:00Z</dcterms:modified>
  <cp:revision>2</cp:revision>
  <dc:subject/>
  <dc:title/>
</cp:coreProperties>
</file>