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 خصائص الأفاعي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ثنائية الفتحة الصدغي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ذوات الدم البارد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غيرة درجة الحرارة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فتقر إلى الأذن الخارجي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آكلات اللحوم ، وتبدل أسنانها طيلة حياتها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بعض منها لها أسنان متحرك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ما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وبعضها ثابتة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قمـّيـّ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غير السامة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ضمور للعظام والضلوع ولها حوالي </w:t>
      </w:r>
      <w:r>
        <w:rPr>
          <w:sz w:val="28"/>
          <w:szCs w:val="28"/>
        </w:rPr>
        <w:t>5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ة للعمود الفقري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بدل جلدها باستمرار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ضمور للرئة اليسرى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تحة المزمار تساعدها في التنفس أثناء بلع الفريس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مدى الحراري لمعظم الأفاعي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</w:t>
      </w:r>
      <w:r>
        <w:rPr>
          <w:color w:val="000000"/>
          <w:sz w:val="27"/>
          <w:szCs w:val="27"/>
          <w:shd w:fill="FFFFFF" w:val="clear"/>
          <w:rtl w:val="true"/>
        </w:rPr>
        <w:t>°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وتتحمل إلى أدنى من </w:t>
      </w:r>
      <w:r>
        <w:rPr>
          <w:sz w:val="28"/>
          <w:szCs w:val="28"/>
        </w:rPr>
        <w:t>18</w:t>
      </w:r>
      <w:r>
        <w:rPr>
          <w:color w:val="000000"/>
          <w:sz w:val="27"/>
          <w:szCs w:val="27"/>
          <w:shd w:fill="FFFFFF" w:val="clear"/>
          <w:rtl w:val="true"/>
        </w:rPr>
        <w:t>°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صل سرعتها </w:t>
      </w:r>
      <w:r>
        <w:rPr>
          <w:sz w:val="28"/>
          <w:szCs w:val="28"/>
        </w:rPr>
        <w:t>1,6</w:t>
      </w:r>
      <w:r>
        <w:rPr>
          <w:sz w:val="28"/>
          <w:sz w:val="28"/>
          <w:szCs w:val="28"/>
          <w:rtl w:val="true"/>
        </w:rPr>
        <w:t>كم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 xml:space="preserve">س ، وأكبر سرعة مسجلة للمامبا السوداء الأفريقية 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عيش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20</w:t>
      </w:r>
      <w:r>
        <w:rPr>
          <w:sz w:val="28"/>
          <w:sz w:val="28"/>
          <w:szCs w:val="28"/>
          <w:rtl w:val="true"/>
        </w:rPr>
        <w:t>سنة تقريبا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ها براعم حسية على اللسان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لديها عضو جاكبسو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نقرة الحس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رارية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تكاثر جنسيا في الربيع أو الخريف ، ولا يبقى الزوجان معا بعد موسم التكاثر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فاعي بياضة أو ولود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ضع الأنثى بين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بيضة ، تفقس بعد 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بيع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دة فترة حضانة الصغار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حورت الكلى لكي لا يرشح منها ماء الدم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نتج السموم للقتل أو الحماي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نواع السمو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عصبية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Neurotoxin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تؤثر على الجهاز العصبي ، فتوقف عمل القلب والرئت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النوع الثاني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hemotoxin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يسبب النزف في الأوعية الدموية الموجودة في الجلد ، الرئتين ، الأمعاء والمثان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يحتوي السم على </w:t>
      </w:r>
      <w:r>
        <w:rPr>
          <w:sz w:val="28"/>
          <w:szCs w:val="28"/>
        </w:rPr>
        <w:t>antigen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ل الأثر السمي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معدل الوفيات يصل 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 xml:space="preserve">بعد 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ة من حدوث العض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فضل أماكن تواجد الأفا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ضفاف المسطحات المائية والبرك ، الرفوفو العالي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علـّيّة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 المخازن ، الحظائر، الشجيرات ، البدرونات ، الحدائق ، أماكن السكراب، أماكن تخزين الأخشاب</w:t>
      </w:r>
      <w:r>
        <w:rPr>
          <w:sz w:val="28"/>
          <w:szCs w:val="28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1:50:00Z</dcterms:created>
  <dc:creator>خالد</dc:creator>
  <dc:description/>
  <cp:keywords/>
  <dc:language>en-US</dc:language>
  <cp:lastModifiedBy>خالد</cp:lastModifiedBy>
  <dcterms:modified xsi:type="dcterms:W3CDTF">2014-12-02T11:50:00Z</dcterms:modified>
  <cp:revision>2</cp:revision>
  <dc:subject/>
  <dc:title>من خصائص الأفاعي:</dc:title>
</cp:coreProperties>
</file>